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4.08.2019  № 1639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21.12.2018  № 2453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9 ГОД И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800001009100104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4,0569643247000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94,0569643247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,805239823260</w:t>
            </w:r>
          </w:p>
        </w:tc>
      </w:tr>
      <w:tr>
        <w:trPr>
          <w:trHeight w:val="2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0,80523982326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Гаран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89,4857762409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му (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800001008100104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46,0024384628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346,002438462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641379310345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9,1671560545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6206896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0965517241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7586206897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</w:tc>
      </w:tr>
      <w:tr>
        <w:trPr>
          <w:trHeight w:val="1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2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7,586206896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,805239823260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0,80523982326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024,134698654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(за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700001009100104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8,3467857143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098,3467857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1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,80523982326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0,80523982326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93,7755976305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22:00Z</dcterms:created>
  <dc:creator>КМ</dc:creator>
  <dc:description/>
  <cp:keywords/>
  <dc:language>en-US</dc:language>
  <cp:lastModifiedBy>Нелли В. Воронина</cp:lastModifiedBy>
  <cp:lastPrinted>2019-08-12T10:15:00Z</cp:lastPrinted>
  <dcterms:modified xsi:type="dcterms:W3CDTF">2019-08-27T03:49:00Z</dcterms:modified>
  <cp:revision>40</cp:revision>
  <dc:subject/>
  <dc:title/>
</cp:coreProperties>
</file>