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21.08.2019  № 168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26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323232"/>
          <w:sz w:val="40"/>
          <w:szCs w:val="40"/>
        </w:rPr>
        <w:t xml:space="preserve">      </w:t>
      </w:r>
      <w:r>
        <w:rPr>
          <w:rFonts w:cs="Times New Roman" w:ascii="Times New Roman" w:hAnsi="Times New Roman"/>
          <w:b/>
          <w:bCs/>
          <w:color w:val="323232"/>
          <w:sz w:val="40"/>
          <w:szCs w:val="40"/>
        </w:rPr>
        <w:t>Изменения в</w:t>
      </w:r>
      <w:r>
        <w:rPr>
          <w:rFonts w:cs="Times New Roman" w:ascii="Times New Roman" w:hAnsi="Times New Roman"/>
          <w:b/>
          <w:sz w:val="40"/>
          <w:szCs w:val="40"/>
        </w:rPr>
        <w:t xml:space="preserve"> Устав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униципального бюджетного  учреждения  дополнительного образования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Детская школа искусств № 2»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Красноярский край,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ЗАТО Железногорск,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г. Железногорск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2019 год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15 пункта 5.2 Устава слова «Федеральным законом «Об образовательной деятельности в Российской Федерации»  заменить   словами «Федеральным законом от 29.12.2012 № 273-ФЗ «Об образовании в Российской Федераци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Подпункт 6.2.6 Устав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6.2.6. Бухгалтерский, бюджетный учет и отчетность осуществляются Школой в соответствии с Соглашением о взаимодействии и сотрудничестве, заключенным между Школой и Муниципальным казенным учреждением «Управление культуры» в соответствии с законодательством Российской Федерации.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9 пункта 7.2 Устава слова «или разделительного баланса» исключи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7.5 Устава слово «администрации» исключить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5. Абзац 7 п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ункта 7.8  Устав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- представляет Учредителю план финансово-хозяйственной деятельности Школы, составляемый и утверждаемый в порядке, определенном Учредителем, с учетом положений, установленных подпунктом 6.2.6 настоящего Устава;»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6. Абзац 26 п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ункта 7.8  Устав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701" w:leader="none"/>
          <w:tab w:val="left" w:pos="510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- представляет статистическую отчетность органам государственной статистики, с учетом положений, установленных подпунктом 6.2.6 настоящего Устава;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Пункт 7.8 Устава дополнить абзацем 34 следующего содержани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представляет Учредителю информацию о финансово-хозяйственной деятельности Учреждения, с учетом положений, установленных подпунктом 6.2.6 настоящего Устава.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9.7 Устава слова «Передаточный акт и разделительный баланс должны»  заменить  словами «Передаточный акт  должен»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 xml:space="preserve">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autoSpaceDE w:val="false"/>
        <w:ind w:left="70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3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992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3:20:00Z</dcterms:created>
  <dc:creator>Бутова Оля</dc:creator>
  <dc:description/>
  <dc:language>en-US</dc:language>
  <cp:lastModifiedBy>Сумина</cp:lastModifiedBy>
  <cp:lastPrinted>2019-08-20T09:10:00Z</cp:lastPrinted>
  <dcterms:modified xsi:type="dcterms:W3CDTF">2019-08-27T03:20:00Z</dcterms:modified>
  <cp:revision>2</cp:revision>
  <dc:subject/>
  <dc:title/>
</cp:coreProperties>
</file>