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А</w:t>
      </w:r>
    </w:p>
    <w:p>
      <w:pPr>
        <w:pStyle w:val="ConsPlusNormal1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widowControl/>
        <w:ind w:left="8505" w:hanging="28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при предоставлении муниципальной услуги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6271260" cy="3790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200" cy="379080"/>
                        </a:xfrm>
                        <a:prstGeom prst="foldedCorner">
                          <a:avLst>
                            <a:gd name="adj" fmla="val 15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предоставления муниципальной услуги: Поступление в Управление экономики и планирования Администрац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ТО г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Железногорск или МФЦ от Заявителя заявления на предоставление субсидии и необходимых документов</w:t>
                            </w:r>
                          </w:p>
                        </w:txbxContent>
                      </wps:txbx>
                      <wps:bodyPr lIns="54000" rIns="5400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.2pt;margin-top:5.85pt;width:493.75pt;height:29.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предоставления муниципальной услуги: Поступление в Управление экономики и планирования Администрац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ТО г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 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Железногорск или МФЦ от Заявителя заявления на предоставление субсидии и необходи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7695</wp:posOffset>
                </wp:positionH>
                <wp:positionV relativeFrom="paragraph">
                  <wp:posOffset>102870</wp:posOffset>
                </wp:positionV>
                <wp:extent cx="1270" cy="17018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85pt;margin-top:8.1pt;width:0.05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90170</wp:posOffset>
                </wp:positionV>
                <wp:extent cx="6290310" cy="400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верка комплектности представленных документов и правильности заполнения заявл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3pt;height:31.5pt;mso-wrap-distance-left:9.05pt;mso-wrap-distance-right:9.05pt;mso-wrap-distance-top:0pt;mso-wrap-distance-bottom:0pt;margin-top:7.1pt;mso-position-vertical-relative:text;margin-left:0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оверка комплектности представленных документов и правильности заполнен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3670</wp:posOffset>
                </wp:positionH>
                <wp:positionV relativeFrom="paragraph">
                  <wp:posOffset>134620</wp:posOffset>
                </wp:positionV>
                <wp:extent cx="1270" cy="1784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pt;margin-top:10.6pt;width:0.05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9815</wp:posOffset>
                </wp:positionH>
                <wp:positionV relativeFrom="paragraph">
                  <wp:posOffset>134620</wp:posOffset>
                </wp:positionV>
                <wp:extent cx="1270" cy="17843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5pt;margin-top:10.6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150495</wp:posOffset>
                </wp:positionV>
                <wp:extent cx="2837180" cy="393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160" cy="393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 необходимыми документами)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.6pt;margin-top:11.85pt;width:223.35pt;height:3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регистрация заявления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с необходимыми документами)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7710</wp:posOffset>
                </wp:positionH>
                <wp:positionV relativeFrom="paragraph">
                  <wp:posOffset>150495</wp:posOffset>
                </wp:positionV>
                <wp:extent cx="3018790" cy="393700"/>
                <wp:effectExtent l="5080" t="5080" r="571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960" cy="393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документов в случае наличия оснований, указанных в подразделе 2.7 Реглам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3pt;margin-top:11.85pt;width:237.65pt;height:3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документов в случае наличия оснований, указанных в подразделе 2.7 Регламен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23670</wp:posOffset>
                </wp:positionH>
                <wp:positionV relativeFrom="paragraph">
                  <wp:posOffset>19685</wp:posOffset>
                </wp:positionV>
                <wp:extent cx="1270" cy="26098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pt;margin-top:1.55pt;width:0.05pt;height:2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</wp:posOffset>
                </wp:positionH>
                <wp:positionV relativeFrom="paragraph">
                  <wp:posOffset>104775</wp:posOffset>
                </wp:positionV>
                <wp:extent cx="2837180" cy="531495"/>
                <wp:effectExtent l="14605" t="15240" r="15240" b="584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160" cy="531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верка документов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на соответствие административному регламенту, запрос сведе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в рамках межведомственного взаимо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6pt;margin-top:8.25pt;width:223.35pt;height:41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верка документов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на соответствие административному регламенту, запрос сведен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в рамках межведомстве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8185</wp:posOffset>
                </wp:positionH>
                <wp:positionV relativeFrom="paragraph">
                  <wp:posOffset>17780</wp:posOffset>
                </wp:positionV>
                <wp:extent cx="3032760" cy="7677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прос сведений (документов) в государственных органах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ведомственных им организациях, участвующих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едоставлении муниципальной услуги, в распоряжении которых находятся указанные документы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8pt;height:60.45pt;mso-wrap-distance-left:9.05pt;mso-wrap-distance-right:9.05pt;mso-wrap-distance-top:0pt;mso-wrap-distance-bottom:0pt;margin-top:1.4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прос сведений (документов) в государственных органах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ведомственных им организациях, участвующих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едоставлении муниципальной услуги, в распоряжении которых находятся указанные документы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9245</wp:posOffset>
                </wp:positionH>
                <wp:positionV relativeFrom="paragraph">
                  <wp:posOffset>7620</wp:posOffset>
                </wp:positionV>
                <wp:extent cx="414020" cy="127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5pt;margin-top:0.6pt;width:32.6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6945</wp:posOffset>
                </wp:positionH>
                <wp:positionV relativeFrom="paragraph">
                  <wp:posOffset>110490</wp:posOffset>
                </wp:positionV>
                <wp:extent cx="1270" cy="34036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8.7pt;width:0.1pt;height:2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9495</wp:posOffset>
                </wp:positionH>
                <wp:positionV relativeFrom="paragraph">
                  <wp:posOffset>100330</wp:posOffset>
                </wp:positionV>
                <wp:extent cx="1609725" cy="756285"/>
                <wp:effectExtent l="15240" t="15240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75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ценка проек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бизнес-плана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85pt;margin-top:7.9pt;width:126.7pt;height:59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ценка проекта 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бизнес-плана)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8015</wp:posOffset>
                </wp:positionH>
                <wp:positionV relativeFrom="paragraph">
                  <wp:posOffset>95885</wp:posOffset>
                </wp:positionV>
                <wp:extent cx="1852930" cy="7651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Принятие решения и оформление протокола по результатам заседания Комиссии по рассмотрению и оценке проектов (бизнес-планов)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60.25pt;mso-wrap-distance-left:9.05pt;mso-wrap-distance-right:9.05pt;mso-wrap-distance-top:0pt;mso-wrap-distance-bottom:0pt;margin-top:7.55pt;mso-position-vertical-relative:text;margin-left:349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Принятие решения и оформление протокола по результатам заседания Комиссии по рассмотрению и оценке проектов (бизнес-планов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</wp:posOffset>
                </wp:positionH>
                <wp:positionV relativeFrom="paragraph">
                  <wp:posOffset>95885</wp:posOffset>
                </wp:positionV>
                <wp:extent cx="1835150" cy="7651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готовка заключения на соответствие Заявителя и представленных им документов требованиям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60.25pt;mso-wrap-distance-left:9.05pt;mso-wrap-distance-right:9.05pt;mso-wrap-distance-top:0pt;mso-wrap-distance-bottom:0pt;margin-top:7.5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готовка заключения на соответствие Заявителя и представленных им документов требованиям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3190</wp:posOffset>
                </wp:positionH>
                <wp:positionV relativeFrom="paragraph">
                  <wp:posOffset>135890</wp:posOffset>
                </wp:positionV>
                <wp:extent cx="50101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pt;margin-top:10.7pt;width:39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3880</wp:posOffset>
                </wp:positionH>
                <wp:positionV relativeFrom="paragraph">
                  <wp:posOffset>118110</wp:posOffset>
                </wp:positionV>
                <wp:extent cx="47625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pt;margin-top:9.3pt;width:37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28745</wp:posOffset>
                </wp:positionH>
                <wp:positionV relativeFrom="paragraph">
                  <wp:posOffset>88900</wp:posOffset>
                </wp:positionV>
                <wp:extent cx="501015" cy="1270"/>
                <wp:effectExtent l="0" t="37465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5pt;margin-top:7pt;width:39.4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6945</wp:posOffset>
                </wp:positionH>
                <wp:positionV relativeFrom="paragraph">
                  <wp:posOffset>155575</wp:posOffset>
                </wp:positionV>
                <wp:extent cx="1270" cy="16954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12.25pt;width:0.1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3370</wp:posOffset>
                </wp:positionH>
                <wp:positionV relativeFrom="paragraph">
                  <wp:posOffset>155575</wp:posOffset>
                </wp:positionV>
                <wp:extent cx="1270" cy="16954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1pt;margin-top:12.25pt;width:0.1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149225</wp:posOffset>
                </wp:positionV>
                <wp:extent cx="628396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38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или об отказе в предоставлении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pt;margin-top:11.75pt;width:494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предоставлении или об отказе в предоставлении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57605</wp:posOffset>
                </wp:positionH>
                <wp:positionV relativeFrom="paragraph">
                  <wp:posOffset>83820</wp:posOffset>
                </wp:positionV>
                <wp:extent cx="1270" cy="18097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5pt;margin-top:6.6pt;width:0.05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95</wp:posOffset>
                </wp:positionH>
                <wp:positionV relativeFrom="paragraph">
                  <wp:posOffset>55245</wp:posOffset>
                </wp:positionV>
                <wp:extent cx="2303145" cy="49593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дание постановления о предоставлении или об отказе в предоставлении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5pt;height:39.05pt;mso-wrap-distance-left:9.05pt;mso-wrap-distance-right:9.05pt;mso-wrap-distance-top:0pt;mso-wrap-distance-bottom:0pt;margin-top:4.3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дание постановления о предоставлении или об отказе в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5870</wp:posOffset>
                </wp:positionH>
                <wp:positionV relativeFrom="paragraph">
                  <wp:posOffset>55245</wp:posOffset>
                </wp:positionV>
                <wp:extent cx="3775075" cy="49593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075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дание постановления об отмене постановления о предоставлении субсидии или о возврате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25pt;height:39.05pt;mso-wrap-distance-left:9.05pt;mso-wrap-distance-right:9.05pt;mso-wrap-distance-top:0pt;mso-wrap-distance-bottom:0pt;margin-top:4.35pt;mso-position-vertical-relative:text;margin-left:198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дание постановления об отмене постановления о предоставлении субсидии или о возврате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7210</wp:posOffset>
                </wp:positionH>
                <wp:positionV relativeFrom="paragraph">
                  <wp:posOffset>137795</wp:posOffset>
                </wp:positionV>
                <wp:extent cx="1270" cy="21145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3pt;margin-top:10.85pt;width:0.05pt;height:16.6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07110</wp:posOffset>
                </wp:positionH>
                <wp:positionV relativeFrom="paragraph">
                  <wp:posOffset>137795</wp:posOffset>
                </wp:positionV>
                <wp:extent cx="1270" cy="20764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10.85pt;width:0.05pt;height:1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36515</wp:posOffset>
                </wp:positionH>
                <wp:positionV relativeFrom="paragraph">
                  <wp:posOffset>137795</wp:posOffset>
                </wp:positionV>
                <wp:extent cx="1270" cy="20764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45pt;margin-top:10.85pt;width:0.1pt;height:16.35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10</wp:posOffset>
                </wp:positionH>
                <wp:positionV relativeFrom="paragraph">
                  <wp:posOffset>135890</wp:posOffset>
                </wp:positionV>
                <wp:extent cx="5655310" cy="4267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убликация постановлений в газете «Город и горожане», размещение на официальном сайт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</w:rPr>
                              <w:t>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3pt;height:33.6pt;mso-wrap-distance-left:9.05pt;mso-wrap-distance-right:9.05pt;mso-wrap-distance-top:0pt;mso-wrap-distance-bottom:0pt;margin-top:10.7pt;mso-position-vertical-relative:text;margin-left:19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убликация постановлений в газете «Город и горожане», размещение на официальном сайте 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</w:rPr>
                        <w:t>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7110</wp:posOffset>
                </wp:positionH>
                <wp:positionV relativeFrom="paragraph">
                  <wp:posOffset>150495</wp:posOffset>
                </wp:positionV>
                <wp:extent cx="1270" cy="18796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11.85pt;width:0.05pt;height:1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5305</wp:posOffset>
                </wp:positionH>
                <wp:positionV relativeFrom="paragraph">
                  <wp:posOffset>151765</wp:posOffset>
                </wp:positionV>
                <wp:extent cx="1270" cy="18796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15pt;margin-top:11.95pt;width:0.05pt;height:14.8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6515</wp:posOffset>
                </wp:positionH>
                <wp:positionV relativeFrom="paragraph">
                  <wp:posOffset>149860</wp:posOffset>
                </wp:positionV>
                <wp:extent cx="1270" cy="187960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45pt;margin-top:11.8pt;width:0.1pt;height:14.8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</wp:posOffset>
                </wp:positionH>
                <wp:positionV relativeFrom="paragraph">
                  <wp:posOffset>142875</wp:posOffset>
                </wp:positionV>
                <wp:extent cx="1584325" cy="979805"/>
                <wp:effectExtent l="15240" t="15240" r="14605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979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ключение с Заявителем соглаш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субсидии, запрос сведений в рамках межведомственного взаимодействия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65pt;margin-top:11.25pt;width:124.7pt;height:7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ключение с Заявителем соглашения 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субсидии, запрос сведений в рамках межведомстве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1400</wp:posOffset>
                </wp:positionH>
                <wp:positionV relativeFrom="paragraph">
                  <wp:posOffset>129540</wp:posOffset>
                </wp:positionV>
                <wp:extent cx="1520825" cy="98806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6"/>
                              </w:rPr>
                              <w:t>Принятие решения об отмене постановления о предоставлении субсидии в случае наличия оснований, указанных в подразделе 3.7.1 Регламен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77.8pt;mso-wrap-distance-left:9.05pt;mso-wrap-distance-right:9.05pt;mso-wrap-distance-top:0pt;mso-wrap-distance-bottom:0pt;margin-top:10.2pt;mso-position-vertical-relative:text;margin-left:18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6"/>
                        </w:rPr>
                        <w:t>Принятие решения об отмене постановления о предоставлении субсидии в случае наличия оснований, указанных в подразделе 3.7.1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1975</wp:posOffset>
                </wp:positionH>
                <wp:positionV relativeFrom="paragraph">
                  <wp:posOffset>129540</wp:posOffset>
                </wp:positionV>
                <wp:extent cx="1520825" cy="98806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нятие решения о возврате субсидии в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случае нарушения условий, установленных при получении субсид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77.8pt;mso-wrap-distance-left:9.05pt;mso-wrap-distance-right:9.05pt;mso-wrap-distance-top:0pt;mso-wrap-distance-bottom:0pt;margin-top:10.2pt;mso-position-vertical-relative:text;margin-left:34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нятие решения о возврате субсидии в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случае нарушения условий, установленных при получ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2670</wp:posOffset>
                </wp:positionH>
                <wp:positionV relativeFrom="paragraph">
                  <wp:posOffset>115570</wp:posOffset>
                </wp:positionV>
                <wp:extent cx="1270" cy="187960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1pt;margin-top:9.1pt;width:0.1pt;height:1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3400</wp:posOffset>
                </wp:positionH>
                <wp:positionV relativeFrom="paragraph">
                  <wp:posOffset>96520</wp:posOffset>
                </wp:positionV>
                <wp:extent cx="1270" cy="187960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pt;margin-top:7.6pt;width:0.1pt;height:14.8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0800</wp:posOffset>
                </wp:positionH>
                <wp:positionV relativeFrom="paragraph">
                  <wp:posOffset>90805</wp:posOffset>
                </wp:positionV>
                <wp:extent cx="1270" cy="187960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pt;margin-top:7.15pt;width:0.1pt;height:14.8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845</wp:posOffset>
                </wp:positionH>
                <wp:positionV relativeFrom="paragraph">
                  <wp:posOffset>109220</wp:posOffset>
                </wp:positionV>
                <wp:extent cx="1511935" cy="356870"/>
                <wp:effectExtent l="15240" t="14605" r="14605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35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ление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субсид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получателю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35pt;margin-top:8.6pt;width:119pt;height:28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оставление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субсид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получателю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5845</wp:posOffset>
                </wp:positionH>
                <wp:positionV relativeFrom="paragraph">
                  <wp:posOffset>92710</wp:posOffset>
                </wp:positionV>
                <wp:extent cx="1511935" cy="368300"/>
                <wp:effectExtent l="15240" t="14605" r="14605" b="501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36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мена постанов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о предоставлении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35pt;margin-top:7.3pt;width:119pt;height:2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мена постанов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о предоставлении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2610</wp:posOffset>
                </wp:positionH>
                <wp:positionV relativeFrom="paragraph">
                  <wp:posOffset>87630</wp:posOffset>
                </wp:positionV>
                <wp:extent cx="1511935" cy="367030"/>
                <wp:effectExtent l="15240" t="14605" r="14605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36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озврат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субсид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получателем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3pt;margin-top:6.9pt;width:119pt;height:28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озврат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субсид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получателем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12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9-06-20T09:39:00Z</dcterms:modified>
  <cp:revision>25</cp:revision>
  <dc:subject/>
  <dc:title>Приложение №1</dc:title>
</cp:coreProperties>
</file>