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5472"/>
      </w:tblGrid>
      <w:tr>
        <w:trPr/>
        <w:tc>
          <w:tcPr>
            <w:tcW w:w="4838" w:type="dxa"/>
            <w:tcBorders/>
          </w:tcPr>
          <w:p>
            <w:pPr>
              <w:pStyle w:val="Normal"/>
              <w:snapToGrid w:val="false"/>
              <w:spacing w:before="0" w:after="0"/>
              <w:ind w:left="720" w:right="-14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72" w:type="dxa"/>
            <w:tcBorders/>
          </w:tcPr>
          <w:p>
            <w:pPr>
              <w:pStyle w:val="Normal"/>
              <w:spacing w:before="0" w:after="0"/>
              <w:ind w:left="480" w:right="-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spacing w:before="0" w:after="0"/>
              <w:ind w:left="480" w:right="-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5.07.2019  № 1451</w:t>
            </w:r>
          </w:p>
          <w:p>
            <w:pPr>
              <w:pStyle w:val="Normal"/>
              <w:spacing w:before="0" w:after="0"/>
              <w:ind w:left="480" w:right="-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480" w:right="-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к постановлению</w:t>
            </w:r>
          </w:p>
          <w:p>
            <w:pPr>
              <w:pStyle w:val="Normal"/>
              <w:spacing w:before="0" w:after="0"/>
              <w:ind w:left="480" w:right="-14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.08.2016  № 1371</w:t>
            </w:r>
          </w:p>
        </w:tc>
      </w:tr>
    </w:tbl>
    <w:p>
      <w:pPr>
        <w:pStyle w:val="Normal"/>
        <w:spacing w:lineRule="auto" w:line="192"/>
        <w:ind w:right="-142" w:firstLine="93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192"/>
        <w:ind w:right="-142" w:firstLine="93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4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рмативные затраты на обеспечение функций Администрации ЗАТО г. Железногорск, </w:t>
      </w:r>
    </w:p>
    <w:p>
      <w:pPr>
        <w:pStyle w:val="ConsPlusNormal"/>
        <w:ind w:right="-14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ая муниципальные казенные учреждения</w:t>
      </w:r>
    </w:p>
    <w:p>
      <w:pPr>
        <w:pStyle w:val="ConsPlusNormal"/>
        <w:ind w:right="-142"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, применяемые при расчете нормативных затрат на приобретение средств подвижной связи </w:t>
      </w:r>
    </w:p>
    <w:p>
      <w:pPr>
        <w:pStyle w:val="Normal"/>
        <w:widowControl w:val="false"/>
        <w:autoSpaceDE w:val="false"/>
        <w:spacing w:lineRule="auto" w:line="192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услуг подвижной связи</w:t>
      </w:r>
    </w:p>
    <w:p>
      <w:pPr>
        <w:pStyle w:val="Normal"/>
        <w:widowControl w:val="false"/>
        <w:autoSpaceDE w:val="false"/>
        <w:ind w:righ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1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20"/>
        <w:gridCol w:w="1559"/>
        <w:gridCol w:w="3055"/>
        <w:gridCol w:w="3094"/>
        <w:gridCol w:w="3163"/>
        <w:gridCol w:w="2028"/>
      </w:tblGrid>
      <w:tr>
        <w:trPr>
          <w:tblHeader w:val="true"/>
          <w:trHeight w:val="77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связи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ств связ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приобретения средств связи </w:t>
            </w:r>
            <w:hyperlink w:anchor="Par100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услуги связ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должностей</w:t>
            </w:r>
          </w:p>
        </w:tc>
      </w:tr>
      <w:tr>
        <w:trPr>
          <w:tblHeader w:val="true"/>
          <w:trHeight w:val="8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служащ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ая связ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, замещающего должность, относящуюся к высшей группе должностей категории «руководители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5 тыс. рублей включительно за 1 единицу в расчете на муниципального служащего, замещающего должность, относящуюся к высшей группе должностей категории «руководители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лимитируется </w:t>
            </w:r>
            <w:hyperlink w:anchor="Par10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асчете на муниципального служащего, замещающего должность, относящуюся к высшей группе должностей категории «руководители»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и группы должностей приводятся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еестр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й службы, утвержденным Законом Красноярского края от 27.12.2005 № 17-4354 «О реестре должностей муниципальной службы» (далее - реестр) </w:t>
            </w:r>
            <w:hyperlink w:anchor="Par10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, замещающего должность, относящуюся к главной (ведущей) группе должностей категории «помощники (советники)» и замещающего должность, относящуюся к главной группе должностей категории «руководители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тыс. рублей включительно за 1 единицу в расчете на муниципального служащего, замещающего должность, относящуюся к главной (ведущей) группе должностей категории «помощники (советники)» и замещающего должность, относящуюся к главной группе должностей категории «руководители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1 тыс. рублей </w:t>
            </w:r>
            <w:hyperlink w:anchor="Par10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ительно  в расчете на муниципального служащего, замещающего должность, относящуюся к главной (ведущей) группе должностей категории «помощники (советники)» и замещающего должность, относящуюся к главной группе должностей категории «руководител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и группы должностей приводятся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еестр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ar10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, замещающего должность, относящуюся к ведущей группе должностей категории «руководители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7 тыс. рублей включительно в расчете на муниципального служащего, замещающего должность, относящуюся к ведущей группе должностей категории «руководители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месячные расходы не более 1 тыс. рублей </w:t>
            </w:r>
            <w:hyperlink w:anchor="Par10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3&gt;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ключительно в расчете на муниципального служащего, замещающего должность, относящуюся к ведущей группе должностей категории «руководители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и группы должностей приводятся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еестр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ar10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, замещающего должность, относящуюся к главной (ведущей) группе должностей категории «специалисты»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5 тыс. рублей включительно за 1 единицу в расчете на муниципального служащего, замещающего должность, относящуюся к главной (ведущей) группе должностей категории «специалисты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1 тыс. рублей включительно в расчете на муниципального служащего, замещающего должность, относящуюся к главной (ведущей) группе должностей категории «специалисты»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и группы должностей приводятся в соответствии с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еестр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hyperlink w:anchor="Par100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, замещающие в муниципальных органах  должности, не относящиеся к должностям муниципальной службы &lt;2&gt;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работника, замещающего в муниципальных органах должности, не относящиеся к должностям муниципальной службы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тыс. рублей включительно за 1 единицу в расчете на работника, замещающего в муниципальных органах должности, не относящиеся к должностям муниципальной служб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ые расходы не более 1 тыс. рублей включительно в расчете на работника, замещающего в муниципальных органах должности, не относящиеся к должностям муниципальной службы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ижная связь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 1 единицы в расчете на работника казенного учреждения, замещающего должность, относящуюся к категории «руководители», либо работника казенного учреждения в должностной инструкции которого закреплена необходимость в подвижной связи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0 тыс. рублей включительно за 1 единицу в расчете на работника казенного учреждения, замещающего должность, относящуюся к категории «руководители», либо работника казенного учреждения в должностной инструкции которого закреплена необходимость в подвижной связ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е 1 тыс. рублей включительно за 1 единицу в расчете на работника казенного учреждения, замещающего должность, относящуюся к категории «руководители», либо работника казенного учреждения в должностной инструкции которого закреплена необходимость в подвижной связ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и работников казенных учреждений, относящиеся к категории «руководители», либо работника казенного учреждения в должностной инструкции которого закреплена необходимость в подвижной связи</w:t>
            </w:r>
          </w:p>
        </w:tc>
      </w:tr>
    </w:tbl>
    <w:p>
      <w:pPr>
        <w:pStyle w:val="Normal"/>
        <w:widowControl w:val="false"/>
        <w:autoSpaceDE w:val="false"/>
        <w:ind w:righ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</w:t>
      </w:r>
    </w:p>
    <w:p>
      <w:pPr>
        <w:pStyle w:val="Normal"/>
        <w:widowControl w:val="false"/>
        <w:autoSpaceDE w:val="false"/>
        <w:ind w:right="-142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pStyle w:val="Normal"/>
        <w:widowControl w:val="false"/>
        <w:autoSpaceDE w:val="false"/>
        <w:ind w:righ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&lt;2&gt; В случае служебной необходимости право пользования услугами сотовой связи предоставляется муниципальным служащим и работникам, замещающим в муниципальных органах должности, не относящиеся к должностям муниципальной службы, по решению руководителя муниципального органа. </w:t>
      </w:r>
    </w:p>
    <w:p>
      <w:pPr>
        <w:pStyle w:val="Normal"/>
        <w:widowControl w:val="false"/>
        <w:autoSpaceDE w:val="false"/>
        <w:ind w:righ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3&gt; 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,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spacing w:lineRule="auto" w:line="192"/>
        <w:ind w:right="-142" w:firstLine="935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26"/>
      <w:bookmarkEnd w:id="0"/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приобретение служебного легкового автотранспорта</w:t>
      </w:r>
    </w:p>
    <w:p>
      <w:pPr>
        <w:pStyle w:val="Normal"/>
        <w:widowControl w:val="false"/>
        <w:autoSpaceDE w:val="false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8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59"/>
        <w:gridCol w:w="2187"/>
        <w:gridCol w:w="2273"/>
        <w:gridCol w:w="2274"/>
        <w:gridCol w:w="2682"/>
        <w:gridCol w:w="3509"/>
      </w:tblGrid>
      <w:tr>
        <w:trPr/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е средство с персональным закреплением</w:t>
            </w:r>
          </w:p>
        </w:tc>
        <w:tc>
          <w:tcPr>
            <w:tcW w:w="4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ое средство с персональным закреплением, предоставляемое по решению руководителя муниципального </w:t>
            </w:r>
          </w:p>
        </w:tc>
        <w:tc>
          <w:tcPr>
            <w:tcW w:w="6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ебное транспортное средство, предоставляемое по вызову (без персонального закрепления)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и мощнос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и мощност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и мощность</w:t>
            </w:r>
          </w:p>
        </w:tc>
      </w:tr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, замещающего должность, относящуюся к высшей группе должностей муниципальной службы категории «руководители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,5 млн. рублей и не более 200 лошадиных сил включительн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 муниципального служащего, замещающего должность, относящуюся к высшей группе должностей муниципальной службы категории «руководители»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в расчете на муниципального служащего, замещающего должность, относящуюся к главной и ведущей группе должностей муниципальной службы категории «руководители»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,5 млн. рублей и не более 200 лошадиных сил включительно для муниципального служащего, замещающего должность, относящуюся к главной и ведущей группе должностей муниципальной службы категории «руководители» 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более 1 единицы в расчете на 50 единиц предельной численности муниципальных служащих и работников, замещающих должности, не являющиеся должностями муниципальной службы; </w:t>
            </w:r>
          </w:p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, если предельная численность муниципальных служащих и работников, замещающих должности, не являющиеся должностями муниципальной службы, менее 50 единиц &lt;1&gt;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млн. рублей и не более 150 лошадиных сил включительно</w:t>
            </w:r>
          </w:p>
        </w:tc>
      </w:tr>
    </w:tbl>
    <w:p>
      <w:pPr>
        <w:pStyle w:val="Normal"/>
        <w:widowControl w:val="false"/>
        <w:autoSpaceDE w:val="false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</w:t>
      </w:r>
    </w:p>
    <w:p>
      <w:pPr>
        <w:pStyle w:val="ConsPlusNormal"/>
        <w:ind w:right="-142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1&gt; В случае служебной необходимости, с целью выполнения задач и функций муниципального органа, дополнительное количество транспортных средств («кольцевого» служебного транспорта) осуществляется по согласованию с руководителем муниципального органа.</w:t>
      </w:r>
    </w:p>
    <w:p>
      <w:pPr>
        <w:pStyle w:val="Normal"/>
        <w:spacing w:lineRule="auto" w:line="192"/>
        <w:ind w:right="-142" w:firstLine="935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ормативы, применяемые при расчете нормативных затрат на приобретение мебели </w:t>
      </w:r>
    </w:p>
    <w:p>
      <w:pPr>
        <w:pStyle w:val="Normal"/>
        <w:widowControl w:val="false"/>
        <w:autoSpaceDE w:val="false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769"/>
        <w:gridCol w:w="1843"/>
        <w:gridCol w:w="2552"/>
        <w:gridCol w:w="3098"/>
      </w:tblGrid>
      <w:tr>
        <w:trPr>
          <w:tblHeader w:val="true"/>
          <w:trHeight w:val="423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оличество, шт.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рок эксплуатации, лет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Примечание </w:t>
            </w:r>
          </w:p>
        </w:tc>
      </w:tr>
      <w:tr>
        <w:trPr>
          <w:tblHeader w:val="true"/>
          <w:trHeight w:val="288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абинет Главы ЗАТО г. Железногор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96"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пристав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ставка-греденц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пристав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для засе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к столу засе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более при необходимости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стольный набор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т мягкой мебели (диван, кресл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омплект мебели (стол, 4 стула)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гардероб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под TV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закрыт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журна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й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6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иемная Главы ЗАТО г. Железногорск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письме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ол приставно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выкат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прямоугольный раздвиж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журна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полузакрыт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т мягкой мебели (кресло, дива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мягк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гардероб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бинет первого заместителя Главы ЗАТО г. Железногорск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письме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20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ифинг - приста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вкат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пристав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для бума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гардероб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ардеро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ягкая меб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3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бинет заместителя Главы ЗАТО г. Железногорск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ифинг-приста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приставн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вкат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для засе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к столу засе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более при необходимости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гардероб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закрыт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стол журнальный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низ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металлическ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лект мягкой мебели (диван, кресл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25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абинет руководителя управления (комитета), казенного учрежде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рифинг-приста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пристав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вкат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руководите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для заседан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к столу засе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закрыт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гардероб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д/докумен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ейф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ягкая мебель (кресло, диван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2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Кабинеты муниципальных служащих, работников казенных учреждени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комбинирован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аф гардероб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более при необходимости</w:t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закрыт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бочее место муниципального служащего, работника казенного учреждения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компьютер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умба приставна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офисно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ференц Зал большо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переговор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ибу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позиция с Гербом горо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с подлокотник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более при необходимости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 без подлокотни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 более при необходимости</w:t>
            </w:r>
          </w:p>
        </w:tc>
      </w:tr>
      <w:tr>
        <w:trPr>
          <w:trHeight w:val="510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компьютерны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ова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иван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журнальны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1178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онференц Зал малый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рибу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у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тол для засед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6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ресл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1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6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Флипчар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42" w:hanging="0"/>
              <w:jc w:val="center"/>
              <w:outlineLvl w:val="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right="-142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____________________________</w:t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чание: </w:t>
      </w:r>
    </w:p>
    <w:p>
      <w:pPr>
        <w:pStyle w:val="ConsPlusNormal"/>
        <w:ind w:right="-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ужебные помещения, по мере необходимости, обеспечиваются предметами, не указанными в настоящем Приложении, в децентрализованном порядке за счет средств, выделяемых на эти цели по решению руководителя. </w:t>
      </w:r>
    </w:p>
    <w:p>
      <w:pPr>
        <w:pStyle w:val="Normal"/>
        <w:widowControl w:val="false"/>
        <w:autoSpaceDE w:val="false"/>
        <w:ind w:right="-142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оки службы мебели, не вошедшей в настоящее Приложение, но находящейся в эксплуатации, исчисляются применительно к аналогичным типам мебели в соответствии с нормативными правовыми актами Российской Федерации.</w:t>
      </w:r>
    </w:p>
    <w:p>
      <w:pPr>
        <w:pStyle w:val="Normal"/>
        <w:spacing w:lineRule="auto" w:line="192"/>
        <w:ind w:right="-142" w:firstLine="935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192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, применяемые при расчете нормативных затрат на приобретение серверного и коммуникационного оборудования в расчете на количество пользователей</w:t>
      </w:r>
    </w:p>
    <w:p>
      <w:pPr>
        <w:pStyle w:val="Normal"/>
        <w:widowControl w:val="false"/>
        <w:autoSpaceDE w:val="false"/>
        <w:ind w:righ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40"/>
        <w:gridCol w:w="1315"/>
        <w:gridCol w:w="1959"/>
        <w:gridCol w:w="1901"/>
        <w:gridCol w:w="2218"/>
        <w:gridCol w:w="368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ьзователей, чел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рма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, лет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 системны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 прикладной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хранения данных (СХД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 замены устройств хранения данных, входящих в состав СХД – 3,5 года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тационное оборудование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орт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1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jc w:val="right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283" w:right="677" w:gutter="851" w:header="567" w:top="623" w:footer="284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_FuturicaBs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5.95pt;height:18.95pt" o:bullet="t">
        <v:imagedata r:id="rId1" o:title=""/>
      </v:shape>
    </w:pict>
  </w:numPicBullet>
  <w:numPicBullet w:numPicBulletId="1">
    <w:pict>
      <v:shape style="width:23pt;height:17.9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" w:hanging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ahoma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примечания Знак"/>
    <w:qFormat/>
    <w:rPr>
      <w:rFonts w:ascii="a_FuturicaBs;Century Gothic" w:hAnsi="a_FuturicaBs;Century Gothic" w:eastAsia="Times New Roman" w:cs="a_FuturicaBs;Century Gothic"/>
      <w:sz w:val="14"/>
      <w:lang w:val="en-US"/>
    </w:rPr>
  </w:style>
  <w:style w:type="character" w:styleId="Style91">
    <w:name w:val="style91"/>
    <w:qFormat/>
    <w:rPr>
      <w:sz w:val="21"/>
      <w:szCs w:val="21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Верхний колонтитул Знак1"/>
    <w:qFormat/>
    <w:rPr>
      <w:rFonts w:ascii="Lucida Console" w:hAnsi="Lucida Console" w:eastAsia="Times New Roman" w:cs="Times New Roman"/>
      <w:sz w:val="16"/>
      <w:szCs w:val="20"/>
    </w:rPr>
  </w:style>
  <w:style w:type="character" w:styleId="12">
    <w:name w:val="Нижний колонтитул Знак1"/>
    <w:qFormat/>
    <w:rPr>
      <w:rFonts w:ascii="Lucida Console" w:hAnsi="Lucida Console" w:eastAsia="Times New Roman" w:cs="Times New Roman"/>
      <w:sz w:val="16"/>
      <w:szCs w:val="20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Основной текст Знак1"/>
    <w:qFormat/>
    <w:rPr>
      <w:rFonts w:ascii="Lucida Console" w:hAnsi="Lucida Console" w:eastAsia="Times New Roman" w:cs="Times New Roman"/>
      <w:sz w:val="16"/>
      <w:szCs w:val="20"/>
    </w:rPr>
  </w:style>
  <w:style w:type="character" w:styleId="211">
    <w:name w:val="Основной текст 2 Знак1"/>
    <w:qFormat/>
    <w:rPr>
      <w:rFonts w:ascii="Lucida Console" w:hAnsi="Lucida Console" w:eastAsia="Times New Roman" w:cs="Times New Roman"/>
      <w:sz w:val="16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680" w:hanging="0"/>
      <w:jc w:val="both"/>
    </w:pPr>
    <w:rPr>
      <w:rFonts w:ascii="Times New Roman" w:hAnsi="Times New Roman" w:cs="Times New Roman"/>
      <w:color w:val="000000"/>
      <w:sz w:val="28"/>
      <w:szCs w:val="24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5">
    <w:name w:val="Текст примечания"/>
    <w:basedOn w:val="Normal"/>
    <w:qFormat/>
    <w:pPr/>
    <w:rPr>
      <w:rFonts w:ascii="a_FuturicaBs;Century Gothic" w:hAnsi="a_FuturicaBs;Century Gothic" w:cs="a_FuturicaBs;Century Gothic"/>
      <w:sz w:val="14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634C1A024C8AC86D5073EAB634A77EEEAEE5CEDAA89B6C0CF1724058C57E5D5763BDA21B91FA0617E8G" TargetMode="External"/><Relationship Id="rId3" Type="http://schemas.openxmlformats.org/officeDocument/2006/relationships/hyperlink" Target="consultantplus://offline/ref=59634C1A024C8AC86D5073EAB634A77EEEAEE5CEDAA89B6C0CF1724058C57E5D5763BDA21B91FA0617E8G" TargetMode="External"/><Relationship Id="rId4" Type="http://schemas.openxmlformats.org/officeDocument/2006/relationships/hyperlink" Target="consultantplus://offline/ref=59634C1A024C8AC86D5073EAB634A77EEEAEE5CEDAA89B6C0CF1724058C57E5D5763BDA21B91FA0617E8G" TargetMode="External"/><Relationship Id="rId5" Type="http://schemas.openxmlformats.org/officeDocument/2006/relationships/hyperlink" Target="consultantplus://offline/ref=59634C1A024C8AC86D5073EAB634A77EEEAEE5CEDAA89B6C0CF1724058C57E5D5763BDA21B91FA0617E8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9:39:00Z</dcterms:created>
  <dc:creator>Rudyh</dc:creator>
  <dc:description/>
  <cp:keywords/>
  <dc:language>en-US</dc:language>
  <cp:lastModifiedBy>Петрова</cp:lastModifiedBy>
  <cp:lastPrinted>2018-07-31T08:16:00Z</cp:lastPrinted>
  <dcterms:modified xsi:type="dcterms:W3CDTF">2019-07-16T04:43:00Z</dcterms:modified>
  <cp:revision>23</cp:revision>
  <dc:subject/>
  <dc:title/>
</cp:coreProperties>
</file>