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1.07.2019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9326795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1.07.2019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5661786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3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учитывая письмо министерства промышленности, энергетики и жилищно-коммунального хозяйства Красноярского края от 17.06.2019 № 78-2207/12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Petrova</cp:lastModifiedBy>
  <cp:lastPrinted>2019-06-25T08:56:00Z</cp:lastPrinted>
  <dcterms:modified xsi:type="dcterms:W3CDTF">2019-07-01T07:46:00Z</dcterms:modified>
  <cp:revision>57</cp:revision>
  <dc:subject/>
  <dc:title> </dc:title>
</cp:coreProperties>
</file>