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 Железногорск 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9 № 1310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7088" w:hanging="15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Normal"/>
        <w:autoSpaceDE w:val="false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возмеще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возмещение части затрат, связанных с уплатой лизинговых платежей по договорам лизинга, является дата заключения договора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возмещение части затрат, связанных с уплатой лизинговых платежей по договорам лизинга, не включается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dmitrieva</cp:lastModifiedBy>
  <cp:lastPrinted>2017-11-22T14:35:00Z</cp:lastPrinted>
  <dcterms:modified xsi:type="dcterms:W3CDTF">2019-06-28T09:30:00Z</dcterms:modified>
  <cp:revision>161</cp:revision>
  <dc:subject/>
  <dc:title/>
</cp:coreProperties>
</file>