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  20.06.2019     № 127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26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ind w:left="142" w:right="576" w:hanging="14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 xml:space="preserve">      </w:t>
      </w:r>
      <w:r>
        <w:rPr>
          <w:rFonts w:cs="Times New Roman" w:ascii="Times New Roman" w:hAnsi="Times New Roman"/>
          <w:b/>
          <w:bCs/>
          <w:color w:val="323232"/>
          <w:sz w:val="40"/>
          <w:szCs w:val="40"/>
        </w:rPr>
        <w:t>Изменения в</w:t>
      </w:r>
      <w:r>
        <w:rPr>
          <w:rFonts w:cs="Times New Roman" w:ascii="Times New Roman" w:hAnsi="Times New Roman"/>
          <w:b/>
          <w:sz w:val="40"/>
          <w:szCs w:val="40"/>
        </w:rPr>
        <w:t xml:space="preserve"> Устав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ого бюджетного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учреждения  культуры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«Центр досуга»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Красноярский край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ЗАТО Железногорск,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г. Железногорск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jc w:val="center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2019 год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30" w:hanging="0"/>
        <w:rPr>
          <w:rFonts w:ascii="Times New Roman" w:hAnsi="Times New Roman" w:cs="Times New Roman"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4.13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4.13. Бухгалтерский, бюджетный учет и отчетность осуществляются Учреждением в соответствии с Соглашением о взаимодействии и сотрудничестве, заключенным между Учреждением и Муниципальным казенным учреждением «Управление культуры» в соответствии с законодательством Российской Федерации.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ункте 5.5 Устава слово «администрации» исключить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709" w:hanging="0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6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5.8.16. Представляет Учредителю план финансово-хозяйственной деятельности Учреждения, составляемый и утверждаемый в порядке, определенном Учредителем, с учетом положений, установленных пунктом 4.13 настоящего Устава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7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84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8.17. Представляет Учредителю информацию о финансово-хозяйственной деятельности Учреждения, с учетом положений, установленных пунктом 4.13 настоящего Устава.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ункт 5.8.18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  <w:tab w:val="left" w:pos="851" w:leader="none"/>
          <w:tab w:val="left" w:pos="1701" w:leader="none"/>
          <w:tab w:val="left" w:pos="510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8.18. Представляет статистическую отчетность органам государственной статистики, с учетом положений, установленных пунктом 4.13 настоящего Устава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bCs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3"/>
          <w:sz w:val="28"/>
          <w:szCs w:val="28"/>
        </w:rPr>
        <w:t>Пункт  5.13 Устава исклю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5" w:leader="none"/>
        </w:tabs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ункт 7.1  Устава 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7.1. Учреждение организует ведение бухгалтерского учета результатов финансово-хозяйственной и иной деятельности, ведение статистической отчетности с учетом положений, установленных пунктом 4.13 настоящего Устав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реждение предоставляет информацию о своей деятельности органам государственной статистики и налоговым органам, Учредителю и иным лицам в соответствии с законодательством Российской Федерации и настоящим Уставом. За искажение государственной отчетности должностные лица Учреждения несут установленную законодательством Российской Федерации дисциплинарную, административную и уголовную ответственность.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-142" w:leader="none"/>
          <w:tab w:val="left" w:pos="0" w:leader="none"/>
        </w:tabs>
        <w:autoSpaceDE w:val="false"/>
        <w:ind w:left="70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3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992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5:05:00Z</dcterms:created>
  <dc:creator>Бутова Оля</dc:creator>
  <dc:description/>
  <dc:language>en-US</dc:language>
  <cp:lastModifiedBy>Сумина</cp:lastModifiedBy>
  <cp:lastPrinted>2019-06-11T10:02:00Z</cp:lastPrinted>
  <dcterms:modified xsi:type="dcterms:W3CDTF">2019-06-24T05:05:00Z</dcterms:modified>
  <cp:revision>2</cp:revision>
  <dc:subject/>
  <dc:title/>
</cp:coreProperties>
</file>