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4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22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существление  полномочий  по  присвоению 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Количество   присвоенных   квалификационных  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Style17"/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– 2021 годы</w:t>
            </w:r>
          </w:p>
        </w:tc>
      </w:tr>
      <w:tr>
        <w:trPr>
          <w:trHeight w:val="5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322 969 026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6 415 1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6 415 10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лей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316 553 926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110 093 320,31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03 230 303,00 рубля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3 230 303,00 рубля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внебюджетные источники – 0,00 рублей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19 году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лей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0,00 руб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Система организации контроля за исполнением подпрограмм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 Администрации  ЗАТО г. Железногорск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 согласно  п.п.19  ч.1 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№ 1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АУ СШ «Юность»,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БУ СШ  «Смен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2. Основная цель, задачи, этапы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19-2021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19-2021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 спортсменов-разрядников,  относительно  общей  численности 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)  Количество присвоенных спортивных разрядов - </w:t>
      </w:r>
      <w:r>
        <w:rPr>
          <w:rFonts w:cs="Times New Roman" w:ascii="Times New Roman" w:hAnsi="Times New Roman"/>
          <w:sz w:val="26"/>
          <w:szCs w:val="26"/>
        </w:rPr>
        <w:t>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4)  Количество присвоенных квалификационных категорий спортивных судей - </w:t>
      </w:r>
      <w:r>
        <w:rPr>
          <w:rFonts w:cs="Times New Roman" w:ascii="Times New Roman" w:hAnsi="Times New Roman"/>
          <w:sz w:val="26"/>
          <w:szCs w:val="26"/>
        </w:rPr>
        <w:t>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 мероприятий  приведен  в  Приложении № 2  к  настоящей 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специалист по физической культуре, школьному спорту и массовому спорту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реализацией ее мероприятий, осуществляется разработчиком программы - главным специалистом по физической культуре, школьному спорту и массовому спорту Администрации ЗАТО г. Железногорск (далее – Специалис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еспечивает разработку проекта подпрограммы, формирует перечень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 и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рганизует реализацию подпрограммы, принимает решение о внесении в нее изменений - в соответствии с установленными Администрацией ЗАТО 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подготавливает полугодовую и годовую отчетность и предоставляет ее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) организует ведение и представление полугодовой и годовой отчетности о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размещает годовой отчет в срок до 1 мая года, следующего за отчетным, на официальном сайте Администрации ЗАТО г. Железногорск в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пециалист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пециалист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пециалист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5. Оценка социально-экономической эффектив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социально-экономической эффективности реализации мероприятий подпрограммы осуществляется Специалисто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ЗАТО г. Железногорск от 15.04.2015 г. № 611 «Об утверждении Порядка проведения оценки эффективности реализации муниципальных программ ЗАТО Железногорск» оценку эффективности реализации муниципальной программы (подпрограммы) осуществляет Управление экономики и планирования Администрации ЗАТО г.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6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7. 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(ресурсное обеспечение подпрограмм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указанием источников финансирования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бюджетных ассигнований на реализацию подпрограммы составляет всего:  322 969 026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а федерального бюджета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краевого бюджета – 6 415 1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6 415 10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а местного бюджета – 316 553 926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110 093 320,31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0 году – 103 230 303,00 рубля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1 году – 103 230 303,00 рубл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– 0,00 рублей,  в том числе по года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9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0 году – 0,00 рублей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1 году – 0,00 рублей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финансового обеспечения реализации мероприятий приведены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Л.Е. Полянская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2:38:00Z</dcterms:created>
  <dc:creator>verhoturova</dc:creator>
  <dc:description/>
  <cp:keywords/>
  <dc:language>en-US</dc:language>
  <cp:lastModifiedBy>Людмила Полянская</cp:lastModifiedBy>
  <cp:lastPrinted>2019-04-08T15:25:00Z</cp:lastPrinted>
  <dcterms:modified xsi:type="dcterms:W3CDTF">2019-06-06T02:56:00Z</dcterms:modified>
  <cp:revision>10</cp:revision>
  <dc:subject/>
  <dc:title/>
</cp:coreProperties>
</file>