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b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-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рганизация и проведение официальных физкультурных мероприятий и спортивных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рганизация мероприятий по подготовке 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-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)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 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4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39 851 03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500 0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39 351 03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83 909 968,17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77 720 535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77 720 535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“Центра тестирования по выполнению нормативов испытаний (тестов) комплекса ГТО”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Организация    мероприятий    по    подготовке    спортивных    сборных   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– 170 000 человеко-часов  (в год)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“Календарным  планом проведения официальных физкультурных мероприятий и спортивных мероприятий ЗАТО Железногорск”: не менее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 приведен в Приложении № 2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одпрограммы составляет всего:  </w:t>
      </w:r>
      <w:r>
        <w:rPr>
          <w:rFonts w:cs="Times New Roman" w:ascii="Times New Roman" w:hAnsi="Times New Roman"/>
          <w:sz w:val="26"/>
          <w:szCs w:val="26"/>
        </w:rPr>
        <w:t>239 851 038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краевого бюджета – 500 0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500 00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редства местного бюджета – </w:t>
      </w:r>
      <w:r>
        <w:rPr>
          <w:rFonts w:cs="Times New Roman" w:ascii="Times New Roman" w:hAnsi="Times New Roman"/>
          <w:sz w:val="26"/>
          <w:szCs w:val="26"/>
        </w:rPr>
        <w:t>239 351 038,17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ублей,  в том числе по годам: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19 году – 83 909 968,17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2020 году – 77 720 535,00 рублей,</w:t>
      </w:r>
    </w:p>
    <w:p>
      <w:pPr>
        <w:pStyle w:val="ConsPlusNormal1"/>
        <w:numPr>
          <w:ilvl w:val="0"/>
          <w:numId w:val="0"/>
        </w:numPr>
        <w:ind w:firstLine="66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2021 году – 77 720 535,00 рубле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источники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99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06:00Z</dcterms:created>
  <dc:creator>verhoturova</dc:creator>
  <dc:description/>
  <cp:keywords/>
  <dc:language>en-US</dc:language>
  <cp:lastModifiedBy>Людмила Полянская</cp:lastModifiedBy>
  <cp:lastPrinted>2018-09-14T10:38:00Z</cp:lastPrinted>
  <dcterms:modified xsi:type="dcterms:W3CDTF">2019-06-06T02:52:00Z</dcterms:modified>
  <cp:revision>7</cp:revision>
  <dc:subject/>
  <dc:title/>
</cp:coreProperties>
</file>