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4743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1.05.2019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7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3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1.05.2019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7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Управлению  делами  Администрации  ЗАТО 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800" w:right="-855" w:hanging="800"/>
        <w:rPr/>
      </w:pPr>
      <w:r>
        <w:rPr/>
      </w:r>
    </w:p>
    <w:p>
      <w:pPr>
        <w:pStyle w:val="Normal"/>
        <w:ind w:left="800" w:right="-142" w:hanging="800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 xml:space="preserve">                         И.Г. Куксин</w:t>
      </w:r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Ирина А. Исайчева</cp:lastModifiedBy>
  <cp:lastPrinted>2019-05-28T15:14:00Z</cp:lastPrinted>
  <dcterms:modified xsi:type="dcterms:W3CDTF">2019-06-03T08:57:00Z</dcterms:modified>
  <cp:revision>39</cp:revision>
  <dc:subject/>
  <dc:title/>
</cp:coreProperties>
</file>