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.05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07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.01.2019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6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6"/>
        <w:gridCol w:w="2688"/>
        <w:gridCol w:w="1788"/>
        <w:gridCol w:w="17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униципальной работ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никальный номер реестровой запис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за единицу объема работ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5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2 791,4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8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79 542,6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9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61 557,6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100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66 016,3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досуга детей, подростков и молодежи (Тип досуговой деятельности - Культурно-досуговые, спортивно-массовые мероприятия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6.0003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82 773,5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04:00Z</dcterms:created>
  <dc:creator>Tomilova</dc:creator>
  <dc:description/>
  <cp:keywords/>
  <dc:language>en-US</dc:language>
  <cp:lastModifiedBy>МЦ</cp:lastModifiedBy>
  <cp:lastPrinted>2019-05-16T12:02:00Z</cp:lastPrinted>
  <dcterms:modified xsi:type="dcterms:W3CDTF">2019-05-24T08:04:00Z</dcterms:modified>
  <cp:revision>2</cp:revision>
  <dc:subject/>
  <dc:title/>
</cp:coreProperties>
</file>