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8.05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507345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8.05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524972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рганизации  мест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еления в зонах рекреации 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Железногорск в 2019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Водным кодексом Российской Федерации, Федеральным </w:t>
        <w:tab/>
        <w:t xml:space="preserve">законом от 06.10.2003 № 131-ФЗ «Об общих принципах организации </w:t>
        <w:tab/>
        <w:t xml:space="preserve">местного самоуправления в Российской Федерации», руководствуясь Уставом </w:t>
        <w:tab/>
        <w:t xml:space="preserve">ЗАТО Железногорск», решением Совета депутатов ЗАТО г. Железногорск от </w:t>
        <w:tab/>
        <w:t xml:space="preserve">31.03.2016 № 7-24Р «Об утверждении Правил использования водных </w:t>
        <w:tab/>
        <w:t xml:space="preserve">объектов общего пользования, расположенных на  территории ЗАТО </w:t>
        <w:tab/>
        <w:t>Железногорск,  для личных и бытовых нужд»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ест массового отдыха населения в зонах рекреации на водоемах ЗАТО Железногорск в 2019 году (Приложение № 1).</w:t>
      </w:r>
    </w:p>
    <w:p>
      <w:pPr>
        <w:pStyle w:val="Normal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обустройству мест массового отдыха населения в  зонах рекреации на водоемах ЗАТО Железногорск в 2019 году (Приложение </w:t>
        <w:tab/>
        <w:t>№ 2).</w:t>
      </w:r>
    </w:p>
    <w:p>
      <w:pPr>
        <w:pStyle w:val="Normal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left="-284" w:righ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КХ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Petrova</cp:lastModifiedBy>
  <cp:lastPrinted>2019-04-23T09:43:00Z</cp:lastPrinted>
  <dcterms:modified xsi:type="dcterms:W3CDTF">2019-05-13T07:41:00Z</dcterms:modified>
  <cp:revision>58</cp:revision>
  <dc:subject/>
  <dc:title> </dc:title>
</cp:coreProperties>
</file>