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2.04. 2019  № 9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2019-2020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44"/>
        <w:gridCol w:w="1559"/>
        <w:gridCol w:w="2979"/>
      </w:tblGrid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9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предприятий (за исключением МП «Гортеплоэнерго»)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МП «Гортеплоэнерго» (пиковая котельная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 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Гортеплоэнерго» </w:t>
            </w:r>
          </w:p>
        </w:tc>
      </w:tr>
      <w:tr>
        <w:trPr>
          <w:trHeight w:val="69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пл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наружных тепловых сетей города и поселк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коммунальных  сетей согласно граф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согласно графику, профилактические испытания кабельных линий согласно графиков П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Комбинат благоустройств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ГЖКУ,</w:t>
              <w:br/>
              <w:t>МП «ЖКХ»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12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,    МБУ «Комбинат благоустройства», управляющие организаци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строительных конструкций, ревизия и ремонт санитарно-технического, электрического, вентиляционного, кухонного оборудования в школах города, детских дошкольных учреждениях, учреждениях культуры,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, предусмотренных программами энергосбережения и энергоэффективности учреждений, предприятий на 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предприятий, учреждений,</w:t>
              <w:br/>
              <w:t>управляющих организаций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</w:t>
              <w:br/>
            </w:r>
          </w:p>
        </w:tc>
      </w:tr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19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частного сектора города и посёлков дров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лесхоз», УСЗН Администрации ЗАТО             г. Желез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1:00Z</dcterms:created>
  <dc:creator>Бутова Оля</dc:creator>
  <dc:description/>
  <cp:keywords/>
  <dc:language>en-US</dc:language>
  <cp:lastModifiedBy>Sinkina</cp:lastModifiedBy>
  <cp:lastPrinted>2017-04-06T13:55:00Z</cp:lastPrinted>
  <dcterms:modified xsi:type="dcterms:W3CDTF">2019-04-22T07:32:00Z</dcterms:modified>
  <cp:revision>3</cp:revision>
  <dc:subject/>
  <dc:title> </dc:title>
</cp:coreProperties>
</file>