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97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17.04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9                                                                                                           № 86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70.7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17.04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019                                                                                                           № 863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«Управление муниципальными финансами в ЗАТО Железногорск»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09 410 674,46 руб. средств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6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6 784 852,00 руб.;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6 476 167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92 532 947,46 руб. за счет средств местного бюджета, в том числе по годам: 2019 год -  30 517 325,46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1 007 811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 007 811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92 532 947,46 руб.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0 </w:t>
      </w:r>
      <w:r>
        <w:rPr>
          <w:rFonts w:cs="Times New Roman" w:ascii="Times New Roman" w:hAnsi="Times New Roman"/>
          <w:sz w:val="28"/>
          <w:szCs w:val="28"/>
          <w:lang w:val="en-US"/>
        </w:rPr>
        <w:t>51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325</w:t>
      </w:r>
      <w:r>
        <w:rPr>
          <w:rFonts w:cs="Times New Roman" w:ascii="Times New Roman" w:hAnsi="Times New Roman"/>
          <w:sz w:val="28"/>
          <w:szCs w:val="28"/>
        </w:rPr>
        <w:t>,46 руб.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1 007 811,00 руб.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1 007 811,00 руб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6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  Приложение № 1 к подпрограмме «Управление муниципальным долгом ЗАТО Железногорск» «Перечень и значения показателей результативности подпрограммы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8.         Приложение № 1 к подпрограмме «Обеспечение реализации муниципальной программы и прочие мероприятия» «Перечень и значения показателей результативности подпрограммы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  Приложение № 1 к Паспорту муниципальной программы “Управление муниципальными финансами в ЗАТО Железногорск» изложить в новой редакции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     Приложение № 2 к Паспорту муниципальной программы “Управление муниципальными финансами в ЗАТО Железногорск» изложить в новой редакции согласно Приложению № 7 к настоящему постановлению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 xml:space="preserve">                                      С.Д. Проскурн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851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Голубева</cp:lastModifiedBy>
  <cp:lastPrinted>2019-04-15T11:30:00Z</cp:lastPrinted>
  <dcterms:modified xsi:type="dcterms:W3CDTF">2019-04-18T01:59:00Z</dcterms:modified>
  <cp:revision>350</cp:revision>
  <dc:subject/>
  <dc:title> </dc:title>
</cp:coreProperties>
</file>