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8.04.2019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943856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8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8.04.2019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284166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87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распоряжением Администрации ЗАТО г. Железногорск от 08.04.2019 № 263 «О служебной командировке И.Г. Кукси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приложение  № 1  к  постановлению  Администрации  ЗАТ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оку     10     Паспорта      муниципальной      программы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. Железногорск  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53 993 47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26 199,28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3 026 199,28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 273 800,7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5 273 800,7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45 693 4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34 773 4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5 46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5 46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дел  8  Паспорта  муниципальной  программы  изложить в нов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3 993 470,00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средства федераль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средства краев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средства мест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45 693 47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 -   </w:t>
      </w:r>
      <w:r>
        <w:rPr>
          <w:rFonts w:cs="Times New Roman" w:ascii="Times New Roman" w:hAnsi="Times New Roman"/>
          <w:sz w:val="28"/>
          <w:szCs w:val="28"/>
        </w:rPr>
        <w:t xml:space="preserve">34 773 47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0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1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1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2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     №   1    к     паспорту    муниципальной    программы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изложить в новой редакции (приложение № 3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  №   2   к     паспорту    муниципальной 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С.Д Проскурн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10:00Z</dcterms:created>
  <dc:creator>Tomilova</dc:creator>
  <dc:description/>
  <dc:language>en-US</dc:language>
  <cp:lastModifiedBy>Голякова</cp:lastModifiedBy>
  <cp:lastPrinted>2019-04-17T17:09:00Z</cp:lastPrinted>
  <dcterms:modified xsi:type="dcterms:W3CDTF">2019-04-19T09:10:00Z</dcterms:modified>
  <cp:revision>2</cp:revision>
  <dc:subject/>
  <dc:title/>
</cp:coreProperties>
</file>