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692" w:firstLine="708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т  _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15.04.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_ 2019 №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854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4692" w:hanging="864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нкурсной комиссии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 проведению конкурса социально значимых проектов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удулуца М.В.</w:t>
        <w:tab/>
        <w:t xml:space="preserve">-  заместитель Главы ЗАТО г. Железногорск по  общи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просам, председатель комиссии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овалов А.И.</w:t>
        <w:tab/>
        <w:t xml:space="preserve">-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седатель Совета депутатов ЗАТО г. Железногорс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 сопредседатель комиссии (по согласованию)</w:t>
      </w:r>
    </w:p>
    <w:p>
      <w:pPr>
        <w:pStyle w:val="Normal"/>
        <w:shd w:fill="FFFFFF" w:val="clear"/>
        <w:tabs>
          <w:tab w:val="clear" w:pos="708"/>
          <w:tab w:val="left" w:pos="2688" w:leader="none"/>
        </w:tabs>
        <w:spacing w:lineRule="exact" w:line="326"/>
        <w:ind w:left="2683" w:right="5" w:hanging="2625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милова К.А.</w:t>
        <w:tab/>
        <w:t>- главный специалист по взаимодействию с общественными объединениями Администрации ЗАТО г. Железногорск, секретарь комиссии</w:t>
      </w:r>
    </w:p>
    <w:p>
      <w:pPr>
        <w:pStyle w:val="Normal"/>
        <w:shd w:fill="FFFFFF" w:val="clear"/>
        <w:spacing w:lineRule="exact" w:line="326"/>
        <w:ind w:left="1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лены комиссии: </w:t>
      </w:r>
    </w:p>
    <w:p>
      <w:pPr>
        <w:pStyle w:val="Normal"/>
        <w:shd w:fill="FFFFFF" w:val="clear"/>
        <w:spacing w:lineRule="exact" w:line="326"/>
        <w:ind w:left="1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браменко О.Б.</w:t>
        <w:tab/>
        <w:t xml:space="preserve">- член Общественной палаты ЗАТО Железногорск (по </w:t>
        <w:tab/>
        <w:t>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ржанников О.В.</w:t>
        <w:tab/>
        <w:t xml:space="preserve">- член Общественной палаты ЗАТО Железногорск (по </w:t>
        <w:tab/>
        <w:t>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онин С.Н.</w:t>
        <w:tab/>
        <w:t xml:space="preserve">-  руководитель МКУ «Управление физической культуры и </w:t>
        <w:tab/>
        <w:t>спорта»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инокурова В.Г.</w:t>
        <w:tab/>
        <w:t xml:space="preserve">-  консультант отдела поддержки предпринимательства и </w:t>
        <w:tab/>
        <w:t xml:space="preserve">развития территории Управления экономики и </w:t>
        <w:tab/>
        <w:t>планирования Администрации ЗАТО г. Железногорск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ловкин В.Г.</w:t>
        <w:tab/>
        <w:t>-  руководитель МКУ «Управление образования»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рбунова Я.Ю.</w:t>
        <w:tab/>
        <w:t xml:space="preserve">-  руководитель Проектного офиса «Инициатива» (по </w:t>
        <w:tab/>
        <w:t>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вирный Г.В.</w:t>
        <w:tab/>
        <w:t xml:space="preserve">-  Заместитель Председателя Совета депутатов ЗАТО 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>г. Железногорск (по 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ргачева Л.А.</w:t>
        <w:tab/>
        <w:t xml:space="preserve">-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уководитель Управления социальной защиты населения </w:t>
        <w:tab/>
        <w:t>Администрации ЗАТО г.Железногорск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ирнасова Ю.Е.</w:t>
        <w:tab/>
        <w:t xml:space="preserve">- руководитель благотворительного общественного </w:t>
        <w:tab/>
        <w:t>объединения «Доброе сердце» (по 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икалова И.С.</w:t>
        <w:tab/>
        <w:t xml:space="preserve">-  начальник Отдела общественных связей </w:t>
        <w:tab/>
        <w:t xml:space="preserve">Администрации ЗАТО г. Железногорск 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илипенко В.П.</w:t>
        <w:tab/>
        <w:t xml:space="preserve">- руководитель приемной Общественного совета ГК </w:t>
        <w:tab/>
        <w:t>«Росатом» в ЗАТО Железногорск (по согласованию)</w:t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exact" w:line="326"/>
        <w:ind w:left="2693" w:hanging="2683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идель Л.В.</w:t>
        <w:tab/>
        <w:t>- руководитель Управления по правовой и кадровой работе Администрации ЗАТО г. Железногорск</w:t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exact" w:line="326"/>
        <w:ind w:left="2693" w:hanging="2683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лаз Г.А.</w:t>
        <w:tab/>
        <w:t>- руководитель МКУ «Управление культуры»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 комиссия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11:00Z</dcterms:created>
  <dc:creator>Tomilova</dc:creator>
  <dc:description/>
  <cp:keywords/>
  <dc:language>en-US</dc:language>
  <cp:lastModifiedBy>Tomilova</cp:lastModifiedBy>
  <cp:lastPrinted>2019-04-11T10:58:00Z</cp:lastPrinted>
  <dcterms:modified xsi:type="dcterms:W3CDTF">2019-04-15T07:44:00Z</dcterms:modified>
  <cp:revision>9</cp:revision>
  <dc:subject/>
  <dc:title>Приложение № 2</dc:title>
</cp:coreProperties>
</file>