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9.04.2019  № 79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 культуре  и  спорте  в  Красноярском 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 решений  о  разработке,  формировании  и  реализации  муниципальных  программ  ЗАТО 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 культуры  и  спорта» 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(далее - 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(далее - 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далее - 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58 807 430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3 500 0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3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55 307 430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93 405 754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2019-2021 годов -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 школьного  спорта  и  массового  спорта,  организация  проведения  официальных  физкультурно-оздоровительных  и  спортивных  мероприятий  городского 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  свою   деятельность   на   территории   муниципального  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34.1 Закона № 329-ФЗ, Законом Красноярского края от 21.12.2010 № 11-55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изической культуре и спорте в Красноярском крае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 с 01 апреля 2019 года муниципальные учреждения дополнительного образования ЗАТО Железногорск - МБУ ДО «ДЮСШ-1», МБУ ДО «ДЮСШ по спортивным играм «Смена», МАУ ДО ДЮСШ «Юность» - переименованы в муниципальные спортивные шко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«Смена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  МКУ  «Управление   физической   культуры   и   спорта»  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 (работ), предоставляемых на территории ЗАТО Железногорск муниципальными учреждениями физкультурно-спортивной направлен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ы ниже - в таблице №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 (работ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на территории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спортив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а к объектам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занятий физкультурно-спортивной направленности по месту проживания гражд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ортивная подготовка по неолимпийским видам спорта (кикбоксинг, этап начальной подготов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ортивная подготовка по неолимпийским видам спорта (кикбоксинг, тренировочный этап (этап спортивной специализации)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неолимпийским видам спорта (кикбоксинг –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плавание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плавание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плавание, этап совершенствования спортивного мастерст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пулевая стрельба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пулевая стрельба -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начальной подготов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футбол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футбол,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дополнительных предпрофессиональных программ в области физической культуры и спорта (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</w:tr>
      <w:tr>
        <w:trPr>
          <w:trHeight w:val="10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Реализация дополнительных общеразвивающих программ (физкультурно-спортивной; очная фор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дзюдо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неолимпийским видам спорта (шахматы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неолимпийским видам спорта (шахматы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полиатлон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полиатлон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спортивное ориентирование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кикбоксинг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Организация и обеспечение подготовки спортивного резерва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9 г., составила 2 53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 культурой  и  спортом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качестве  основного  ожидаемого  конечного  результата   их   реализации   предусмотрено   устойчивое   развитие   физической   культуры   и   спорта,   характеризующееся   ростом   количественных   показателей   и   качественной   оценкой   изменений,   происходящих   в   сфере   физической   культуры   и 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19-2021  годов  -  не  менее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19-2021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19-2021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19-2021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программам и отдельным меро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58 807 430,48 рублей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3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3 500 0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55 307 430,4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93 405 754,48 рубля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745361ACA0EE7A46C0E21AF53BE0B5997078316DC5F83F6E7FF5538lD15C" TargetMode="External"/><Relationship Id="rId3" Type="http://schemas.openxmlformats.org/officeDocument/2006/relationships/hyperlink" Target="consultantplus://offline/ref=9FA1A7E782D4A991A2EE4177E34492BF51E3532238A4AA0E28B281405F152739B4116D60C95432G5PCC" TargetMode="External"/><Relationship Id="rId4" Type="http://schemas.openxmlformats.org/officeDocument/2006/relationships/hyperlink" Target="consultantplus://offline/ref=9FA1A7E782D4A991A2EE4177E34492BF51E3502239A4AA0E28B281405F152739B4116D60C95432G5P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43:00Z</dcterms:created>
  <dc:creator>verhoturova</dc:creator>
  <dc:description/>
  <cp:keywords/>
  <dc:language>en-US</dc:language>
  <cp:lastModifiedBy>Людмила Полянская</cp:lastModifiedBy>
  <cp:lastPrinted>2019-03-26T15:36:00Z</cp:lastPrinted>
  <dcterms:modified xsi:type="dcterms:W3CDTF">2019-04-12T07:12:00Z</dcterms:modified>
  <cp:revision>52</cp:revision>
  <dc:subject/>
  <dc:title/>
</cp:coreProperties>
</file>