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4.2019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494600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4.2019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2472042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от 18.02.2019 № 44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, возникшие с 01.04.2019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C0E21AF53BE0B5997078316DC5F83F6E7FF5538lD15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3:43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9-04-12T07:02:00Z</dcterms:modified>
  <cp:revision>3</cp:revision>
  <dc:subject/>
  <dc:title/>
</cp:coreProperties>
</file>