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16610</wp:posOffset>
                </wp:positionH>
                <wp:positionV relativeFrom="paragraph">
                  <wp:posOffset>2585720</wp:posOffset>
                </wp:positionV>
                <wp:extent cx="6398895" cy="8096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.04.2019                                                                                                                                                   № 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3.75pt;mso-wrap-distance-left:9pt;mso-wrap-distance-right:9pt;mso-wrap-distance-top:0pt;mso-wrap-distance-bottom:0pt;margin-top:203.6pt;mso-position-vertical-relative:text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2.04.2019                                                                                                                                                   № 8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2019 году субсидии на компенсацию части платы граждан </w:t>
        <w:br/>
        <w:t xml:space="preserve">за коммунальные услуги исполнителям коммунальных услуг, оказывающим коммунальные услуги на территори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</w:t>
        <w:br/>
        <w:t xml:space="preserve">в соответствии с Законом Красноярского края от 01.12.2014 № 7-2835 </w:t>
        <w:br/>
        <w:t xml:space="preserve">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</w:t>
        <w:br/>
        <w:t>г.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4.04.2019 № 747 «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государственных полномочий 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редоставить субсидию на компенсацию части платы </w:t>
      </w:r>
      <w:r>
        <w:rPr>
          <w:rFonts w:cs="Times New Roman" w:ascii="Times New Roman" w:hAnsi="Times New Roman"/>
          <w:sz w:val="28"/>
          <w:szCs w:val="28"/>
        </w:rPr>
        <w:t xml:space="preserve">граждан </w:t>
        <w:br/>
        <w:t>за коммунальные услуги исполнителям коммунальных услуг в 2019 году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азенному учреждению «Централизованная бухгалтерия» (Г.И. Стуликова) обеспечить, в соответствии с переданными Администрацией ЗАТО г. Железногорск полномочиями, перечисление средств субсидии на компенсацию части платы граждан за коммунальные услуги исполнителям коммунальных услуг в 2019 году в соответствии с Порядком и сроками перечисления средств субсидии на компенсацию части платы граждан за коммунальные услуги исполнителям коммунальных услуг, утвержденным Постановлением Правительства Красноярского края от 09.04.2015 № 165-п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фактическом размере средств субсидии на компенсацию части платы граждан за коммунальные услуги для жилых помещений с центральным отоплением за 2019 год предоставляется исполнителями коммунальных услуг </w:t>
        <w:br/>
        <w:t xml:space="preserve">в Управление эконом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планирования Администрации ЗАТО г. Железногорск </w:t>
        <w:br/>
        <w:t>в срок до 15.01.202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новании информации о целевом использовании и потребности </w:t>
        <w:br/>
        <w:t xml:space="preserve">в средствах субсидии на компенсацию части платы граждан за коммунальные услуги за четвертый квартал исполнители коммунальных услуг осуществляют возврат остатка неиспользованных субсидий или средств субсидий, использованных не по целевому назначению, в бюджет ЗАТО Железногорск </w:t>
        <w:br/>
        <w:t xml:space="preserve">в срок </w:t>
      </w:r>
      <w:r>
        <w:rPr>
          <w:rFonts w:cs="Times New Roman" w:ascii="Times New Roman" w:hAnsi="Times New Roman"/>
          <w:sz w:val="28"/>
        </w:rPr>
        <w:t>до 30.01.2020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 превышении суммы субсидии, перечисленной исполнителю коммунальных услуг в отчетном финансовом году, над суммой субсидии, определенной по итогам годового отчета, исполнитель коммунальных услуг осуществляет возврат остатков средств субсидии в бюджет ЗАТО Железногорск в срок не позднее 15.03.2020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Ответственность за достоверность представления информации </w:t>
        <w:br/>
        <w:t>о целевом использовании и потребности в средствах субсидии на  компенсацию  части платы граждан за коммунальные услуги, отчетов, квитанций возлагается на руководителя организации - исполнителя коммунальных услу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Андросова Е.В.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ab/>
        <w:t xml:space="preserve">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4:00Z</dcterms:created>
  <dc:creator>Бутова Оля</dc:creator>
  <dc:description/>
  <cp:keywords/>
  <dc:language>en-US</dc:language>
  <cp:lastModifiedBy>nagornaya</cp:lastModifiedBy>
  <cp:lastPrinted>2019-04-05T14:28:00Z</cp:lastPrinted>
  <dcterms:modified xsi:type="dcterms:W3CDTF">2019-04-12T07:22:00Z</dcterms:modified>
  <cp:revision>16</cp:revision>
  <dc:subject/>
  <dc:title> </dc:title>
</cp:coreProperties>
</file>