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  <w:t>Приложение № 10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к примерному положению об оплате труда работников муниципальных бюджетный учреждений, реализующих программы спортивной подготовки на территории ЗАТО г.Железногорск</w:t>
      </w:r>
    </w:p>
    <w:p>
      <w:pPr>
        <w:pStyle w:val="Normal"/>
        <w:widowControl w:val="false"/>
        <w:autoSpaceDE w:val="false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918"/>
      <w:bookmarkEnd w:id="0"/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размеры </w:t>
      </w:r>
      <w:r>
        <w:rPr>
          <w:rFonts w:cs="Times New Roman" w:ascii="Times New Roman" w:hAnsi="Times New Roman"/>
          <w:sz w:val="26"/>
          <w:szCs w:val="26"/>
        </w:rPr>
        <w:t>персо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выплаты за </w:t>
      </w:r>
      <w:r>
        <w:rPr>
          <w:rFonts w:eastAsia="Calibri"/>
          <w:sz w:val="26"/>
          <w:szCs w:val="26"/>
          <w:lang w:eastAsia="en-US"/>
        </w:rPr>
        <w:t>сложность, напряженность и особый режим работы</w:t>
      </w:r>
      <w:r>
        <w:rPr>
          <w:bCs/>
          <w:sz w:val="26"/>
          <w:szCs w:val="26"/>
        </w:rPr>
        <w:t xml:space="preserve"> руководителям учреждений, заместителям руководителей учреждений и главным бухгалтерам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казатели критерия оценки результативности и качества труда «Обеспечение высококачественной спортивной подготовк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*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578"/>
        <w:gridCol w:w="2372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  <w:br/>
              <w:t>(тип (ранг) и территориальный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спортивного соревнования, физкультурного мероприятия)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(участие/спортивный результат (занятое место)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ажение </w:t>
            </w:r>
            <w:r>
              <w:rPr>
                <w:spacing w:val="-4"/>
                <w:sz w:val="26"/>
                <w:szCs w:val="26"/>
              </w:rPr>
              <w:t>значений показателей в целях расчёта размера персональной выплаты **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импийские игры, Паралимпийские, Сурдлимпийские игры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мир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Европы, Кубок мира, Кубок Европ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мира, Европ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, кроме Олимпийских, Паралимпийских, Сурдлимпийских игр, Чемпионата мира, Чемпионата Европы, Кубка мира, Кубка Европы,  Первенства мира, Первенства Европы, официальные международные спортивные соревнования (в составе спортивных сборных команд России (основной состав)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осс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ок Росс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Росс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Спартакиады молодеж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л Спартакиады учащихся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всероссийских соревнований среди спортивных шко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мпионат и первенство Красноярского края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*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color w:val="000000"/>
          <w:spacing w:val="-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*для руководителя муниципального бюджетного учреждения «Спортивная школа по спортивным играм «Смена» устанавливается  коэффициент 2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ры персональной выплаты за сложность, напряженность и особый режим рабо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 до 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0 до 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 до 14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5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8:00Z</dcterms:created>
  <dc:creator>Константин</dc:creator>
  <dc:description/>
  <cp:keywords/>
  <dc:language>en-US</dc:language>
  <cp:lastModifiedBy>savina</cp:lastModifiedBy>
  <cp:lastPrinted>2014-10-07T10:42:00Z</cp:lastPrinted>
  <dcterms:modified xsi:type="dcterms:W3CDTF">2019-04-02T07:15:00Z</dcterms:modified>
  <cp:revision>16</cp:revision>
  <dc:subject/>
  <dc:title/>
</cp:coreProperties>
</file>