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4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297350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5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4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12086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59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во исполнение постановления Администрации ЗАТО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именова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имерное положение 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бюджетных учреждений, реализующих программы спортивной подготовки на территории ЗАТО г.Железногорск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 Утвердить прилагаемое Примерное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оложение 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ых бюджетных учреждений, реализующих программы спортивной подготовки на территории ЗАТО г. Железногорск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изложить в новой редакции согласн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и распространяет свои правоотношения с 01.04.2019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yperlink" Target="consultantplus://offline/ref=50762316DEC6568FDADC268B1CCFB5F8D764BCA1BD1AEC0FADF814CDE60B45EF6880301715077113AF036CC8D24CC6EBAD37A4CA5B75B1F5E19B0533w3c1E" TargetMode="External"/><Relationship Id="rId13" Type="http://schemas.openxmlformats.org/officeDocument/2006/relationships/hyperlink" Target="consultantplus://offline/ref=C2BAB6BE6FF57E03C32D2361B967748E3EFB9583D6DCD5AF50809B5648BCD93F411A2C4B5A86FD5FDA6A8235B8A73E45CBD18551038ACF2AB5C8E753e0fCE" TargetMode="External"/><Relationship Id="rId14" Type="http://schemas.openxmlformats.org/officeDocument/2006/relationships/hyperlink" Target="consultantplus://offline/ref=C2BAB6BE6FF57E03C32D2361B967748E3EFB9583D6DCD5AF50809B5648BCD93F411A2C4B5A86FD5FDA6A8337B5A73E45CBD18551038ACF2AB5C8E753e0fCE" TargetMode="External"/><Relationship Id="rId15" Type="http://schemas.openxmlformats.org/officeDocument/2006/relationships/hyperlink" Target="consultantplus://offline/ref=C2BAB6BE6FF57E03C32D2361B967748E3EFB9583D6DCD6A65F839B5648BCD93F411A2C4B5A86FD5FDA6A8234BAA73E45CBD18551038ACF2AB5C8E753e0fC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9-04-08T07:51:00Z</dcterms:modified>
  <cp:revision>54</cp:revision>
  <dc:subject/>
  <dc:title> </dc:title>
</cp:coreProperties>
</file>