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8.04. 2019  № 774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.01. 2019  №  2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  натуральных норм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х для определения базовых нормативов затра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оказание муниципальных услуг (работ) и установлен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ом наиболее эффективного учреж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8"/>
        <w:gridCol w:w="2100"/>
        <w:gridCol w:w="2240"/>
        <w:gridCol w:w="1120"/>
        <w:gridCol w:w="1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/рабо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туральной норм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-рения нату-ральной нор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туральной нор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200О.99.0.ББ52АЕ52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8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 (игровые виды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012О.99.0.ББ54АН16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 (игровые виды спорта, 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012О.99.0.ББ54АН24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гровые виды спорта,  этап совершенствова-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Н32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андные игровые виды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Н48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андные игровые виды спорта, 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Н56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5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андные игровые виды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Н64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ые единоборств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Р04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3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ые единоборств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Р12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3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ые единоборств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Р20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1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жно-коорди-национные виды спорта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Н80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8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жно-коорди-национные виды спорта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Н88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затра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4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клические, скоростно-силовые виды спорта и многоборья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С00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клические, скоростно-силовые виды спорта и многоборья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С08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клические, скоростно-силовые виды спорта и многоборья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С16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 (виды спорта, осуществляемые в природной среде; 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2О.99.0.ББ54АБ60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0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10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68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47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07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57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8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3,1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1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973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34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7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26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98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47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9,95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2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 720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853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7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154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05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7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3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502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553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12,1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вание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1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99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7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09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19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00,00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вание, 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2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03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8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09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21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00,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левая стрельба, 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1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73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4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47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24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5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33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89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2,2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2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913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41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7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88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6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71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43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8,0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утбол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6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70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4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32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0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5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утбол, 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7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74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74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60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21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08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футбол, этап совершенст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8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55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77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429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85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900О.99.0.БВ27АБ86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06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67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  <w:tab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3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  <w:tab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4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  <w:tab/>
              <w:tab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98,5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7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4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  <w:tab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9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  <w:tab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  <w:tab/>
              <w:tab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8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этап совершенствова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8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1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8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5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  <w:tab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  <w:tab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  <w:tab/>
              <w:tab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2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  <w:tab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9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3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8,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2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5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  <w:tab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этап совершенствова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3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3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4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97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 25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7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8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6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5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43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6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7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5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43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6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2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этап совершенствова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8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,8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 43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6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 7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8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1,3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7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4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8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7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8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затра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9,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этап совершенствова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3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 260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 230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6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4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 463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092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9,1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6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39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20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51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23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,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7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333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32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085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39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05,8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этап совершенствова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8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 114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670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154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14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239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474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6,1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6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013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22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10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80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,2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7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924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17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43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10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5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конькобежный спорт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1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088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44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88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3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42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90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94,5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конькобежный спорт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2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005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41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83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5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78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21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07,3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1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207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82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71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27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37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94,5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2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212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406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88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3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20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79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71,5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1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15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32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16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8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30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88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2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88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75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4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986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5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9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95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75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813,4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6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67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85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2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80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2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7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299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22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04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20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84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1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34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96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9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98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88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5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2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872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99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42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94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76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24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1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69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23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995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03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8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20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11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57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020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51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9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5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32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82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64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11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25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4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6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97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17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63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76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75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6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этап совершенствова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7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 023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709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 716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342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5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766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51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81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70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10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9,7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6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267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34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41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7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828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72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53,6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спортивное ориентирование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В85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896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88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72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93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6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1,7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интеллектуальными нарушениями, легкая атлетика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200О.99.0.БВ31АА070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625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134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83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5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249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95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7,3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3.1.0022.0001.00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215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79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30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5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1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03.1.0016.0001.0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63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2:06:00Z</dcterms:created>
  <dc:creator>КМ</dc:creator>
  <dc:description/>
  <cp:keywords/>
  <dc:language>en-US</dc:language>
  <cp:lastModifiedBy>Людмила Полянская</cp:lastModifiedBy>
  <cp:lastPrinted>2018-12-24T13:33:00Z</cp:lastPrinted>
  <dcterms:modified xsi:type="dcterms:W3CDTF">2019-04-09T03:48:00Z</dcterms:modified>
  <cp:revision>35</cp:revision>
  <dc:subject/>
  <dc:title/>
</cp:coreProperties>
</file>