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8.04.2019                                                                                                                                             № 7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8.04.2019                                                                                                                                             № 7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5.01.2019 № 24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атуральных норм, необходимых для определения базовых нормативов затрат на оказание муниципальных услуг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5.01.2019 № 24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атуральных норм, необходимых для определения базовых нормативов затрат на оказание муниципальных услуг и установленных методом наиболее эффективного учреждения»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именование постановления изложить в новой редакции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изложить в новой редакции  согласно 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 изложить в новой редакции  согласно 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  на   заместителя   Главы   ЗАТО   г. 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4.2019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CFCD4813D8EB3EC9B8D3A69EC54F2D745361ACA0EE7A46C0E21AF53BE0B5997078316DC5F83F6E7FF5538lD15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06:00Z</dcterms:created>
  <dc:creator>Бутова Оля</dc:creator>
  <dc:description/>
  <cp:keywords/>
  <dc:language>en-US</dc:language>
  <cp:lastModifiedBy>Людмила Полянская</cp:lastModifiedBy>
  <cp:lastPrinted>2017-01-20T18:51:00Z</cp:lastPrinted>
  <dcterms:modified xsi:type="dcterms:W3CDTF">2019-04-09T03:45:00Z</dcterms:modified>
  <cp:revision>8</cp:revision>
  <dc:subject/>
  <dc:title/>
</cp:coreProperties>
</file>