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8592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59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9600" cy="89852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382" t="-40" r="18315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600" cy="898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4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09600" cy="89852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382" t="-40" r="18315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600" cy="898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4857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08.04.2019                                                                                                                                            №  77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8.2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08.04.2019                                                                                                                                            №  77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постановление Администрации ЗАТО г. Железногорск от 15.01.2019 № 36 «Об утверждении муниципальных заданий муниципальным учреждениям дополнительного образования физкультурно-спортивной направленности на 2019 год и плановый период 2020 и 2021 годов»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Бюджетным кодексом Российской Федерации, Федеральным  законом  от  03.11.2006  № 174-ФЗ  «Об  автономных  учреждениях»,  Уставом  ЗАТО  Железногорск,  постановлением  Администрации  ЗАТО г. Железногорск  от  04.12.2015  № 1995  «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  утверждении  Порядка 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, руководствуясь </w:t>
      </w:r>
      <w:hyperlink r:id="rId4">
        <w:r>
          <w:rPr>
            <w:rStyle w:val="InternetLink"/>
            <w:rFonts w:eastAsia="Calibri" w:cs="Times New Roman" w:ascii="Times New Roman" w:hAnsi="Times New Roman"/>
            <w:b w:val="false"/>
            <w:sz w:val="28"/>
            <w:szCs w:val="28"/>
            <w:lang w:eastAsia="en-US"/>
          </w:rPr>
          <w:t>постановлением</w:t>
        </w:r>
      </w:hyperlink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 xml:space="preserve"> Администрации ЗАТО г. Железногорск 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>от 18.02.2019 № 441</w:t>
      </w: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 xml:space="preserve"> «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>О переводе муниципальных учреждений дополнительного образования, осуществляющих деятельность в области физической культуры и спорта, в физкультурно-спортивные организации, реализующие программы спортивной подготовки на территории ЗАТО Железногорск</w:t>
      </w: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>»,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нести в постановление Администрации ЗАТО г. Железногорск от 15.01.2019 № 36 «Об утверждении муниципальных заданий муниципальным учреждениям дополнительного образования физкультурно-спортивной направленности на 2019 год и плановый период 2020 и 2021 годов» следующие изменения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1. Наименование постановления 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Об утверждении муниципальных заданий муниципальным спортивным школам ЗАТО Железногорск на 2019 год и плановый период 2020 и 2021 годов"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риложение № 1 «Муниципальное задание на 2019 год и на плановый период 2020 и 2021 годов» Муниципальному автономному учреждению  Спортивная школа «Юность» изложить в новой редакции согласно приложению № 1 к настоящему постановлению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3. Приложение № 2 «Муниципальное задание на 2019 год и на плановый период 2020 и 2021 годов» Муниципальному бюджетному учреждению  «Спортивная школа № 1» изложить в новой редакции согласно приложению № 2 к настоящему постановлению;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4. Приложение № 3 «Муниципальное задание на 2019 год и на плановый период 2020 и 2021 годов» Муниципальному бюджетному учреждению «Спортивная школа по спортивным играм «Смена»  изложить  в новой редакции  согласно  приложению № 3  к  настоящему  постановлению.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Управлению    делами    Администрации    ЗАТО    г.  Железногорск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 Контроль   над   исполнением   настоящего   постановления   возложить   на   заместителя   Главы   ЗАТО   г. Железногорск   по   социальным   вопросам   Е.А. Карташова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 Настоящее постановление вступает в силу после его официального опубликования и распространяется на правоотношения, возникшие с 01.04.2019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Железногорск</w:t>
        <w:tab/>
        <w:tab/>
        <w:tab/>
        <w:tab/>
        <w:tab/>
        <w:tab/>
        <w:tab/>
        <w:t xml:space="preserve">      И.Г. Куксин</w:t>
      </w:r>
    </w:p>
    <w:sectPr>
      <w:headerReference w:type="default" r:id="rId5"/>
      <w:headerReference w:type="first" r:id="rId6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0CFCD4813D8EB3EC9B8D3A69EC54F2D745361ACA0EE7A46C0E21AF53BE0B5997078316DC5F83F6E7FF5538lD15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05:57:00Z</dcterms:created>
  <dc:creator>Бутова Оля</dc:creator>
  <dc:description/>
  <cp:keywords/>
  <dc:language>en-US</dc:language>
  <cp:lastModifiedBy>Людмила Полянская</cp:lastModifiedBy>
  <cp:lastPrinted>2016-01-20T10:14:00Z</cp:lastPrinted>
  <dcterms:modified xsi:type="dcterms:W3CDTF">2019-04-09T03:36:00Z</dcterms:modified>
  <cp:revision>12</cp:revision>
  <dc:subject/>
  <dc:title> </dc:title>
</cp:coreProperties>
</file>