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29.03.2019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434296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6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29.03.2019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48420368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6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О внесении изменений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соответствии с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Администрации ЗАТО г. Железногорск от 10.06.2011 N 1011 «Об утверждении Положения о системах оплаты труда работников муниципальных учреждений ЗАТО Железногорск»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Администрации ЗАТО г. Железногорск от 12.07.2013 N 1113 «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»,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Администрации ЗАТО г. Железногорск от 12.07.2013 N 1114 «Об утверждении Положения 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»,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Администрации ЗАТО г. Железногорск от 08.11.2013 N 1766 «Об утверждении Положения о системе оплаты труда руководителя муниципального автономного учреждения "Комбинат оздоровительных спортивных сооружений», руководствуясь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Уставом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нести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№ 2 «Состав комиссии по установлению стимулирующих выплат руководителям муниципальных учреждений ЗАТО Железногорск в области физической культуры и спорта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ЗАТО г. Железногорск по социальным вопросам Е.А. Карташо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 ЗАТО г.Железногорск</w:t>
        <w:tab/>
        <w:tab/>
        <w:tab/>
        <w:tab/>
        <w:tab/>
        <w:t xml:space="preserve">               </w:t>
        <w:tab/>
        <w:t>И.Г. Куксин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ind w:right="360" w:hanging="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;Arial" w:hAnsi="Arial;Arial" w:cs="Arial;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;Arial" w:hAnsi="Arial;Arial" w:cs="Arial;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180352582A5E1EF3E5F650E04219B405D1F1A90FC537DD752DECC25390ED2E6ABUEPCK" TargetMode="External"/><Relationship Id="rId9" Type="http://schemas.openxmlformats.org/officeDocument/2006/relationships/hyperlink" Target="consultantplus://offline/ref=D180352582A5E1EF3E5F650E04219B405D1F1A90FC5777D052D1CC25390ED2E6ABUEPCK" TargetMode="External"/><Relationship Id="rId10" Type="http://schemas.openxmlformats.org/officeDocument/2006/relationships/hyperlink" Target="consultantplus://offline/ref=D180352582A5E1EF3E5F650E04219B405D1F1A90FC5377D657DECC25390ED2E6ABUEPCK" TargetMode="External"/><Relationship Id="rId11" Type="http://schemas.openxmlformats.org/officeDocument/2006/relationships/hyperlink" Target="consultantplus://offline/ref=D180352582A5E1EF3E5F650E04219B405D1F1A90FC5678D655D1CC25390ED2E6ABUEPCK" TargetMode="External"/><Relationship Id="rId12" Type="http://schemas.openxmlformats.org/officeDocument/2006/relationships/hyperlink" Target="consultantplus://offline/ref=D180352582A5E1EF3E5F650E04219B405D1F1A90FC5678DF5ED4CC25390ED2E6ABUEPC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Людмила Полянская</cp:lastModifiedBy>
  <cp:lastPrinted>2016-12-13T10:13:00Z</cp:lastPrinted>
  <dcterms:modified xsi:type="dcterms:W3CDTF">2019-04-03T09:45:00Z</dcterms:modified>
  <cp:revision>42</cp:revision>
  <dc:subject/>
  <dc:title> </dc:title>
</cp:coreProperties>
</file>