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02.2019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853561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02.2019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275754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возложить на заместителя   Главы   ЗАТО   г. Железногорск   по   социальным вопросам       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1:5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9-02-18T06:48:00Z</dcterms:modified>
  <cp:revision>4</cp:revision>
  <dc:subject/>
  <dc:title/>
</cp:coreProperties>
</file>