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12.2018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183877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4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12.2018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23365990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4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базовых нормативов затрат на оказание муниципальных услуг муниципальным учреждением социального обслуживания ЗАТО Железногорск на 2019 год и плановый период 2020 и 2021 годов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натуральных норм, необходимых для определения базовых нормативов затрат на оказание муниципальных услуг муниципальным учреждением социального обслуживания ЗАТО Железногорск на 2019 год и плановый период 2020 и 2021 годов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чет объема финансового обеспечения выполнения муниципального задания муниципальным учреждением социального обслуживания ЗАТО Железногорск на 2019 год и плановый период 2020 и 2021 годов согласно 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00:00Z</dcterms:created>
  <dc:creator>Voronina</dc:creator>
  <dc:description/>
  <cp:keywords/>
  <dc:language>en-US</dc:language>
  <cp:lastModifiedBy>Горкунова Тамара (74-51-54)</cp:lastModifiedBy>
  <cp:lastPrinted>2017-12-25T15:27:00Z</cp:lastPrinted>
  <dcterms:modified xsi:type="dcterms:W3CDTF">2018-12-25T09:03:00Z</dcterms:modified>
  <cp:revision>26</cp:revision>
  <dc:subject/>
  <dc:title> </dc:title>
</cp:coreProperties>
</file>