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18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60334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4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18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45610675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4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e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ое задание Муниципальному бюджетному учреждению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Горкунова Тамара (74-51-54)</cp:lastModifiedBy>
  <cp:lastPrinted>2018-12-19T09:02:00Z</cp:lastPrinted>
  <dcterms:modified xsi:type="dcterms:W3CDTF">2018-12-25T09:02:00Z</dcterms:modified>
  <cp:revision>17</cp:revision>
  <dc:subject/>
  <dc:title> </dc:title>
</cp:coreProperties>
</file>