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04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7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ЗАТО г. Железногорск</w:t>
      </w:r>
    </w:p>
    <w:p>
      <w:pPr>
        <w:pStyle w:val="Style17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11.09. 2018  № 1677</w:t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/>
        </w:rPr>
        <w:tab/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ascii="Consultant;Courier New" w:hAnsi="Consultant;Courier New" w:cs="Calibri"/>
          <w:sz w:val="16"/>
          <w:szCs w:val="20"/>
        </w:rPr>
      </w:pPr>
      <w:r>
        <w:rPr>
          <w:rFonts w:cs="Calibri" w:ascii="Consultant;Courier New" w:hAnsi="Consultant;Courier New"/>
          <w:sz w:val="16"/>
          <w:szCs w:val="20"/>
        </w:rPr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6330" w:leader="none"/>
        </w:tabs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  <w:br/>
        <w:t>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по категории граждан, подлежащих переселению из ЗАТО Железногорск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стоящий    Порядок      регламентирует     процедуру      уведомления</w:t>
      </w:r>
    </w:p>
    <w:p>
      <w:pPr>
        <w:pStyle w:val="Normal"/>
        <w:autoSpaceDE w:val="false"/>
        <w:jc w:val="both"/>
        <w:rPr/>
      </w:pPr>
      <w:r>
        <w:rPr/>
        <w:t>граждан о признании либо об отказе в признании участниками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; оформления и вручения государственных жилищных сертификатов (далее - сертификаты) гражданам - участникам основного мероприятия, подлежащим переселению из ЗАТО Железногорск Красноярского края в соответствии с Законом Российской Федерации от 14.07.1992 №3297-1 «О закрытом административно- территориальном образовании»; ведения реестра выданных сертифик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ля участия в основном мероприятии граждане, подлежащие переселению из ЗАТО Железногорск Красноярского края, подают в Администрацию ЗАТО г. Железногорск  заявление  об участии в основном мероприятии,  документы о своем согласии и согласии всех членов своей семьи на обработку персональных данных о себе. Формы заявлений установлены ответственным исполнителем основного мероприятия. К заявлению прилагаются следующие документы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кумент, удостоверяющий личность гражданина, подтверждающий проживание по месту жительства в ЗАТО Железногорск Красноярского края;</w:t>
      </w:r>
    </w:p>
    <w:p>
      <w:pPr>
        <w:pStyle w:val="Normal"/>
        <w:autoSpaceDE w:val="false"/>
        <w:jc w:val="both"/>
        <w:rPr/>
      </w:pPr>
      <w:r>
        <w:rPr/>
        <w:t xml:space="preserve">б) копии документов, удостоверяющих личность каждого члена семьи; </w:t>
      </w:r>
    </w:p>
    <w:p>
      <w:pPr>
        <w:pStyle w:val="Normal"/>
        <w:autoSpaceDE w:val="false"/>
        <w:jc w:val="both"/>
        <w:rPr/>
      </w:pPr>
      <w:r>
        <w:rPr/>
        <w:t xml:space="preserve">в) копия трудовой книжки гражданина – участника основного мероприятия; </w:t>
      </w:r>
    </w:p>
    <w:p>
      <w:pPr>
        <w:pStyle w:val="Normal"/>
        <w:autoSpaceDE w:val="false"/>
        <w:jc w:val="both"/>
        <w:rPr/>
      </w:pPr>
      <w:r>
        <w:rPr/>
        <w:t>г) копия пенсионного удостоверения или справка о пенсионном обеспечении из органа, осуществляющего пенсионное обеспечение (для пенсионеров);</w:t>
      </w:r>
    </w:p>
    <w:p>
      <w:pPr>
        <w:pStyle w:val="Normal"/>
        <w:autoSpaceDE w:val="false"/>
        <w:jc w:val="both"/>
        <w:rPr/>
      </w:pPr>
      <w:r>
        <w:rPr/>
        <w:t>д) копия документа, подтверждающего право на дополнительную площадь жилого помещения (в случаях, если такое право предоставлено законодательством Российской Федерации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опии документов должны быть заверены в установленном порядке или представляются в Администрацию ЗАТО г. Железногорск с предъявлением подлинника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Администрация ЗАТО г. Железногорск запрашивает в установленном законодательством Российской Федерации порядке в органе по контролю в сфере миграции документ, содержащий сведения о гражданах, зарегистрированных по месту жительства в жилом помещении совместно с гражданином, подавшим заявление об участии в основном мероприятии.</w:t>
      </w:r>
      <w:bookmarkStart w:id="0" w:name="P305"/>
      <w:bookmarkEnd w:id="0"/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Документы, указанные в пункте 3 настоящего Порядка, гражданин, подавший заявление об участии в основном мероприятии, вправе представить самостоятельн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 Администрация       ЗАТО         г. Железногорск     организует     проверк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х гражданином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6. По результатам проверки Администрацией ЗАТО г. Железногорск принимается решение. Решение о признании либо об отказе в признании гражданина участником основного мероприятия принимается на Единой жилищной комиссии при Администрации ЗАТО г. Железногорск. Протокол заседания комиссии утверждается постановлением Администрации ЗАТО         г. Железногорск. В случае признания гражданина участником основного мероприятия на него заводится учетное дело, которое содержит документы, явившиеся основанием дл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анием для отказа в признании гражданина участником основного мероприятия являетс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несоответствие гражданина требованиям, указанным в  подпункте «к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а 5</w:t>
        </w:r>
      </w:hyperlink>
      <w:r>
        <w:rPr>
          <w:rFonts w:cs="Times New Roman" w:ascii="Times New Roman" w:hAnsi="Times New Roman"/>
        </w:rPr>
        <w:t xml:space="preserve"> Правил выпуска и реализации государственных жилищных сертификатов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bookmarkStart w:id="1" w:name="Par2"/>
      <w:bookmarkEnd w:id="1"/>
      <w:r>
        <w:rPr/>
        <w:t>б) непредставление или неполное представление документов, указанных в  пункте 2  настоящего Порядка;</w:t>
      </w:r>
    </w:p>
    <w:p>
      <w:pPr>
        <w:pStyle w:val="Normal"/>
        <w:autoSpaceDE w:val="false"/>
        <w:ind w:firstLine="540"/>
        <w:jc w:val="both"/>
        <w:rPr/>
      </w:pPr>
      <w:bookmarkStart w:id="2" w:name="Par3"/>
      <w:bookmarkEnd w:id="2"/>
      <w:r>
        <w:rPr/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>г) реализация ранее права на улучшение жилищных условий или обеспечение жилым помещением с использованием социальной выплаты или субсидии, предоставленных за счет средств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вторное обращение с заявлением (рапортом) об участии в основном мероприятии допускается после устранения оснований для отказ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8. В течение 3-х рабочих дней со дня принятия Единой жилищной комиссией при Администрации ЗАТО г. Железногорск  решения гражданину направляется письменное уведомление о признании либо об отказе в признании участником основн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включения в сводный список гражданин - участник основного мероприятия в период с 1 января по 1 июля года, предшествующего планируемому, представляет в Администрацию ЗАТО г. Железногорск, заявление об участии в основном мероприятии в планируемом году (в произвольной фор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рганизации работы по выдаче сертификатов в планируемом году Администрация ЗАТО г. Железногорск до 1 августа, предшествующего планируемому, формирует и утверждает сводный список граждан, подтвердивших свое участие в основном мероприятии в планируемом году. Список формируется в порядке очередности, установленной исходя из времени принятия решения о постановке на учет граждан, претендующих на получение социальной выплаты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Администрация ЗАТО г. Железногорск до 1 сентября года, предшествующего планируемому, представляет ответственному исполнителю основного мероприятия сведения о количестве граждан, подтвердивших свое участие в основном мероприятии в планируем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дминистрация ЗАТО г. Железногорск обеспечивает свободный доступ к сводному списку граждан – участников основного мероприятия путем размещения его для всеобщего обозрени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и своевременно предоставляет необходимую информацию по письменному обращению указанны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Для получения сертификата гражданин - участник основного мероприятия представляет в Администрацию ЗАТО г. Железногорск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 заявление  (рапорт) по установленной форме; </w:t>
      </w:r>
    </w:p>
    <w:p>
      <w:pPr>
        <w:pStyle w:val="Normal"/>
        <w:autoSpaceDE w:val="false"/>
        <w:ind w:firstLine="540"/>
        <w:jc w:val="both"/>
        <w:rPr/>
      </w:pPr>
      <w:r>
        <w:rPr/>
        <w:t>б) документы, удостоверяющие личность гражданина - участника мероприятия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ы, подтверждающие родственные отношения гражданина - участника мероприятия и лиц, указанных им в качестве членов семьи (свидетельство о браке, свидетельство о расторжении брака, свидетельство о рождении, страницы паспорта гражданина Российской Федерации с внесенными сведениями о детях и семейном положении, свидетельство об усыновлении)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ы, подтверждающие признание членами семьи гражданина - участника основного мероприятия иных лиц, указанных им в качестве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д) копия документа, подтверждающего право на получение дополнительной площади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ж) обязательство о расторжении договора социального найма жилого помещения, договора найма специализированного жилого помещения или обязательство о заключении договора о безвозмездном отчуждении в муниципальную собственность ЗАТО Железногорск жилого помещения, принадлежащего гражданину и (или) членам его семьи на праве собственности без установленных обременений по форме, установленной ответственным исполнителем основного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з) копии правоустанавливающих документов на жилые помещения, принадлежащие гражданину – участнику основного мероприятия и (или) членам его семьи, права на которые не зарегистрированы в Едином государственном реестре недвижимости, в случае предоставления обязательства о безвозмездном отчуждении находящихся в собственности жилых помещений в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и) копия трудовой книжки.</w:t>
      </w:r>
    </w:p>
    <w:p>
      <w:pPr>
        <w:pStyle w:val="Normal"/>
        <w:autoSpaceDE w:val="false"/>
        <w:ind w:firstLine="540"/>
        <w:jc w:val="both"/>
        <w:rPr/>
      </w:pPr>
      <w:r>
        <w:rPr/>
        <w:t>12. Администрация ЗАТО г. Железногорск для выдачи сертификатов запрашивает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в органе, осуществляющем государственную регистрацию прав выписку (выписки) из Единого государственного реестра недвижимости о правах гражданина – участника основного мероприятия и членов его семьи на имеющиеся или имевшиеся у них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/>
        <w:t>б) в территориальном органе Пенсионного фонда Российской Федерации страховые номера индивидуальных лицевых счетов в системе обязательного пенсионного страхования гражданина – участника основного мероприятия и членов его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 случае непредставления или неполного представления документов, а также выявления недостоверности сведений, содержащихся в заявлении, сертификат гражданину – участнику основного мероприятия не вруч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Администрация ЗАТО г. Железногорск до 20-го числа последнего месяца квартала, в котором был издан приказ ответственного исполнителя  основного мероприятия о выдаче бланков сертификатов, производит их оформление на имя граждан – участников основного мероприятия для последующего вручения, в соответствии с очередностью, установленной в списке граждан, изъявивших желание получить сертификат в планируемом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едоставление сертификата гражданам – участникам основного мероприятия осуществляется при условии подписания указанными гражданами и всеми совершеннолетними членами их семей обязательства о расторжении договора социального найма жилого помещения, договора найма специализированного жилого помещения, или обязательства о заключении договора о безвозмездном отчуждении в муниципальную собственность жилого помещения, принадлежащего гражданину и (или) членам его семьи на праве собственности без установленных обременений. Отчуждению в муниципальную собственность подлежат все жилые помещения, принадлежащие гражданину и (или) членам его семьи на праве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Заполнение бланков государственных жилищных сертификатов осуществляется Администрацией ЗАТО г. Железногорск в порядке, установленном ответственным исполнителем  основного мероприят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Уполномоченным должностным лицом Администрации ЗАТО                     г. Железногорск, осуществляющим вручение сертификата, является Глава ЗАТО г. Железногорс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 случае отсутствия Главы ЗАТО г. Железногорск (отпуск, командировка и т.п.) уполномоченным должностным лицом Администрации ЗАТО г. Железногорск, осуществляющим вручение сертификата, является первый заместитель Главы ЗАТО г. Железногорск по жилищно-коммунальному хозяйств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9. Датой выдачи сертификата является дата его подписания уполномоченным должностным лицом Администрации ЗАТО г. Железногорск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рок действия сертификата исчисляется с даты его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20. Факт вручения сертификата гражданину - участнику основного мероприятия подтверждается его подписью (подписью уполномоченного им лица) в книге учета выданных сертификатов, которая ведется по установленной ответственным исполнителем основного мероприятия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1. При получении сертификата гражданин - участник основного мероприятия информируется о порядке и условиях получения социальной выплаты по этому сертификату.</w:t>
      </w:r>
    </w:p>
    <w:p>
      <w:pPr>
        <w:pStyle w:val="Normal"/>
        <w:autoSpaceDE w:val="false"/>
        <w:ind w:firstLine="540"/>
        <w:jc w:val="both"/>
        <w:rPr/>
      </w:pPr>
      <w:r>
        <w:rPr/>
        <w:t>22. При наличии у владельца сертификата обстоятельств, потребовавших замены выданного сертификата, владелец сертификата представляет в Администрацию ЗАТО г. Железногорск  заявление о замене сертификата с указанием обстоятельств, потребовавших его замены, и приложением документов, подтверждающих эти обстоятельства, а также сертификата или справки о расторжении договора банковского счета без перечисления средств социальной выплаты.</w:t>
      </w:r>
    </w:p>
    <w:p>
      <w:pPr>
        <w:pStyle w:val="Normal"/>
        <w:autoSpaceDE w:val="false"/>
        <w:ind w:firstLine="540"/>
        <w:jc w:val="both"/>
        <w:rPr/>
      </w:pPr>
      <w:r>
        <w:rPr/>
        <w:t>23. Решение о замене сертификата либо об отказе в замене сертификата принимается Администрацией ЗАТО г. Железногорск  в течение 30 дней с даты получения заявления. Оформление и выдача нового сертификата  осуществляется в соответствии с  настоящим Порядк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4. Администрация ЗАТО г. Железногорск производит оформление,  учет бланков сертификатов на имя граждан - получателей сертификатов в планируемом году, хранение незаполненных бланков сертификатов, уничтожение испорченных бланков,  в пределах своей компетенции в порядке, установленном ответственным исполнителем основ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5. Администрация ЗАТО г. Железногорск ведет реестр выданных сертификатов гражданам, подлежащим переселению из ЗАТО Железногорск, по  форме, установленной ответственным исполнителем основного мероприят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6. Взаимодействие между Администрацией ЗАТО г. Железногорск и ответственным исполнителем основного мероприятия осуществляется в порядке и на условиях, установленных «Правилами выпуска и реализации государственных жилищных сертификатов в рамках реализации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“Обеспечение доступным и комфортным жильем и коммунальными услугами”», утвержденными постановлением Правительства Российской Федерации от 21.03.2006 № 153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D7CA5BCCEE4473BC9C83CFA2D69EFFBD3844D4D2593734340E41A78D3528F3B72CD74F3D19208DUBa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34:00Z</dcterms:created>
  <dc:creator>Bulinina</dc:creator>
  <dc:description/>
  <dc:language>en-US</dc:language>
  <cp:lastModifiedBy>Голякова</cp:lastModifiedBy>
  <cp:lastPrinted>2018-05-29T10:01:00Z</cp:lastPrinted>
  <dcterms:modified xsi:type="dcterms:W3CDTF">2018-09-12T03:34:00Z</dcterms:modified>
  <cp:revision>2</cp:revision>
  <dc:subject/>
  <dc:title/>
</cp:coreProperties>
</file>