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spacing w:lineRule="auto" w:line="240" w:before="0" w:after="0"/>
              <w:rPr/>
            </w:pPr>
            <w:r>
              <w:rPr/>
            </w:r>
          </w:p>
        </w:tc>
        <w:tc>
          <w:tcPr>
            <w:tcW w:w="450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ТО г. Железногорск </w:t>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sz w:val="28"/>
                <w:szCs w:val="28"/>
                <w:u w:val="single"/>
              </w:rPr>
              <w:t>07.09. 2018</w:t>
            </w:r>
            <w:r>
              <w:rPr>
                <w:rFonts w:cs="Times New Roman" w:ascii="Times New Roman" w:hAnsi="Times New Roman"/>
                <w:sz w:val="28"/>
                <w:szCs w:val="28"/>
              </w:rPr>
              <w:t xml:space="preserve"> № </w:t>
            </w:r>
            <w:r>
              <w:rPr>
                <w:rFonts w:cs="Times New Roman" w:ascii="Times New Roman" w:hAnsi="Times New Roman"/>
                <w:sz w:val="28"/>
                <w:szCs w:val="28"/>
                <w:u w:val="single"/>
              </w:rPr>
              <w:t>1664</w:t>
            </w:r>
          </w:p>
        </w:tc>
      </w:tr>
    </w:tbl>
    <w:p>
      <w:pPr>
        <w:pStyle w:val="Normal"/>
        <w:rPr/>
      </w:pPr>
      <w:r>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2.3.1. Общие полож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чиком подпрограммы является главный специалист по взаимодействию с общественными объединениями Администрации ЗАТО г. Железногорск. Главный специалист по взаимодействию с общественными объединениями Администрации ЗАТО г. Железногорск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на закупку товаров, работ и услуг дл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бсидии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муниципальным бюджетным учреждениям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Ц», МКУ «ЦБ», МКУ «Управление культуры»,  УСЗН Администрации ЗАТО г. Железногорск, МКУ «УФКиС», МАУ «КОСС», МБУ «КЦСОН», Муниципальное казенное учреждение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Администрация ЗАТО г. Железногорск, МКУ «МЦ», МКУ «Управление культуры», УСЗН Администрации ЗАТО г. Железногорск, МКУ «УФКиС», Муниципальное казенное учреждение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 до 5 числа второго месяца, следующего за отчетным полугодием, направляют главному специалисту по взаимодействию с общественными объединениями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3.2. Порядок предоставления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 Железногорск.</w:t>
      </w:r>
    </w:p>
    <w:p>
      <w:pPr>
        <w:pStyle w:val="Normal"/>
        <w:autoSpaceDE w:val="false"/>
        <w:spacing w:lineRule="auto" w:line="240" w:before="0" w:after="0"/>
        <w:ind w:firstLine="709"/>
        <w:jc w:val="both"/>
        <w:rPr/>
      </w:pPr>
      <w:r>
        <w:rPr>
          <w:rFonts w:cs="Times New Roman" w:ascii="Times New Roman" w:hAnsi="Times New Roman"/>
          <w:sz w:val="28"/>
          <w:szCs w:val="28"/>
        </w:rPr>
        <w:t>2.3.3. Исполнителем мероприятий по проведению обучающих семинаров, круглых столов, форумов с участием сотрудников и добровольцев социально ориентированных некоммерческих организаций и реализации мероприятий по созданию и обеспечению деятельности муниципального ресурсного центра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2.3.4. Исполнителем мероприятий в рамках расходов на поддержку социально ориентированных некоммерческих организаций является Администрация ЗАТО г. Железногорск. Статьей предусматриваются расходы на организацию деятельности муниципального ресурсного центра поддержки общественных инициатив, как основного механизма осуществления поддержки гражданских инициатив социально ориентированных некоммерческих организаций. Муниципальный ресурсный центр оказывает информационную, консультационную,  образовательную, имущественную (в части безвозмездного предоставления помещения для проведения социально значимых мероприятий СОНКО и пользования оборудованием в ходе организации мероприятий СОНКО) поддержку СОНКО, организует и проводит мероприятия, направленные на популяризацию деятельности СОНКО и вовлечение населения ЗАТО Железногорск в реализацию социально значимых проектов СОНКО.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5. В рамках культурно-досуговых мероприятий с участием общественных объединений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муниципальными бюджетными  учреждениями культуры, Муниципальным казенным учреждением «Управление поселковыми территориями ЗАТО Железногорск» (далее – МКУ «Управление поселковыми территориями»), УСЗН Администрации ЗАТО г.Железногорск, МБУ «КЦСОН» за счет средств бюджета ЗАТО Железногорск с участием общественных объединений граждан с ограниченными возможностями здоровь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бюджетных учреждений культуры на проведение мероприятий осуществляет Муниципальное казенное учреждение «Управление культуры» (далее -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нансовое обеспечение МКУ «Управление поселковыми территориями» на проведение мероприятий в поселках ЗАТО Железногорск: Подгорный, Новый Путь, Додоново, Тартат, деревне Шивера,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направленных на поддержку семей, воспитывающих детей-инвалидов, в соответствии с Планом и Сметой по подготовке и проведению мероприятий, осуществляет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6. В целях повышения информированности участников общественных объединений об истории города, краеведении, социо-культурном развитии территории, как инструменте повышения общественной активности горожан, муниципальными бюджетными учреждениями культуры проводится курс лекций по краеведению и культуре для участников общественных объединений. Мероприятия осуществляются Муниципальным бюджетным учреждением культуры «Музейно-выставочный центр» (далее - МБУК МВЦ), МБУК ЦГБ        им. М. Горьк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МБУК МВЦ, МБУК ЦГБ им. М. Горького по проведению лекций по краеведению и культуре для граждан старшего поколения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w:t>
      </w:r>
      <w:r>
        <w:rPr>
          <w:rFonts w:cs="Times New Roman" w:ascii="Times New Roman" w:hAnsi="Times New Roman"/>
          <w:sz w:val="28"/>
          <w:szCs w:val="28"/>
          <w:lang w:eastAsia="ru-RU"/>
        </w:rPr>
        <w:t>на основании 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2.3.7.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Разработка Планов мероприятий, посвященных Дню Победы, Дню пожилых людей, Дню социального работника осуществляется организационным комитетом по подготовке и проведению мероприятий (далее – оргкомитет), состав которого утверждается постановлением Администрации ЗАТО г. Железногор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роводятся на территории ЗАТО Железногорск на основании Планов и Смет по подготовке и проведению мероприятий, утвержденных председателем оргкомитета, муниципальными бюджетными, муниципальными автономными учреждениями культуры, МАУ «КОСС», УСЗН Администрации ЗАТО г.Железногорск, МБУ «КЦСО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священные: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проводятся муниципальными бюджетными учреждениями, муниципальными автономными учреждениями культуры, в соответствии с утвержденными планами работы этих учреждений на текущий финансовый го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ЗН Администрации ЗАТО г.Железногорск на мероприятия по поздравлению инвалидов и участников Великой Отечественной войны с днями рождения, осуществляется в рамках мероприятий, посвященных Дню Поб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У «КЦСОН» осуществляет проведение мероприятий в соответствии с Планом и Сметой по подготовке и проведению мероприятий, посвященных Дню пожилых люд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 УСЗН Администрации ЗАТО г.Железногорск. Финансовое обеспечение МБУ «КЦСОН» на проведение мероприятий осуществляет  УСЗН Администрации ЗАТО г.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w:t>
      </w:r>
      <w:r>
        <w:rPr>
          <w:rFonts w:cs="Times New Roman" w:ascii="Times New Roman" w:hAnsi="Times New Roman"/>
          <w:sz w:val="28"/>
          <w:szCs w:val="28"/>
          <w:lang w:eastAsia="ru-RU"/>
        </w:rPr>
        <w:t>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униципальных учреждений культуры по проведению мероприятий, посвященных Дню Победы, Дню пожилых людей, Дню памяти жертв политических репрессий, Международному дню освобождения узников фашистских концлагерей,  Дню памяти о россиянах, исполнявших служебный долг за пределами Отечества, Дню памяти и скорби - дню начала Великой Отечественной войны (1941 год), Дню участников ликвидации последствий радиационных аварий и катастроф и памяти жертв этих аварий и катастроф осуществляется МКУ «Управление культуры»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обеспечение МАУ «КОСС» по проведению мероприятий, посвященных  Дню  пожилых  людей и Дню социального работника, осуществляется Администрацией ЗАТО     г. Железногорск в виде субсидий на цели, не связанные с финансовым обеспечением выполнения муниципального задания на оказание муниципальных услуг, на основании Соглашения о порядке и условиях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8. Информационно-консультационная поддержка СОНКО.</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7-ФЗ "О некоммерческих организациях" относится создание и обеспечение функционирования рубрики «Поддержка СО НКО», размещенной на  сайте Администрации ЗАТО г. Железногорск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tLeast" w:line="220" w:before="0" w:after="1"/>
        <w:ind w:firstLine="540"/>
        <w:jc w:val="both"/>
        <w:rPr/>
      </w:pPr>
      <w:r>
        <w:rPr>
          <w:rFonts w:cs="Times New Roman" w:ascii="Times New Roman" w:hAnsi="Times New Roman"/>
          <w:sz w:val="28"/>
          <w:szCs w:val="28"/>
        </w:rPr>
        <w:t>На сайте будет организовано размещение информации:</w:t>
      </w:r>
    </w:p>
    <w:p>
      <w:pPr>
        <w:pStyle w:val="Normal"/>
        <w:spacing w:lineRule="atLeast" w:line="220" w:before="0" w:after="1"/>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социально ориентированными НКО о своей деятельности.</w:t>
      </w:r>
    </w:p>
    <w:p>
      <w:pPr>
        <w:pStyle w:val="Normal"/>
        <w:spacing w:lineRule="atLeast" w:line="220" w:before="0" w:after="1"/>
        <w:ind w:firstLine="540"/>
        <w:jc w:val="both"/>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2.3.9.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и некоммерческими организациями».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циально ориентированным некоммерческим организациям устанавливается постановлением Администрации ЗАТО г. Железногорс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21:00Z</dcterms:created>
  <dc:creator>Tomilova</dc:creator>
  <dc:description/>
  <cp:keywords/>
  <dc:language>en-US</dc:language>
  <cp:lastModifiedBy>Tomilova</cp:lastModifiedBy>
  <cp:lastPrinted>2018-08-23T14:38:00Z</cp:lastPrinted>
  <dcterms:modified xsi:type="dcterms:W3CDTF">2018-09-07T04:05:00Z</dcterms:modified>
  <cp:revision>7</cp:revision>
  <dc:subject/>
  <dc:title/>
</cp:coreProperties>
</file>