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0735</wp:posOffset>
                </wp:positionH>
                <wp:positionV relativeFrom="paragraph">
                  <wp:posOffset>232410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8.2018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0952010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8.3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8.2018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8551532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Общественном совете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 ЗАТО Железногорск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частью 2 статьи 95.2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ального закона от 29.12.2012  № 273-ФЗ «Об образовании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Общественный совет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 ЗАТО Железногорс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б Общественном совете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 ЗАТО Железногорск (Прилож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вляю за собо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                                                                    С.Е. Пеш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3307BF2BAB503FED23778A454AB43C4C0BB675C32DA2F00CC304DC0201O11BE" TargetMode="External"/><Relationship Id="rId9" Type="http://schemas.openxmlformats.org/officeDocument/2006/relationships/hyperlink" Target="consultantplus://offline/ref=7AB9D403C77A2E863F43768D42003B2CD34EE81CAAF26BA85D236E2A0920C218CF355372B3A8728F4B32hCA0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42:00Z</dcterms:created>
  <dc:creator>Юрист УО Прокушева Евгения (2-10)</dc:creator>
  <dc:description/>
  <cp:keywords/>
  <dc:language>en-US</dc:language>
  <cp:lastModifiedBy>Юрист УО Прокушева Евгения (2-10)</cp:lastModifiedBy>
  <cp:lastPrinted>2018-08-03T10:32:00Z</cp:lastPrinted>
  <dcterms:modified xsi:type="dcterms:W3CDTF">2018-08-22T03:59:00Z</dcterms:modified>
  <cp:revision>13</cp:revision>
  <dc:subject/>
  <dc:title/>
</cp:coreProperties>
</file>