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7.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427077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13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7.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978490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13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оставляю   за  собо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8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07-17T09:46:00Z</dcterms:modified>
  <cp:revision>7</cp:revision>
  <dc:subject/>
  <dc:title/>
</cp:coreProperties>
</file>