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0.07.2018  № 135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физической культуре  школьному 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-2020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27 291 157,0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5 409 3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5 4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21 881 857,0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86 309 985,0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8-2020 годов - не менее 170 000 человеко-часов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8 году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 - 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етских юношески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1 базовых видов спорта, из 31-го, определенных Минспорта Росси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аблица № 2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 реализуем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в спортивных школах Красноярского края и в ДЮСШ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5-2017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 за период 2015–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7 г. составила 86 635 человек. Доля населения, 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7 г.  составила 34,88%  (30 220 / 86 635 * 100), что на 3,2% превышает уровень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8 г., составила 2 398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7 г. численность граждан-инвалидов, проживающих на территории ЗАТО Железногорск, составила 5 003 человека, из них: 4 709 человек – граждане старше 18 лет и 294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5 году – 11,86%; в 2016 году – 11,6%; в 2017 году – 12,8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5–2017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 физической культур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и спортом на территории ЗАТО Железногорск в период 2015-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ланируемые макроэкономические показатели  по итог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оекту “Стратегии социально-экономического развития Красноярского края до 2030 года” (далее – Стратегия СЭР), основной целью развития физической культуры и спорта является превращение Красноярского края в “Край здорового образа жизни, физкультурного движения и спорта” в результате создания совместными усилиями органов власти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строительства спортивных объектов всех форм собственности, оснащения их современным спортивным оборудованием все население, в том числе люди с ограниченными возможностями здоровья и инвалиды, вне зависимости от возраста, места проживания и уровня доходов,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, уровнем физической подготовки и состоянием здоровья. При этом сеть спортивных сооружений общего пользования и учреждений физкультурно-спортивной направленности в муниципальных образованиях края будет развернута с учетом принципа “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массовая рыночная востребованность данных сооружений должна позволить значительную их часть построить за счет средств частных инвесторов.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Развитие массовой физической культуры, привлечение населения к систематическим занятиям физической культурой и спортом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рол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и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,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адаптивной физической культуры и спорта, в том числе,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различных уровн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формировании спортивных сборных команд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летней спортивно-оздоровительной кампан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разработке мероприятий “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”, утвержденной  решением  Совета  депутатов  ЗАТО  г. Железногорск  от 30.10.2012 г.  № 30-171Р,  основной  целью  было 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повышение качества жизни населения ЗАТО Железногорск, включая формирование благоприятной социальной среды, обеспечивающей всестороннее развитие личности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8-2020 годов: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8-2020 годов  -  не менее 300 единиц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8-2020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8-2020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color w:val="C00000"/>
          <w:sz w:val="26"/>
          <w:szCs w:val="26"/>
          <w:lang w:eastAsia="ru-RU"/>
        </w:rPr>
        <w:t>1.1. Количество  посещений  спортивных  объектов  в период 2018-2020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C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C00000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 и  спортивных  мероприятий  ЗАТО  Железногорск”:  </w:t>
      </w:r>
      <w:r>
        <w:rPr>
          <w:rFonts w:eastAsia="Times New Roman" w:cs="Times New Roman" w:ascii="Times New Roman" w:hAnsi="Times New Roman"/>
          <w:color w:val="C00000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Сохранность контингента учащихся объединений дополнительного образования от первоначального комплектования учреждения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рограммы составляет всего:   527 291 157,07 рублей,  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5 409 3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5 409 3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21 881 857,07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186 309 985,07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yperlink" Target="consultantplus://offline/ref=9FA1A7E782D4A991A2EE4177E34492BF51E3502239A4AA0E28B281405F152739B4116D60C95432G5P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21:00Z</dcterms:created>
  <dc:creator>verhoturova</dc:creator>
  <dc:description/>
  <cp:keywords/>
  <dc:language>en-US</dc:language>
  <cp:lastModifiedBy>Людмила Полянская</cp:lastModifiedBy>
  <cp:lastPrinted>2018-02-14T20:00:00Z</cp:lastPrinted>
  <dcterms:modified xsi:type="dcterms:W3CDTF">2018-07-17T09:46:00Z</dcterms:modified>
  <cp:revision>52</cp:revision>
  <dc:subject/>
  <dc:title/>
</cp:coreProperties>
</file>