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06.2018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1810201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06.2018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3754245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1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 Главы   ЗАТО   г. Железногорск   по   социальным   вопросам   В.Ю. Фомаи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08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8-06-20T07:25:00Z</dcterms:modified>
  <cp:revision>4</cp:revision>
  <dc:subject/>
  <dc:title/>
</cp:coreProperties>
</file>