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05.04.2018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200754238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69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05.04.2018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647901386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692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О подготовке и проведении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а Весны и Труда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36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рганизации Праздника Весны и Труда, руководствуясь Законом Российской Федерации от 06.10.2003 № 131 ФЗ «Об общих принципах организации местного самоуправления в Российской Федерации», Уставом ЗАТО Железногорск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и провести Праздник Весны и Труда 1 мая 2018 года на территории города Железногорс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остав организационного комитета по подготовке и проведению Праздника Весны и Труда (Приложение № 1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лан подготовки и проведения Праздника Весны и Труда (Приложение № 2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 Железногорск                   (Е.В. Андросова)  довести настоящее постановление до сведения населения через газету «Город и горожане»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          (И.С. Пикалова) разместить настоящее постановление на официальном сайте муниципального образования «Закрытое административно – территориальное образование Железногорск Красноярского края» в информационно – телекоммуникационной сети «Интернет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настоящего постановления возложить на заместителя Главы ЗАТО г. Железногорск по социальным вопросам В.Ю. Фомаиди.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</w:r>
      <w:r>
        <w:rPr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И.Г. Куксин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20" w:top="776" w:footer="0" w:bottom="567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19:00Z</dcterms:created>
  <dc:creator>Бутова Оля</dc:creator>
  <dc:description/>
  <cp:keywords/>
  <dc:language>en-US</dc:language>
  <cp:lastModifiedBy>Пользователь Windows</cp:lastModifiedBy>
  <cp:lastPrinted>2018-03-27T09:42:00Z</cp:lastPrinted>
  <dcterms:modified xsi:type="dcterms:W3CDTF">2018-04-11T09:01:00Z</dcterms:modified>
  <cp:revision>50</cp:revision>
  <dc:subject/>
  <dc:title> </dc:title>
</cp:coreProperties>
</file>