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6.12. 2017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62287672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3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6.12. 2017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84938390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3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базовых нормативов затрат на оказание муниципальных услуг муниципальным учреждением социального обслуживания ЗАТО Железногорск на 2018 год и плановый период 2019 и 2020 годов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начения натуральных норм, необходимых для определения базовых нормативов затрат на оказание муниципальных услуг муниципальным учреждением социального обслуживания ЗАТО Железногорск на 2018 год и плановый период 2019 и 2020 годов согласно  Приложению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чет объема финансового обеспечения выполнения муниципального задания муниципальным учреждением социального обслуживания ЗАТО Железногорск на 2018 год и плановый период 2019 и 2020 годов согласно 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администрации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</w:rPr>
        <w:t>ЗАТО г. Железногорск</w:t>
        <w:tab/>
        <w:tab/>
        <w:tab/>
        <w:tab/>
        <w:tab/>
        <w:tab/>
        <w:tab/>
        <w:t xml:space="preserve">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00:00Z</dcterms:created>
  <dc:creator>Voronina</dc:creator>
  <dc:description/>
  <cp:keywords/>
  <dc:language>en-US</dc:language>
  <cp:lastModifiedBy>Нелли В. Воронина</cp:lastModifiedBy>
  <cp:lastPrinted>2017-12-25T15:27:00Z</cp:lastPrinted>
  <dcterms:modified xsi:type="dcterms:W3CDTF">2017-12-27T09:04:00Z</dcterms:modified>
  <cp:revision>23</cp:revision>
  <dc:subject/>
  <dc:title> </dc:title>
</cp:coreProperties>
</file>