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5.12.2017  № 2300</w:t>
        <w:b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9.12.2016  № 2252</w:t>
        <w:br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НАЧЕНИЯ БАЗОВЫХ НОРМАТИВОВ ЗАТРАТ</w:t>
      </w:r>
    </w:p>
    <w:p>
      <w:pPr>
        <w:pStyle w:val="Normal"/>
        <w:jc w:val="center"/>
        <w:rPr/>
      </w:pPr>
      <w:r>
        <w:rPr/>
        <w:t xml:space="preserve">НА ОКАЗАНИЕ МУНИЦИПАЛЬНЫХ УСЛУГ </w:t>
      </w:r>
    </w:p>
    <w:p>
      <w:pPr>
        <w:pStyle w:val="Normal"/>
        <w:jc w:val="center"/>
        <w:rPr>
          <w:sz w:val="22"/>
          <w:szCs w:val="22"/>
        </w:rPr>
      </w:pPr>
      <w:r>
        <w:rPr/>
        <w:t>МУНИЦИПАЛЬНЫМ УЧРЕЖДЕНИЕМ  СОЦИАЛЬНОГО ОБСЛУЖИВАНИЯ ЗАТО ЖЕЛЕЗНОГОРСК НА 2017 ГОД И ПЛАНОВЫЙ ПЕРИОД 2018 И 2019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276"/>
        <w:gridCol w:w="1417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(на 2017 год и плановый период 2018 и 2019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недвижимого имущества, необходимого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2"/>
                <w:szCs w:val="22"/>
              </w:rPr>
              <w:t>Предоставление социального обслуживания в полустационарной форм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000001000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100001008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200001006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300001004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>
                <w:sz w:val="21"/>
                <w:szCs w:val="21"/>
              </w:rPr>
              <w:t>047350000131009450522042001001400001002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500001009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600001007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800001003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000001006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100001004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200001002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300001000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400001008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500001005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600001003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>
                <w:sz w:val="21"/>
                <w:szCs w:val="21"/>
              </w:rPr>
              <w:t>047350000131009450522046001001700001001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80000100910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4,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3,7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92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го обслуживания в форме на дому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000001009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100001007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1"/>
                <w:szCs w:val="21"/>
              </w:rPr>
              <w:t>047350000131009450522043001001200001005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300001003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400001001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500001008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600001006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800001002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7001001000001005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7001001100001003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200001001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300001009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400001007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500001004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600001002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700001000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80000100810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27,4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6,1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92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в форме на дому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000001004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100001002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200001000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300001008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400001006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500001003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600001001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700001009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80000100710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6,8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3,7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9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Нелли В. Воронина</cp:lastModifiedBy>
  <cp:lastPrinted>2017-12-18T11:56:00Z</cp:lastPrinted>
  <dcterms:modified xsi:type="dcterms:W3CDTF">2017-12-26T09:37:00Z</dcterms:modified>
  <cp:revision>86</cp:revision>
  <dc:subject/>
  <dc:title/>
</cp:coreProperties>
</file>