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1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1510436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1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12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60028823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1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и 8,9,10 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риложениями № 1, 2 к паспорту настоящей программ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019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7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8 го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 – 2019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5 520 479,73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2 337 290,3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2 337 290,35 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7 643 803,75 рубля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4 881 803,75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5 539 385,6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7 178 999,63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–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5 520 479,73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2 337 290,3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2 337 290,35 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7 643 803,75 рубля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4 881 803,75 рубл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5 539 385,63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7 178 999,63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4 180 193,00 руб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– 0,00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665 979,73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522 979,73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4 186 593,73 руб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43 665 979,73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4 143 000,00 рубля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39 522 979,73 рублей, в том числ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4 186 593,73 руб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2019 году – 12 668 193,00 руб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4:28:00Z</dcterms:created>
  <dc:creator>Бутова Оля</dc:creator>
  <dc:description/>
  <cp:keywords/>
  <dc:language>en-US</dc:language>
  <cp:lastModifiedBy>Tomilova</cp:lastModifiedBy>
  <cp:lastPrinted>2017-12-05T12:49:00Z</cp:lastPrinted>
  <dcterms:modified xsi:type="dcterms:W3CDTF">2017-12-11T08:24:00Z</dcterms:modified>
  <cp:revision>6</cp:revision>
  <dc:subject/>
  <dc:title/>
</cp:coreProperties>
</file>