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5.12.2017  №  210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3.2012  № 48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Я КАЛЕНДАРН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ОФИЦИАЛЬНЫХ ФИЗКУЛЬТУР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ПОРТИВНЫХ МЕРОПРИЯТИЙ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регламентирует требования и условия формирования календарного плана проведения  официальных физкультурных мероприятий и спортивных мероприятий ЗАТО Железногорск (далее - Календарный пл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задачами формирования Календарного план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Создание целостной системы организации проведения официальных физкультурных мероприятий, способствующей развитию массовой физической культуры среди различных групп и категорий населения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оздание целостной системы организации проведения официальных спортивных мероприятий по видам спорта - в целях развития видов спорта, отбора спортсменов в спортивные сборные команды ЗАТО Железногорск и обеспечения целенаправленной подготовки железногорских спортсменов для их успешного выступления на спортивных соревнов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Координация взаимодействия организаторов официальных физкультурных и спорти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ект Календарного плана на очередной финансовый год формируется специалистами муниципального казенного учреждения «Управление физической культуры и спорта» (далее – МКУ «УФКиС»),  по  форме  согласно  приложению № 1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Календарный план, сформированный на очередной финансовый год, утверждается постановлением Администрации ЗАТО г.Железногорск в срок не позднее 7 дней до утверждения решения Совета депутатов ЗАТО г. Железногорск о бюджете ЗАТО Железногорск на очередной финансовый год и плановый период и размещается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на портале Администрации ЗАТО г. Железногорск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26.ru/dokument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муниципальном спортивном портал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sport-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ведение официальных физкультурных и спортивных мероприятий, включенных в Календарный план, осуществляется на основании положений (регламентов) о проведении таких мероприятий, утвержденных МКУ «УФКиС»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сполнение Календарного плана, а также контроль за его исполнением, осуществляется в соответствии с требованиями постановления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 и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Финансовое обеспечение организации проведения официальных физкультурных и спортивных мероприятий, включенных в Календарный план, осуществляется за счет субсидии на выполнение муниципального задания муниципальным автономным учреждением «Комбинат оздоровительных спортивных сооружений» (далее - МАУ «КОСС»), утвержденного постановлением Администрации ЗАТО г. Железногорск, и за счет иных источников, не запрещ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>2. ПОРЯДОК ВКЛЮЧЕНИЯ ФИЗКУЛЬТУРНЫХ И СПОРТИВ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СРЕДИ РАЗЛИЧНЫХ ГРУПП И КАТЕГОРИЙ НА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ЛЕНДАРНЫЙ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Календарный план включаются физкультурные мероприятия, способствующие развитию массовой физической культуры на территории ЗАТО Железногорск и планируемые к проведению среди различных групп и категорий населения, а также спортивные мероприятия по видам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есообразность включения физкультурных мероприятий в Календарный план определяется с уче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ки роста массовости посещения населением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хвата наибольшего количества различных групп и категорий населения физкультурными мероприя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й значимости проведения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х интересов по развитию соответствующих направлений физическо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фики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а финансового обеспечения организации и проведения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и привлечения организаторами проведения физкультурных мероприятий дополнительных денежных средств для их пр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и использования бюджетного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обоснований, представленных организаторами проведения физкультур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портивные мероприятия, включаемые в Календарный план, должны представлять собой целостную систему, решающую с учетом особенностей каждого вида спорта следующи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firstLine="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ида спор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портсменов в спортивную сборную команду ЗАТО Железногорс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целенаправленной подготовки спортивной сборной команды ЗАТО Железногорск для ее успешного участия в ведомственных, муниципальных, региональных, всероссийских физкультурных и спортивных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фициальные спортивные мероприятия, включенные в Календарный план должны соответствовать Всероссийскому реестру видов спорта (далее - ВРВС)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ложения о включении в Календарный план физкультурных, спортивных и тренировочных мероприятий направляются заявителями в печатном виде, в адрес МКУ «УФКиС», в срок не позднее 15 октября текущего финансового года,  в том числе: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учреждениями дополнительного образования физкультурно-спортивной направленности, осуществляющими развитие физической культуры и спорта среди различных групп и категорий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автономное учреждение дополнительного образования детско-юношеская школа «Юность» (далее – МАУ ДО ДЮСШ «Юность»),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дополнительного образования «Детско-юношеская школа № 1» (далее – МБУ ДО «ДЮСШ-1»),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дополнительного образования «Детско-юношеская спортивная школа по спортивным играм «Смена» (далее – МБУ ДО «ДЮСШ по спортивным играм «Смена»)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казенными учрежде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е казенное учреждение «Управление образования» (в части мероприятий среди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щихся средни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е казенное учреждение «Управление поселковыми территориями» (в части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и жителей поселков </w:t>
      </w:r>
      <w:r>
        <w:rPr>
          <w:rFonts w:cs="Times New Roman" w:ascii="Times New Roman" w:hAnsi="Times New Roman"/>
          <w:sz w:val="28"/>
          <w:szCs w:val="28"/>
        </w:rPr>
        <w:t>ЗАТО Железногорск)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ыми спортивными федерациями</w:t>
      </w:r>
      <w:r>
        <w:rPr/>
        <w:t>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7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учреждением, выполняющим муниципальную работу по проведению физкультурных и спортивных мероприятий, включенных в Календарный план - МАУ «КОСС»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ми юридическими и физическ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едложения о включении в Календарный план оформ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физкультурных и спортивных мероприятиях среди различных групп и категорий населения - по формам согласно Приложениям № 2, № 3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тренировочных мероприятиях - по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ям № 4, № 5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включении мероприятий в Календарный план, поступившие в МКУ «УФКиС», регистрируютс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Календарный план включаютс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пионаты и первенства ЗАТО Железногорск по индивидуальным видам спорта и городские соревнования (турниры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пионаты, первенства, кубки ЗАТО Железногорск, городские соревнования (турниры) по игровым видам спорт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ртакиады, фестивали, мероприятия в рамках всероссийских акций для различных групп и категорий насел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е соревнования по военно-прикладным и служебно-прикладным видам спорта со статусом в соответствии с ЕВСК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реализации комплекса ГТО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" w:name="Par71"/>
      <w:bookmarkEnd w:id="2"/>
      <w:r>
        <w:rPr>
          <w:rFonts w:cs="Times New Roman" w:ascii="Times New Roman" w:hAnsi="Times New Roman"/>
          <w:sz w:val="28"/>
          <w:szCs w:val="28"/>
        </w:rPr>
        <w:t>3. СТРУКТУРА КАЛЕНДАРН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алендарный план состоит из двух ча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I часть - план проведения официальных физкультурных и спортивных мероприятий ЗАТО Железногорск - включает в себя указанные выше мероприятия, проводимые на территории ЗАТО Железногорск, и состоит из 2-х разделов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  <w:lang w:eastAsia="ru-RU"/>
        </w:rPr>
        <w:t>1 раздел I части Календарного плана - содержит комплексные и отдельные физкультурные мероприятия для различных групп и категорий населения, сформированные в соответствии с задачами развития физической культуры и спорта на территории ЗАТО Железногорск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раздел I части Календарного плана включаются следующие типы соревнований: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0" w:leader="none"/>
          <w:tab w:val="left" w:pos="1701" w:leader="none"/>
        </w:tabs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мероприятия, проводимые в рамках всероссийских акций для различных групп и категорий населения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0" w:leader="none"/>
          <w:tab w:val="left" w:pos="1701" w:leader="none"/>
        </w:tabs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спортивные соревнования и мероприятия – спортивные соревнования и мероприятия, проводимые одновременно по нескольким видам спорта или нескольким видам программы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0" w:leader="none"/>
          <w:tab w:val="left" w:pos="1701" w:leader="none"/>
        </w:tabs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для различных групп и категорий населения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Календарного плана физкультурные и спортивные мероприятия объединяются в группы следующим образом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учащихся средних обще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лиц с ограниченными возможностями здоровья и инвалидов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участников физкультурно-спортивных клубов, спортивных клубов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жителей поселков ЗАТО Железногорск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чие физкультурные и спортив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2 раздел I части Календарного плана - содержит комплексные и отдельные спортивные мероприятия по видам спорта в соответствии ВРВС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видов спорта во 2 разделе устанавливается в алфавитном порядке, по названию вида спорта в соответствии с ВРВС. Мероприятия внутри вида спорта располагаются в хронологическ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2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и Календарного плана включаются следующие типы соревнований по видам спор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1. Чемпионат ЗАТО Железногорск – спортивное соревнование по видам спорта, проводимое среди сильнейших спортсменов (спортивных команд) ЗАТО Железногорск, без ограничения верхней границы возраста, с ежегодным розыгрышем в одной спортивной дисциплине двух комплектов медалей – одного среди женщин, одного среди мужчин. Сроки проведения Чемпионата ЗАТО Железногорск по виду спорта устанавливаются ранее сроков проведения Чемпионата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2. Первенство ЗАТО Железногорск – спортивное соревнование по видам спорта, проводимое среди сильнейших спортсменов (спортивных команд) ЗАТО Железногорск при участии детей, молодежи, с ограничением возраста участников спортивных соревнований в соответствии с ЕВСК и количеством возрастных групп, не превышающем их количество в Первенстве Красноярского края и с возможностью добавления одной следующей младшей возрастной группы, с ежегодным розыгрышем в одной спортивной дисциплине в одной возрастной группе двух комплектов медалей – одного среди юниорок (девушек), одного среди юниоров (юношей). Сроки проведения Первенства ЗАТО Железногорск по виду спорта устанавливаются ранее сроков проведения Первенства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3. Кубок ЗАТО Железногорск – спортивное соревнование по видам спорта, проводимое среди спортсменов (спортивных команд) ЗАТО Железногорск без ограничения верхней границы возраста, и, как правило, в несколько этапов, при ежегодном розыгрыше двух кубков ЗАТО Железногорск в виде спорта (в одной спортивной дисциплине) среди женщин и среди муж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4. Городские соревнования (турниры) – спортивные соревнования по видам спорта, проводимые среди спортсменов (спортивных команд) ЗАТО Железногорск как без ограничения верхней границы возраста, так и в возрастных группах в соответствии с ЕВСК. В игровых командных видах спорта городские соревнования (турниры) могут проводиться среди сильнейших команд физкультурно-спортивных организаций, в том числе среди спортивных клубов, если это установлено положениями (регламентами) о таких спортивных соревнованиях. Городские соревнования (турниры) могут иметь собственное наименование, соответствующее статусу спортивного соревнования, могут быть посвящены праздничным дням, памятным датам. Городским соревнованиям (турнирам) могут быть присвоены имена выдающихся деятелей в области физической культуры и спорта;</w:t>
      </w:r>
    </w:p>
    <w:p>
      <w:pPr>
        <w:pStyle w:val="ConsPlusNormal"/>
        <w:ind w:firstLine="770"/>
        <w:jc w:val="both"/>
        <w:rPr/>
      </w:pPr>
      <w:r>
        <w:rPr/>
        <w:t>3.1.3.5. Спортивные соревнования по военно-прикладным и служебно-прикладным видам спорта - соревнования по видам спорта, основой которых являются специальные действия (в том числе приемы), связанные с подготовкой граждан допризывного и призывного возрастов к воен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II часть – план проведения мероприятий по подготовке и участию спортсменов ЗАТО Железногорск в муниципальных, региональных физкультурно-оздоровительных и спортивных мероприятиях - включает в себя мероприятия по подготовке и участию спортсменов, входящих в сборные команды ЗАТО Железногорск по видам спорта, по участию в комплексных физкультурных и спортивных мероприятиях среди различных категорий населения, в мероприятиях календарного плана официальных физкультурных мероприятий и спортивных мероприятий Министерства спорта Красноярского края, календарных планов иных муниципальных образований и состоит из 2-х разделов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sz w:val="28"/>
          <w:szCs w:val="28"/>
          <w:lang w:eastAsia="ru-RU"/>
        </w:rPr>
        <w:t>1 раздел II части Календарного плана - содержит комплексные и отдельные физкультурные мероприятия для различных групп и категорий населения, сформированные в соответствии с задачами развития физической культуры и спорта на территории ЗАТО Железногорск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Календарного плана физкультурные мероприятия объединяются в группы следующим образом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учащихся средних обще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средних и старших возраст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чие физкультурные мероприятия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 2 раздел II части Календарного плана - содержит комплексные и отдельные спортивные мероприятия по видам спорта в соответствии с ВРВС и тренировочные сбор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ь видов спорта во 2 разделе устанавливается в алфавитном порядке, по названию вида спорта в соответствии с ВРВС. Мероприятия внутри вида спорта располагаются в хронологическом поряд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СНОВАНИЯ ДЛЯ ОТКАЗА ВО ВКЛЮЧ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КУЛЬТУРНЫХ И СПОРТИВНЫХ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ЛЕНДАРНЫЙ 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bookmarkStart w:id="3" w:name="Par97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4.1. Основанием для отказа во включении физкультурных и спортивных мероприятий в Календарный план являются следующие случа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1. Документы предоставлены не в полном объеме и оформлены ненадлежащим образом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соответствуют установленной форме, предусмотренной пунктом 2.6 настоящего Порядк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подписаны и (или) не заверены печатям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ы документов написаны не разборчиво, наименования юридических (физических) лиц сокращены, не указаны места их нахожд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документах имеются подчистки, приписки, исправ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исполнены рукописным текстом, карандашом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имеют серьезные повреждения, не позволяющие однозначно истолковать их содержани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Заявленные физкультурные и (или) спортивные мероприятия не соответствуют условиям, установленным в пунктах 2.2, 2.3, 2.4, 2.7 настоящего Порядк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Нарушены сроки предоставления документов, установленные пунктами 2.5 и 5.2 настоящего Порядк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Количество мероприятий, предлагаемых для включения в Календарный план, превышает объемные показатели утвержденного муниципального задания МАУ «КОСС»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исьменное уведомление об отказе во включении физкультурных, спортивных и тренировочных мероприятий в Календарный план направляется МКУ «УФКиС» в адрес заявителя – юридического (физического) лица, направившего свои предложения, в течение 30 календарных дней со дня их регистрации. В уведомлении указываются основания принятия решения об отказ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0" w:hanging="1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0" w:hanging="1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СЕНИЕ ИЗМЕНЕНИЙ И ДОПОЛН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0" w:hanging="1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ЛЕНДАРНЫЙ 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0" w:hanging="1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я и дополнения в Календарный план вносятся в следующих случаях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Внесения изменений в нормативные правовые акты органов местного самоуправления ЗАТО Железногорск, на основании которых был сформирован Календарный план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Включения вида спорта, спортивной дисциплины в ВРВС, внесения изменений в ВРВС в связи с объединением или разделением видов спорта на основании решения соответствующей организации (органа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Внесения изменений в календарный план официальных физкультурных мероприятий и спортивных мероприятий Министерства спорта Красноярского края, в календарные планы иных муниципальных образований на основании решения соответствующей организации (органа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Изменения условий проведения мероприятий – для внесения изменений сроков и (или) мест проведения физкультурных и спортивных мероприятий на основании ходатайства организаторов мероприятий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 Включения мероприятий по инициативе заявителей, указанных в пунктах 2.5.1 - 2.5.4 настоящего Порядка, на основании представленных документов (Приложения № 2 - № 4 к настоящему Порядку)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 Включения   мероприятий   по   инициативе   Администрации  ЗАТО  г. Железногорск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ложения о внесении изменений и (или) дополнений в Календарный план направляются заявителями, указанными в пунктах 2.5.1 - 2.5.4 настоящего Порядка, в печатном виде, в адрес МКУ «УФКиС», в срок не позднее одного месяца до даты проведения физкультурного и (или) спортивного мероприят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ложения о внесении изменений и (или) дополнений в Календарный план рассматриваются специалистами МКУ «УФКиС» на предмет обоснованности внесения изменений, полноты и правильности оформления документов, достоверности предоставленных свед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нарушения срока подачи документов, установленного пунктом 5.2 настоящего Порядка, изменения и (или) дополнения в Календарный план не вносятс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несение изменений и (или) дополнений в Календарный план утверждается постановлением Администрации ЗАТО г.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" w:name="Par105"/>
      <w:bookmarkEnd w:id="4"/>
      <w:r>
        <w:rPr>
          <w:rFonts w:cs="Times New Roman" w:ascii="Times New Roman" w:hAnsi="Times New Roman"/>
          <w:sz w:val="28"/>
          <w:szCs w:val="28"/>
        </w:rPr>
        <w:t>6. ОСНОВАНИЯ ДЛЯ ИСКЛЮЧЕНИЯ ФИЗКУЛЬТУР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ИВНЫХ МЕРОПРИЯТИЙ ИЗ КАЛЕНДАРН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Физкультурные и спортивные мероприятия исключаются из Календарного плана в следующих случаях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Отсутствие утвержденного положения (регламента) о проведении физкультурного и (или) спортивного мероприятия за 30 календарных дней до назначенной даты его проведе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Исключение вида спорта, спортивной дисциплины из ВРВС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Исключение физкультурных и спортивных мероприятий из календарного плана официальных физкультурных мероприятий и спортивных мероприятий Министерства спорта Красноярского края, из календарных планов иных муниципальных образовани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 Исключение мероприятия по инициативе заявителей, указанных в пунктах 2.5.1 - 2.5.4 настоящего Порядка, на основании представленного ходатайства (Приложение № 6 к настоящему Порядку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 Исключение мероприятия по инициативе Администрации ЗАТО г. Железногорск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ункт 6.2 является заключительным пунктом настоящего Порядка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bookmarkStart w:id="5" w:name="Par118"/>
      <w:bookmarkEnd w:id="5"/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к Порядку формирования календарного плана проведения официальных физкультурных мероприятий и спортивных мероприятий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6" w:name="Par125"/>
      <w:bookmarkEnd w:id="6"/>
      <w:r>
        <w:rPr>
          <w:rFonts w:cs="Times New Roman" w:ascii="Times New Roman" w:hAnsi="Times New Roman"/>
          <w:bCs/>
          <w:sz w:val="26"/>
          <w:szCs w:val="26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АЛЕНДАРН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Я ОФИЦИАЛЬНЫХ ФИЗКУЛЬТУР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СПОРТИВНЫХ МЕРОПРИЯТИЙ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0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851"/>
        <w:gridCol w:w="1701"/>
        <w:gridCol w:w="1545"/>
        <w:gridCol w:w="1701"/>
        <w:gridCol w:w="1701"/>
        <w:gridCol w:w="1843"/>
      </w:tblGrid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)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календар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проведения офици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х мероприяти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мероприятий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095" w:leader="none"/>
        </w:tabs>
        <w:ind w:firstLine="869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55"/>
      <w:bookmarkEnd w:id="7"/>
      <w:r>
        <w:rPr>
          <w:rFonts w:cs="Times New Roman" w:ascii="Times New Roman" w:hAnsi="Times New Roman"/>
          <w:sz w:val="24"/>
          <w:szCs w:val="24"/>
        </w:rPr>
        <w:t>В МКУ «УФКиС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6660" cy="143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6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лное наименование юридиче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изического) лиц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чтовый адрес, адрес электронной почты  (при наличии)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онтактный теле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12.95pt;mso-wrap-distance-left:9pt;mso-wrap-distance-right:0pt;mso-wrap-distance-top:0pt;mso-wrap-distance-bottom:0pt;margin-top:0.05pt;mso-position-vertical-relative:text;margin-left:42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6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5916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лное наименование юридического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физического) лица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чтовый адрес, адрес электронной почты  (при наличии)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нтактный 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ля включения физкультурных и спорти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“Календарный план проведения официальных физкультурных мероприятий и спортивных мероприятий ЗАТО Железногорск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   по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0"/>
        <w:gridCol w:w="2447"/>
        <w:gridCol w:w="1559"/>
        <w:gridCol w:w="1843"/>
        <w:gridCol w:w="2977"/>
        <w:gridCol w:w="1701"/>
        <w:gridCol w:w="1701"/>
        <w:gridCol w:w="2268"/>
      </w:tblGrid>
      <w:tr>
        <w:trPr>
          <w:trHeight w:val="54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сооружение, на котором планируется проведени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оличество участник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отчетном году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ая организация (орган)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ового обеспечения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календар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проведения офици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х мероприяти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мероприятий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095" w:leader="none"/>
        </w:tabs>
        <w:ind w:firstLine="8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КУ «УФКиС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6660" cy="1434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6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лное наименование юридического (физического) лиц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чтовый адрес, адрес электронной почты  (при наличии)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онтактный теле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12.95pt;mso-wrap-distance-left:9pt;mso-wrap-distance-right:0pt;mso-wrap-distance-top:0pt;mso-wrap-distance-bottom:0pt;margin-top:0.05pt;mso-position-vertical-relative:text;margin-left:42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6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5916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лное наименование юридического (физического) лица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чтовый адрес, адрес электронной почты  (при наличии)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нтактный 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затрат на проведение физкультурных и спортивных мероприятий, предлагаемых для в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“Календарный план проведения официальных физкультурных мероприятий и спортивных мероприятий ЗАТО Железногорск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   по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00" w:type="dxa"/>
        <w:jc w:val="left"/>
        <w:tblInd w:w="-23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0"/>
        <w:gridCol w:w="1230"/>
        <w:gridCol w:w="1095"/>
        <w:gridCol w:w="1100"/>
        <w:gridCol w:w="1134"/>
        <w:gridCol w:w="851"/>
        <w:gridCol w:w="1210"/>
        <w:gridCol w:w="567"/>
        <w:gridCol w:w="643"/>
        <w:gridCol w:w="708"/>
        <w:gridCol w:w="709"/>
        <w:gridCol w:w="1003"/>
        <w:gridCol w:w="709"/>
        <w:gridCol w:w="850"/>
        <w:gridCol w:w="709"/>
        <w:gridCol w:w="695"/>
        <w:gridCol w:w="851"/>
        <w:gridCol w:w="806"/>
      </w:tblGrid>
      <w:tr>
        <w:trPr>
          <w:trHeight w:val="505" w:hRule="atLeast"/>
        </w:trPr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" w:hanging="4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частник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-чество судей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сорев-нований (командный/личный)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уги спортсооружений</w:t>
            </w:r>
          </w:p>
        </w:tc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/п судей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услуги</w:t>
            </w:r>
          </w:p>
        </w:tc>
        <w:tc>
          <w:tcPr>
            <w:tcW w:w="2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граждение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сумма затрат, руб.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-м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-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-м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-чество (дней/иг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-м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-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: 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(сумма и источник (бюджетные/внебюджетные средства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календар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проведения офици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х мероприяти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мероприятий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095" w:leader="none"/>
        </w:tabs>
        <w:ind w:firstLine="8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КУ «УФКиС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6660" cy="1434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6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лное наименование юридического (физического) лиц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чтовый адрес, адрес электронной почты  (при наличии)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онтактный теле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12.95pt;mso-wrap-distance-left:9pt;mso-wrap-distance-right:0pt;mso-wrap-distance-top:0pt;mso-wrap-distance-bottom:0pt;margin-top:0.05pt;mso-position-vertical-relative:text;margin-left:42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6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5916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лное наименование юридического (физического) лица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чтовый адрес, адрес электронной почты  (при наличии)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нтактный 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ложения для включения тренировоч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“Календарный план проведения официальных физкультурных мероприятий и спортивных мероприятий ЗАТО Железногорск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   по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0"/>
        <w:gridCol w:w="5300"/>
        <w:gridCol w:w="2127"/>
        <w:gridCol w:w="2163"/>
        <w:gridCol w:w="1570"/>
        <w:gridCol w:w="1540"/>
        <w:gridCol w:w="1650"/>
      </w:tblGrid>
      <w:tr>
        <w:trPr>
          <w:trHeight w:val="370" w:hRule="atLeast"/>
        </w:trPr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го мероприятия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1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ов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о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ового обеспечения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календар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проведения офици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х мероприяти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мероприятий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095" w:leader="none"/>
        </w:tabs>
        <w:ind w:firstLine="8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КУ «УФКиС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6660" cy="1434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6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лное наименование юридического (физического) лиц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чтовый адрес, адрес электронной почты  (при наличии)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онтактный теле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12.95pt;mso-wrap-distance-left:9pt;mso-wrap-distance-right:0pt;mso-wrap-distance-top:0pt;mso-wrap-distance-bottom:0pt;margin-top:0.05pt;mso-position-vertical-relative:text;margin-left:42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6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5916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лное наименование юридического (физического) лица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чтовый адрес, адрес электронной почты  (при наличии)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нтактный 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ета затрат на проведение тренировочных мероприятий, предлагаемых для в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“Календарный план проведения официальных физкультурных мероприятий и спортивных мероприятий ЗАТО Железногорск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   по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90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25"/>
        <w:gridCol w:w="1743"/>
        <w:gridCol w:w="1142"/>
        <w:gridCol w:w="1210"/>
        <w:gridCol w:w="850"/>
        <w:gridCol w:w="1020"/>
        <w:gridCol w:w="1284"/>
        <w:gridCol w:w="992"/>
        <w:gridCol w:w="850"/>
        <w:gridCol w:w="709"/>
        <w:gridCol w:w="851"/>
        <w:gridCol w:w="850"/>
        <w:gridCol w:w="709"/>
        <w:gridCol w:w="850"/>
        <w:gridCol w:w="1324"/>
      </w:tblGrid>
      <w:tr>
        <w:trPr>
          <w:trHeight w:val="222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" w:hanging="4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-чество участ-ников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ртовый взнос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порт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живание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итание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сумма затрат, руб.</w:t>
            </w:r>
          </w:p>
        </w:tc>
      </w:tr>
      <w:tr>
        <w:trPr>
          <w:trHeight w:val="581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одну сторо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-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 су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-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 с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Источник финансового обеспечения: 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(сумма и источник (бюджетные/внебюджетные средства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календар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проведения офици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х мероприяти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мероприятий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095" w:leader="none"/>
        </w:tabs>
        <w:ind w:firstLine="8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КУ «УФКиС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6660" cy="1434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6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лное наименование юридического (физического) лиц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чтовый адрес, адрес электронной почты  (при наличии)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онтактный теле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12.95pt;mso-wrap-distance-left:9pt;mso-wrap-distance-right:0pt;mso-wrap-distance-top:0pt;mso-wrap-distance-bottom:0pt;margin-top:0.05pt;mso-position-vertical-relative:text;margin-left:42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6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5916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лное наименование юридического (физического) лица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чтовый адрес, адрес электронной почты  (при наличии)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нтактный 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ключении физкультурных, спортивных и тренировоч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“Календарного плана проведения официальных физкультурных мероприятий и спортивных мероприятий ЗАТО Железногорск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   по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0"/>
        <w:gridCol w:w="4432"/>
        <w:gridCol w:w="3402"/>
        <w:gridCol w:w="2835"/>
        <w:gridCol w:w="3321"/>
      </w:tblGrid>
      <w:tr>
        <w:trPr>
          <w:trHeight w:val="54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ая организация (орган)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ового обеспечения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type w:val="nextPage"/>
      <w:pgSz w:orient="landscape" w:w="16838" w:h="11906"/>
      <w:pgMar w:left="1134" w:right="1276" w:gutter="0" w:header="567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7"/>
      <w:numFmt w:val="decimal"/>
      <w:lvlText w:val="%1.%2."/>
      <w:lvlJc w:val="left"/>
      <w:pPr>
        <w:tabs>
          <w:tab w:val="num" w:pos="1105"/>
        </w:tabs>
        <w:ind w:left="11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90"/>
        </w:tabs>
        <w:ind w:left="14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5"/>
        </w:tabs>
        <w:ind w:left="22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2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65"/>
        </w:tabs>
        <w:ind w:left="3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10"/>
        </w:tabs>
        <w:ind w:left="41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95"/>
        </w:tabs>
        <w:ind w:left="44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0"/>
        </w:tabs>
        <w:ind w:left="524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864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36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sz w:val="28"/>
      <w:szCs w:val="28"/>
    </w:rPr>
  </w:style>
  <w:style w:type="character" w:styleId="WW8Num12z2">
    <w:name w:val="WW8Num12z2"/>
    <w:qFormat/>
    <w:rPr>
      <w:strike w:val="false"/>
      <w:dstrike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2464FA38ADDC4C3842CE0FE1A633527EF40EE90253C040CC4F9E1B8FF7E3lF1DC" TargetMode="External"/><Relationship Id="rId3" Type="http://schemas.openxmlformats.org/officeDocument/2006/relationships/hyperlink" Target="consultantplus://offline/ref=0CFCD4813D8EB3EC9B8D2464FA38ADDC4C394DCF0BE6A633527EF40EE90253C040CC4F9E1B8EF6E3lF1BC" TargetMode="External"/><Relationship Id="rId4" Type="http://schemas.openxmlformats.org/officeDocument/2006/relationships/hyperlink" Target="consultantplus://offline/ref=0CFCD4813D8EB3EC9B8D3A69EC54F2D745361ACA07E3AD64057CA55BE7075B9008DC01DB168FF7E7FF53l31BC" TargetMode="External"/><Relationship Id="rId5" Type="http://schemas.openxmlformats.org/officeDocument/2006/relationships/hyperlink" Target="http://www.admk26.ru/dokumenty" TargetMode="External"/><Relationship Id="rId6" Type="http://schemas.openxmlformats.org/officeDocument/2006/relationships/hyperlink" Target="http://sport-26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20:00Z</dcterms:created>
  <dc:creator>Dyubina</dc:creator>
  <dc:description/>
  <cp:keywords/>
  <dc:language>en-US</dc:language>
  <cp:lastModifiedBy>Людмила Полянская</cp:lastModifiedBy>
  <cp:lastPrinted>2017-11-16T08:52:00Z</cp:lastPrinted>
  <dcterms:modified xsi:type="dcterms:W3CDTF">2017-12-06T09:04:00Z</dcterms:modified>
  <cp:revision>226</cp:revision>
  <dc:subject/>
  <dc:title/>
</cp:coreProperties>
</file>