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emf" ContentType="image/x-emf"/>
  <Override PartName="/word/media/image2.wmf" ContentType="image/x-wmf"/>
  <Override PartName="/word/header2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26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е образование 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АДМИНИСТРАЦИЯ ЗАТО г. ЖЕЛЕЗНОГОРС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7.11.2017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object w:dxaOrig="256" w:dyaOrig="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8pt;height:9.65pt" filled="f" o:ole="">
            <v:imagedata r:id="rId3" o:title=""/>
          </v:shape>
          <o:OLEObject Type="Embed" ProgID="" ShapeID="ole_rId2" DrawAspect="Content" ObjectID="_1966897242" r:id="rId2"/>
        </w:objec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1890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. Железногорс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Руководствуясь статьей 179 Бюджетного кодекса Российской Федерации,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Федеральным </w:t>
      </w:r>
      <w:hyperlink r:id="rId4">
        <w:r>
          <w:rPr>
            <w:rStyle w:val="InternetLink"/>
            <w:rFonts w:eastAsia="Calibri" w:cs="Arial" w:ascii="Arial" w:hAnsi="Arial"/>
            <w:sz w:val="24"/>
            <w:szCs w:val="24"/>
            <w:lang w:eastAsia="en-US"/>
          </w:rPr>
          <w:t>законом</w:t>
        </w:r>
      </w:hyperlink>
      <w:r>
        <w:rPr>
          <w:rFonts w:eastAsia="Calibri" w:cs="Arial" w:ascii="Arial" w:hAnsi="Arial"/>
          <w:sz w:val="24"/>
          <w:szCs w:val="24"/>
          <w:lang w:eastAsia="en-US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rFonts w:eastAsia="Calibri" w:cs="Arial" w:ascii="Arial" w:hAnsi="Arial"/>
            <w:sz w:val="24"/>
            <w:szCs w:val="24"/>
            <w:lang w:eastAsia="en-US"/>
          </w:rPr>
          <w:t>законом</w:t>
        </w:r>
      </w:hyperlink>
      <w:r>
        <w:rPr>
          <w:rFonts w:eastAsia="Calibri" w:cs="Arial" w:ascii="Arial" w:hAnsi="Arial"/>
          <w:sz w:val="24"/>
          <w:szCs w:val="24"/>
          <w:lang w:eastAsia="en-US"/>
        </w:rPr>
        <w:t xml:space="preserve"> от 04.12.2007 № 329-ФЗ «О физической культуре и спорте в Российской Федерации», </w:t>
      </w:r>
      <w:hyperlink r:id="rId6">
        <w:r>
          <w:rPr>
            <w:rStyle w:val="InternetLink"/>
            <w:rFonts w:eastAsia="Calibri" w:cs="Arial" w:ascii="Arial" w:hAnsi="Arial"/>
            <w:sz w:val="24"/>
            <w:szCs w:val="24"/>
            <w:lang w:eastAsia="en-US"/>
          </w:rPr>
          <w:t>Уставом</w:t>
        </w:r>
      </w:hyperlink>
      <w:r>
        <w:rPr>
          <w:rFonts w:eastAsia="Calibri" w:cs="Arial" w:ascii="Arial" w:hAnsi="Arial"/>
          <w:sz w:val="24"/>
          <w:szCs w:val="24"/>
          <w:lang w:eastAsia="en-US"/>
        </w:rPr>
        <w:t xml:space="preserve"> ЗАТО Железногорск, </w:t>
      </w:r>
      <w:hyperlink r:id="rId7">
        <w:r>
          <w:rPr>
            <w:rStyle w:val="InternetLink"/>
            <w:rFonts w:eastAsia="Calibri" w:cs="Arial" w:ascii="Arial" w:hAnsi="Arial"/>
            <w:sz w:val="24"/>
            <w:szCs w:val="24"/>
            <w:lang w:eastAsia="en-US"/>
          </w:rPr>
          <w:t>постановлением</w:t>
        </w:r>
      </w:hyperlink>
      <w:r>
        <w:rPr>
          <w:rFonts w:eastAsia="Calibri" w:cs="Arial" w:ascii="Arial" w:hAnsi="Arial"/>
          <w:sz w:val="24"/>
          <w:szCs w:val="24"/>
          <w:lang w:eastAsia="en-US"/>
        </w:rPr>
        <w:t xml:space="preserve">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hyperlink r:id="rId8">
        <w:r>
          <w:rPr>
            <w:rStyle w:val="InternetLink"/>
            <w:rFonts w:eastAsia="Calibri" w:cs="Arial" w:ascii="Arial" w:hAnsi="Arial"/>
            <w:sz w:val="24"/>
            <w:szCs w:val="24"/>
            <w:lang w:eastAsia="en-US"/>
          </w:rPr>
          <w:t>постановлением</w:t>
        </w:r>
      </w:hyperlink>
      <w:r>
        <w:rPr>
          <w:rFonts w:eastAsia="Calibri" w:cs="Arial" w:ascii="Arial" w:hAnsi="Arial"/>
          <w:sz w:val="24"/>
          <w:szCs w:val="24"/>
          <w:lang w:eastAsia="en-US"/>
        </w:rPr>
        <w:t xml:space="preserve">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widowControl w:val="false"/>
        <w:ind w:firstLine="72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2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риложение к постановлению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правлению    делами    Администрации    ЗАТО    г.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 В.Ю. Фомаид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Настоящее постановление вступает в силу после его официального опубликования, но не ранее 01.01.2018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ЗАТО г.Железногорск</w:t>
        <w:tab/>
        <w:tab/>
        <w:tab/>
        <w:tab/>
        <w:tab/>
        <w:tab/>
        <w:tab/>
        <w:tab/>
        <w:t xml:space="preserve">        С.Е. Пеш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 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outlineLvl w:val="1"/>
        <w:rPr/>
      </w:pPr>
      <w:r>
        <w:rPr>
          <w:rFonts w:cs="Arial" w:ascii="Arial" w:hAnsi="Arial"/>
          <w:sz w:val="24"/>
          <w:szCs w:val="24"/>
        </w:rPr>
        <w:t>от 17.11.2017  № 1890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 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7.11.2013  №  176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30" w:leader="none"/>
        </w:tabs>
        <w:autoSpaceDE w:val="false"/>
        <w:ind w:left="720" w:hanging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аспорт муниципальной программы ЗАТО Железногорск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5"/>
      </w:tblGrid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физической культуры и спорта в ЗАТО Железногорск» (далее – программа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ания для разработк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татья 179 Бюджетного кодекса Российской Федерации;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27"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Федеральный закон от 04.12.2007 г. № 329-ФЗ «О физической культуре и спорте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Федеральный закон от 29.12.2012 г. № 273-ФЗ «Об образовании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Распоряжение Правительства Российской Федерации от 07.08.2009 г. № 1101-р «Об утверждении Стратегии развития физической культуры и спорта в Российской Федерации на период до 2020 года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Закон Красноярского края от 21.12.2010 г. № 11-5566 «О физической культуре и спорте в Красноярском крае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Постановление Правительства Красноярского края от 30.09.2013 г. № 518-п «Об утверждении государственной программы Красноярского края «Развитие физической культуры и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Устав муниципального образования «Закрытое административно-территориальное образование Железногорск Красноярского края» (утв. решением Совета депутатов ЗАТО г. Железногорск от 23.06.2011 г. № 16-95Р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Постановление Администрации ЗАТО г. Железногорск от 21.08.2013 г. № 1301 «Об утверждении Порядка принятия решений о разработке, формировании и реализа-ции муниципальных программ ЗАТО Железногорск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Постановление Администрации ЗАТО г. Железногорск от 30.07.2013 г. № 1207 «Об утверждении перечня муниципальных программ ЗАТО Железногорск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чик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 по физической культуре, школьному спорту и массовому спорту в Администрации ЗАТО г.Железногорск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Администрация ЗАТО г. Железногорск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Муниципальное казенное учреждение «Управление физической культуры и спорта» (далее - МКУ «УФКиС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Муниципальное бюджетное учреждение дополни-тельного образования «Детско-юношеская спортивная школа № 1» (далее - МБУ ДО «ДЮСШ-1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Муниципальное автономное учреждение дополни-тельного образования детско-юношеская спортивная школа «Юность» (далее - МАУ ДО ДЮСШ «Юность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Муниципальное бюджетное учреждение дополни-тельного образования «Детско-юношеская спортивная школа по спортивным играм «Смена» (далее - МБУ ДО «ДЮСШ по спортивным играм «Смена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Муниципальное автономное учреждение «Комбинат оздоровительных спортивных сооружений» (далее - МАУ «КОСС»)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: «Развитие массовой физической культуры и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: «Предоставление дополнительного образования физкультурно-спортивной направленности и развитие детско-юношеского спорта»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2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42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целевых показателей и показателей результативност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расшифровкой плановых значений по годам ее реализации, значения целевых показателей на долгосрочный период (приложение № 1,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настоящему Паспорту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 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18 году – не менее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19 году – не менее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20 году – не менее 170 000 человеко-час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 Количество мероприятий, проведенных в соответствии с “Календарным планом проведения официальных физкультурных (физкультурно-оздоровительных)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8 году – не менее 128 штук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9 году – не менее 128 штук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0 году – не менее 128 штук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) Сохранность контингента учащихся объединений дополнительного образования от первоначального комплектования учреждени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8 году – не менее 80%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9 году – не менее 80%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0 году – не менее 80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8 году – не менее 25%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9 году – не менее 25%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0 году – не менее 25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8 году – не менее 300 единиц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9 году – не менее 300 единиц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0 году – не менее 300 единиц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) Количество присвоенных квалификационных категорий спортивных судей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8 году – не менее 10 единиц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9 году – не менее 10 единиц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0 году – не менее 10 единиц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, значения целевых показателей на долгосрочный период приведены в приложениях № 1, 2 к настоящему Паспорту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018-2020 год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риложение 2 к муниципальной программе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бюджетных ассигнований на реализацию программы   составляет   всего:   508 497 406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редства  краевого 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редства  местного  бюджета – 508 497 406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18 году – 172 925 534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19 году – 167 785 936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20 году – 167 785 936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внебюджетные  источники – 0,00 рублей,   в  том  числе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19 году – 0,00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0 году – 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482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качестве основного ожидаемого конечного результата реализации мероприятий программы (подпрограмм) предусмотрено устойчивое развитие физической культуры и спорта на территории ЗАТО Железногорск, характеризующееся сохранением достигнутых количественных показателей и качественной оценкой изменений, происходящих в сфере физической культуры и спорта.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82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жидаемые результаты: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82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) Количество посещений спортивных объектов в период 2018-2020 годов - не менее 170 000 человеко-часов в год;</w:t>
            </w:r>
          </w:p>
          <w:p>
            <w:pPr>
              <w:pStyle w:val="Normal"/>
              <w:widowControl w:val="false"/>
              <w:autoSpaceDE w:val="false"/>
              <w:ind w:firstLine="48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 Количество мероприятий, проведенных в соответствии с “Календарным планом проведения официальных физкультурных (физкультурно-оздоровительных) мероприятий и спортивных мероприятий ЗАТО Железногорск”: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82"/>
              <w:outlineLvl w:val="2"/>
              <w:rPr/>
            </w:pPr>
            <w:r>
              <w:rPr>
                <w:sz w:val="24"/>
                <w:szCs w:val="24"/>
                <w:lang w:eastAsia="en-US"/>
              </w:rPr>
              <w:t xml:space="preserve">в 2018 году – </w:t>
            </w:r>
            <w:r>
              <w:rPr>
                <w:sz w:val="24"/>
                <w:szCs w:val="24"/>
              </w:rPr>
              <w:t>не менее 128 штук в год,</w:t>
            </w:r>
          </w:p>
          <w:p>
            <w:pPr>
              <w:pStyle w:val="Normal"/>
              <w:widowControl w:val="false"/>
              <w:autoSpaceDE w:val="false"/>
              <w:ind w:firstLine="48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9 году – не менее 128 штук в год,</w:t>
            </w:r>
          </w:p>
          <w:p>
            <w:pPr>
              <w:pStyle w:val="Normal"/>
              <w:widowControl w:val="false"/>
              <w:autoSpaceDE w:val="false"/>
              <w:ind w:firstLine="48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0 году – не менее 128 штук в год.</w:t>
            </w:r>
          </w:p>
          <w:p>
            <w:pPr>
              <w:pStyle w:val="Normal"/>
              <w:widowControl w:val="false"/>
              <w:autoSpaceDE w:val="false"/>
              <w:ind w:firstLine="48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) Сохранность контингента учащихся объединений дополнительного образования от первоначального комплектования учреждения в период 2018-2020 годов - не менее 80%  в год,</w:t>
            </w:r>
          </w:p>
          <w:p>
            <w:pPr>
              <w:pStyle w:val="Normal"/>
              <w:widowControl w:val="false"/>
              <w:autoSpaceDE w:val="false"/>
              <w:ind w:firstLine="48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, в период 2018-2020 годов - не менее 25% в год,</w:t>
            </w:r>
          </w:p>
          <w:p>
            <w:pPr>
              <w:pStyle w:val="Normal"/>
              <w:widowControl w:val="false"/>
              <w:autoSpaceDE w:val="false"/>
              <w:ind w:firstLine="48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) Количество присвоенных спортивных разрядов в период 2018-2020 годов  -  не менее 300 единиц в год,</w:t>
            </w:r>
          </w:p>
          <w:p>
            <w:pPr>
              <w:pStyle w:val="Normal"/>
              <w:widowControl w:val="false"/>
              <w:autoSpaceDE w:val="false"/>
              <w:ind w:firstLine="48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) Количество присвоенных квалификационных категорий спортивных судей в период 2018-2020 годов  -  не менее 10 единиц в год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объектов недвижимого имущества муниципальной собственности ЗАТО Железногорск, подлежащих строительству, реконструкции, техническому перевооружению или приобретению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ущий специалист по физической культуре,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ьному спорту и массовому спорту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Администрации ЗАТО г. Железногорск                                                        Л.Е.Полянская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Характеристика текущего состояния сферы физической культуры и спорта, основные показатели и анализ социальных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финансово-экономических и прочих рисков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Характеристика текущего состоя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феры физической культуры и спорта, основные показател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 с п.п.19  и  п.п.13  ч.1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.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ы следующие полномочия органов местного самоуправления: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пределение основных задач и направлений развития физической культуры и спорта с учетом местных условий и возможностей, принятие и реализация местных программ развития физической культуры и спорта;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) развитие школьного спорта и массового спорта;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)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опуляризация физической культуры и спорта среди различных групп населения;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организация медицинского обеспечения официальных физкультурных мероприятий и спортивных мероприятий муниципального образования;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) осуществление контроля за соблюдением организациями, созданными муниципальным образованием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)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;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3) наделение некоммерческих организаций правом по оценке выполнения нормативов испытаний (тестов) комплекса ГТО;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осуществление иных установленных в соответствии с законодательством Российской Федерации и уставом муниципального образования полномочий.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.9.1 Закона № 329-ФЗ органы местного самоуправления имеют право: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утверждать порядок формирования спортивных сборных команд городского округа и осуществлять их обеспечение;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участвовать в организации и проведении межмуниципальных, региональных, межрегиональных, всероссийских и международных спортивных соревнований и тренировочных мероприятий спортивных сборных команд Российской Федерации и спортивных сборных команд соответствующего субъекта Российской Федерации, проводимых на территории муниципального образования;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казывать содействие субъектам физической культуры и спорта, осуществляющим свою деятельность на территории муниципального образования;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создавать центры тестирования по выполнению нормативов испытаний (тестов) комплекса ГТО в форме некоммерческих организаций.</w:t>
      </w:r>
    </w:p>
    <w:p>
      <w:pPr>
        <w:pStyle w:val="Normal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е услуги (работы) в области физической культуры и спорта предоставляются на территории ЗАТО Железногорск следующими муниципальными учреждениями физкультурно-спортивной направленности:</w:t>
      </w:r>
    </w:p>
    <w:p>
      <w:pPr>
        <w:pStyle w:val="Normal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БУ ДО «ДЮСШ-1»,</w:t>
      </w:r>
    </w:p>
    <w:p>
      <w:pPr>
        <w:pStyle w:val="Normal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АУ ДО ДЮСШ «Юность»,</w:t>
      </w:r>
    </w:p>
    <w:p>
      <w:pPr>
        <w:pStyle w:val="Normal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БУ ДО «ДЮСШ по спортивным играм «Смена»,</w:t>
      </w:r>
    </w:p>
    <w:p>
      <w:pPr>
        <w:pStyle w:val="Normal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АУ «КОСС».</w:t>
      </w:r>
    </w:p>
    <w:p>
      <w:pPr>
        <w:pStyle w:val="Normal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цию  деятельности  указанных  выше  муниципальных  учреждений  осуществляет  МКУ «Управление  физической  культуры  и  спорта»  (МКУ «УФКиС»).</w:t>
      </w:r>
    </w:p>
    <w:p>
      <w:pPr>
        <w:pStyle w:val="Normal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услуг (работ), оказываемых (выполняемых) муниципальными учреждениями физкультурно-спортивной направленности, определяется в соответствии с общероссийскими базовыми (отраслевыми) перечнями (классификаторами) государственных  и  муниципальных  услуг,  оказываемых  физическим  лицам,  а  также  в соответствии с региональным перечнем (классификатором) государственных (муниципальных) услуг, не включенных в общероссийские базовые (отраслевые) перечни   (классификаторы)   государственных   и   муниципальных   услуг,   и   работ,   в  том  числе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доступа к объектам спор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занятий физкультурно-спортивной направленности по месту проживания граждан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и проведение официальных спортивных мероприятий (муниципальные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мероприятий по подготовке спортивных сборных команд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тестирования выполнения нормативов испытаний (тестов) комплекса ГТО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ртивная подготовка по неолимпийским видам спорта (кикбоксинг, этап начальной подготовки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ртивная подготовка по неолимпийским видам спорта (кикбоксинг, тренировочный этап (этап спортивной специализации)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ртивная подготовка по неолимпийским видам спорта (кикбоксинг – этап совершенствования спортивного мастерства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ртивная подготовка по олимпийским видам спорта (плавание – этап начальной подготовки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ртивная подготовка по олимпийским видам спорта (плавание, тренировочный этап (этап спортивной специализации)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ртивная подготовка по олимпийским видам спорта (плавание, этап совершенствования спортивного мастерства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ртивная подготовка по олимпийским видам спорта (пулевая стрельба – этап начальной подготовки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ртивная подготовка по олимпийским видам спорта (пулевая стрельба - тренировочный этап (этап спортивной специализации)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ртивная подготовка по олимпийским видам спорта (пулевая стрельба, этап совершенствования спортивного мастерства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ртивная подготовка по олимпийским видам спорта (футбол, этап начальной подготовки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ртивная подготовка по олимпийским видам спорта (футбол, тренировочный этап (этап спортивной специализации)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ртивная подготовка по олимпийским видам спорта (футбол, этап совершенствования спортивного мастерства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дополнительных предпрофессиональных программ в области физической культуры и спорта (игровые виды спорта; этап начальной подготовки, очная форма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дополнительных предпрофессиональных программ в области физической культуры и спорта (игровые виды спорта; тренировочный этап, очная форма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дополнительных предпрофессиональных программ в области физической культуры и спорта (игровые виды спорта; этап совершенствования спортивного мастерства, очная форма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дополнительных предпрофессиональных программ в области физической культуры и спорта (командные игровые виды спорта; этап начальной подготовки, очная форма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дополнительных предпрофессиональных программ в области физической культуры и спорта (командные игровые виды спорта; тренировочный этап, очная форма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дополнительных предпрофессиональных программ в области физической культуры и спорта (командные игровые виды спорта; этап совершенствования спортивного мастерства, очная форма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дополнительных предпрофессиональных программ в области физической культуры и спорта (спортивные единоборства; этап начальной подготовки, очная форма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дополнительных предпрофессиональных программ в области физической культуры и спорта (спортивные единоборства; тренировочный этап, очная форма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дополнительных предпрофессиональных программ в области физической культуры и спорта (спортивные единоборства; этап совершенствования спортивного мастерства, очная форма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дополнительных предпрофессиональных программ в области физической культуры и спорта (сложно-координационные виды спорта; этап начальной подготовки, очная форма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дополнительных предпрофессиональных программ в области физической культуры и спорта (сложно-координационные виды спорта; тренировочный этап, очная форма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дополнительных предпрофессиональных программ в области физической культуры и спорта (сложно-координационные виды спорта; этап  совершенствования спортивного мастерства, очная форма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дополнительных предпрофессиональных программ в области физической культуры и спорта (циклические, скоростно-силовые виды спорта и многоборья; этап начальной подготовки, очная форма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дополнительных предпрофессиональных программ в области физической культуры и спорта (циклические, скоростно-силовые виды спорта и многоборья; тренировочный этап, очная форма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дополнительных предпрофессиональных программ в области физической культуры и спорта (циклические, скоростно-силовые виды спорта и многоборья;  этап совершенствования спортивного мастерства,  очная форма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дополнительных общеразвивающих программ (физкультурно-спортивной; очная форма).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но приказу Минспорта России от 14.02.2014 г. № 83 «Об утверждении перечня базовых видов спорта на 2014-2018 годы», для каждого региона Российской Федерации были утверждены базовые виды спорта.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зовые виды спорта, определенные для развития на территории Красноярского края, приведены ниже - в таблице № 1.</w:t>
      </w:r>
    </w:p>
    <w:p>
      <w:pPr>
        <w:pStyle w:val="Normal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состоянию на 01.11.2017 г. в детских юношеских спортивных школах ЗАТО Железногорск получили развитие 11 базовых видов спорта, из 24-х, определенных Минспорта России  (таблица № 1).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№ 1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ЗОВЫЕ ВИДЫ СПОРТА КРАСНОЯРСКОГО КРАЯ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4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750"/>
        <w:gridCol w:w="2240"/>
        <w:gridCol w:w="1770"/>
        <w:gridCol w:w="1430"/>
      </w:tblGrid>
      <w:tr>
        <w:trPr/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спорта, включенные в программу Олимпийских иг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(группы спортивных дисциплин)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спорта, включенные в программу Паралимпийских игр (группы спортивных дисциплин)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спорта, включенные в программу Сурдлимпий-ских игр (группы спортивных дисциплин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олим-пийские виды спорта</w:t>
            </w:r>
          </w:p>
        </w:tc>
      </w:tr>
      <w:tr>
        <w:trPr>
          <w:trHeight w:val="1249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тни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имние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Баскетбол</w:t>
            </w:r>
          </w:p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окс</w:t>
            </w:r>
          </w:p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ребной слалом</w:t>
            </w:r>
          </w:p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зюдо</w:t>
            </w:r>
          </w:p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Легкая атлетика</w:t>
            </w:r>
          </w:p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лавание</w:t>
            </w:r>
          </w:p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Регби</w:t>
            </w:r>
          </w:p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Спортивная борьб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 Футбо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Биатло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Бобсле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Горнолыжный спор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Конькобежный спор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Лыжные гон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Прыжки на лыжах с трампли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 Санный спор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 Сноуборд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 Фристай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 Хокк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Спорт лиц с интеллектуальными нарушениям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Спорт лиц с поражением ОД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.</w:t>
            </w:r>
            <w:r>
              <w:rPr>
                <w:rFonts w:cs="Arial" w:ascii="Arial" w:hAnsi="Arial"/>
                <w:sz w:val="24"/>
                <w:szCs w:val="24"/>
              </w:rPr>
              <w:t xml:space="preserve"> Спорт слепых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Спорт глухи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</w:rPr>
              <w:t>Хоккей с мячом</w:t>
            </w:r>
          </w:p>
        </w:tc>
      </w:tr>
    </w:tbl>
    <w:p>
      <w:pPr>
        <w:pStyle w:val="Normal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базовых видов спорта, реализуемых в спортивных школах Красноярского края и в детских юношеских спортивных школах ЗАТО Железногорск приведен в таблице № 2.</w:t>
      </w:r>
    </w:p>
    <w:p>
      <w:pPr>
        <w:pStyle w:val="Normal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  <w:lang w:val="en-US"/>
        </w:rPr>
        <w:t xml:space="preserve">Таблица № </w:t>
      </w:r>
      <w:r>
        <w:rPr/>
        <w:t>2</w:t>
      </w:r>
    </w:p>
    <w:tbl>
      <w:tblPr>
        <w:tblW w:w="9602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135"/>
        <w:gridCol w:w="660"/>
        <w:gridCol w:w="4107"/>
      </w:tblGrid>
      <w:tr>
        <w:trPr>
          <w:trHeight w:val="645" w:hRule="atLeast"/>
        </w:trPr>
        <w:tc>
          <w:tcPr>
            <w:tcW w:w="96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равнительная таблица базовых видов спорта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еализуемых в спортивных школах Красноя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 в ДЮСШ ЗАТО Железногорс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азовые виды спор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Красноярском крае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азовые виды спор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ДЮСШ ЗАТО Железногорск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аскетбо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аскетбол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окс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окс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ебной слало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зюд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зюдо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егкая атлетик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егкая атлетика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ва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вание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гби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ортивная борьб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еко-римская борьба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тбо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тбол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иатло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обсл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рнолыжный спорт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рнолыжный спорт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нькобежный спор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нькобежный спорт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ыжные гонк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ыжные гонки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ыжки на лыжах с трамплин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анный спор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ноубор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ристай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окк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оккей</w:t>
            </w:r>
          </w:p>
        </w:tc>
      </w:tr>
      <w:tr>
        <w:trPr>
          <w:trHeight w:val="53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орт лиц с интеллектуальными нарушения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орт лиц с поражением ОД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орт слепы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орт глухи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оккей с мячо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4"/>
          <w:szCs w:val="24"/>
        </w:rPr>
        <w:t xml:space="preserve">Согласно отчетов Администрации ЗАТО г.Железногорск по формам статистического  наблюдения № 1-ФК, № 3-ФК, № 5-ФК, в таблице № 3 представлен свод основных показателей </w:t>
      </w:r>
      <w:r>
        <w:rPr>
          <w:sz w:val="24"/>
          <w:szCs w:val="24"/>
          <w:lang w:eastAsia="en-US"/>
        </w:rPr>
        <w:t>состояния и развития сферы физической культуры и спорта ЗАТО Железногорск за период 2014-2016 годов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аблица № 3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сновные показатели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стояния и развития сферы физической культуры и спорта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ТО Железногорск за период 2014–2016 г.г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9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830"/>
        <w:gridCol w:w="1418"/>
        <w:gridCol w:w="1134"/>
        <w:gridCol w:w="992"/>
        <w:gridCol w:w="992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  <w:r>
              <w:rPr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, г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енность занимающихся физической культурой и спортом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 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 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 65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sz w:val="24"/>
                <w:szCs w:val="24"/>
                <w:lang w:eastAsia="en-US"/>
              </w:rPr>
              <w:t>в том числе</w:t>
            </w:r>
            <w:r>
              <w:rPr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в дошкольных образовательных учреждения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в общеобразовате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 8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 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 79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в образовательных учреждениях начального, среднего, высшего профессион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19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4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организации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 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 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 35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5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sz w:val="24"/>
                <w:szCs w:val="24"/>
                <w:lang w:eastAsia="en-US"/>
              </w:rPr>
              <w:t>в учреждениях, предприятиях,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 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 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 04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6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в учреждениях и организациях при спортивных сооруж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7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 34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7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фитнес-клу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8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в физкультурно-спортивных клубах по месту жительства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9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в других учреждениях и организациях, в том числе адаптивной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sz w:val="24"/>
                <w:szCs w:val="24"/>
                <w:lang w:eastAsia="en-US"/>
              </w:rPr>
              <w:t>96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ДЮСШ отрасл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спортсменов-разрядников из числа занимающихся в 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2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тренеров в 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физкультурно-спортивных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убов по месту жительства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проведенных спортивных мероприятий муниципального уров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енность участников спортивных мероприятий муниципального уров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 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 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 792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Численность населения, проживающего в 2016 году на территории ЗАТО Железногорск (в возрасте от 3 до 79 лет), составила 87 226 человек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Доля граждан, систематически занимающихся физической культурой и спортом, относительно общей численности населения ЗАТО Железногорск, по состоянию на  01.01.2017 г.  составила 31,70% 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Численность (среднегодовое количество) детей, занимающихся в муниципальных учреждениях дополнительного образования физкультурно-спортивной направленности по состоянию на 01.01.2017 г., составила 2490 человек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На спортивных объектах ЗАТО Железногорск проводятся занятия физической культурой и спортом среди лиц с ограниченными возможностями здоровья и инвалидов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но отчетов Администрации ЗАТО г.Железногорск по форме статистического наблюдения № 3-ФК, по состоянию на 01.01.2017 г. численность граждан-инвалидов, проживающих на территории ЗАТО Железногорск, составила 4792 человека, из них: 4512 человек – граждане старше 18 лет и 280 человек – дети в возрасте до 18 лет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лиц с ограниченными возможностями здоровья и инвалидов, систематически занимающихся физической культурой и спортом на территории ЗАТО Железногорск, в общей численности данной категории населения составила: в 2014 году – 9,4%;  в 2015 году – 11,86%;  в 2016 году – 11,6%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Информация о динамике количества граждан-инвалидов, занимающихся физической культурой и спортом на территории ЗАТО Железногорск в период 2014–2016 г.г.,  приведена в таблице № 4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№ 4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инамика количества граждан-инвалидов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занимающихся физической культурой и спорто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 территории ЗАТО Железногорск в период 2014-2016 г.г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612"/>
        <w:gridCol w:w="1423"/>
        <w:gridCol w:w="1187"/>
        <w:gridCol w:w="1100"/>
        <w:gridCol w:w="1100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: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занимающихся физической культурой и спортом,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фере физической культуры и спорт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фере образова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фере труда и социальной защит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Основными проблемами развития отрасли физической культуры и спорта на территории ЗАТО Железногорск являю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 –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) Нехватка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4) Нехватка финансирования для обеспечения деятельности “Центра тестирования по выполнению нормативов испытаний (тестов) комплекса ГТО”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)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6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7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8) Неразвитость механизмов стимулирования государственно-частного партнерства, слабая включенность (эпизодичность участия) бизнеса в развитии сферы физической культуры и спорта.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Анализ социальных, финансово-экономических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рочих рисков реализации 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нение программно-целевого метода формирования бюджета ЗАТО Железногорск влечет за собой определенные риски, основными из которых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Финансово-экономические риски – риски, обусловленные сокращением бюджетных ассигнований, выделенных на реализацию мероприятий программ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чественная оценка риска – высоки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Социальные риски – риски, обусловленные изменением качества трудовых ресурсов, профессиональной мобильности, социальной лояльности, уровнем и структурой потребления и т.п. Наличие факторов социальной нестабильности, а также неэффективность социальной политики, приводят к росту уровня социальных риско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чественная оценка риска – высокий.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Административные риски – риски, связанные с неэффективным управлением программо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чественная оценка риска – низкий.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редотвращения указанных выше рисков необходимо осуществлять мониторинг ситуации, складывающейся при реализации мероприятий программы, своевременно проводить оценку возникающих изменений и адаптировать задачи программы к меняющимся условиям.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Приоритеты и цели социально-экономического развит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сфере физической культуры и спорта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писание основных целей и задач программы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ноз развития сферы физической культуры и спор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 планируемые макроэкономические показатели  по итога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3.1. Приоритеты и цели социально-экономического развития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в сфере физической культуры и спорта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</w:r>
    </w:p>
    <w:p>
      <w:pPr>
        <w:pStyle w:val="ConsPlusNormal1"/>
        <w:ind w:firstLine="88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соответствии со ст.3 Федерального закона от 04.12.2007 г. № 329-ФЗ «О физической культуре и спорте в Российской Федерации» одним из принципов законодательства Российской Федерации о физической культуре и спорте является:</w:t>
      </w:r>
    </w:p>
    <w:p>
      <w:pPr>
        <w:pStyle w:val="ConsPlusNormal1"/>
        <w:ind w:firstLine="88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- “обеспечение права каждого на свободный доступ к физической</w:t>
      </w:r>
      <w:r>
        <w:rPr>
          <w:sz w:val="24"/>
          <w:szCs w:val="24"/>
        </w:rPr>
        <w:t xml:space="preserve"> культуре и спорту как к необходимым условиям развития физических, интеллектуальных и нравственных способностей личности, права на занятия физической культурой и спортом для всех категорий граждан и групп населения”.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этом, за последнее время, на уровне Российской Федерации и Красноярского края, было принято сразу несколько стратегических документов, на ведущие позиции в которых выходят такие понятия как “качество жизни” и/или “комфортная среда обитания”. При этом, разделы, посвященные развитию отрасли физической культуры и спорта, составляют немалую часть в структуре федеральных и региональных стратегий - стране нужны здоровые и энергичные граждане.</w:t>
      </w:r>
    </w:p>
    <w:p>
      <w:pPr>
        <w:pStyle w:val="Normal"/>
        <w:autoSpaceDE w:val="false"/>
        <w:ind w:firstLine="880"/>
        <w:jc w:val="both"/>
        <w:rPr/>
      </w:pPr>
      <w:r>
        <w:rPr>
          <w:rFonts w:cs="Arial" w:ascii="Arial" w:hAnsi="Arial"/>
          <w:sz w:val="24"/>
          <w:szCs w:val="24"/>
        </w:rPr>
        <w:t>Так, в соответствии с “</w:t>
      </w:r>
      <w:hyperlink r:id="rId11">
        <w:r>
          <w:rPr>
            <w:rStyle w:val="InternetLink"/>
            <w:rFonts w:cs="Arial" w:ascii="Arial" w:hAnsi="Arial"/>
            <w:sz w:val="24"/>
            <w:szCs w:val="24"/>
          </w:rPr>
          <w:t>Концепцией</w:t>
        </w:r>
      </w:hyperlink>
      <w:r>
        <w:rPr>
          <w:rFonts w:cs="Arial" w:ascii="Arial" w:hAnsi="Arial"/>
          <w:sz w:val="24"/>
          <w:szCs w:val="24"/>
        </w:rPr>
        <w:t xml:space="preserve"> долгосрочного экономического развития Российской Федерации до 2020 года”, утвержденной Распоряжением Правительства Российской Федерации от 17.11.2008 г. № 1662-р, поставлены задачи по созданию условий, ориентирующих граждан на здоровый образ жизни, в том числе на занятия физической культурой и спортом, развитие спортивной инфраструктуры, а также повышение конкурентоспособности российского спорта.</w:t>
      </w:r>
    </w:p>
    <w:p>
      <w:pPr>
        <w:pStyle w:val="Normal"/>
        <w:autoSpaceDE w:val="false"/>
        <w:ind w:firstLine="880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“</w:t>
      </w:r>
      <w:hyperlink r:id="rId12">
        <w:r>
          <w:rPr>
            <w:rStyle w:val="InternetLink"/>
            <w:rFonts w:cs="Arial" w:ascii="Arial" w:hAnsi="Arial"/>
            <w:sz w:val="24"/>
            <w:szCs w:val="24"/>
          </w:rPr>
          <w:t>Стратегией</w:t>
        </w:r>
      </w:hyperlink>
      <w:r>
        <w:rPr>
          <w:rFonts w:cs="Arial" w:ascii="Arial" w:hAnsi="Arial"/>
          <w:sz w:val="24"/>
          <w:szCs w:val="24"/>
        </w:rPr>
        <w:t xml:space="preserve"> развития физической культуры и спорта в Российской Федерации на период до 2020 года”, утвержденной Распоряжением Правительства Российской Федерации от 07.08.2009 г. № 1101-р (далее – Стратегия), поставлены задачи по увеличению доли граждан, систематически занимающихся физической культурой и спортом. В качестве основного ожидаемого конечного результата их реализации предусмотрено устойчивое развитие физической культуры и спорта, характеризующее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, согласно указанной выше Стратегии, в качестве основных стратегических целевых ориентиров развития физической культуры и спорта в Российской Федерации к 2020 году, в том числе, определены: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увеличение доли граждан Российской Федерации, систематически занимающихся физической культурой и спортом, в общей численности населения - до 40%;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увеличение доли обучающихся и студентов, систематически занимающихся физической культурой и спортом, в общей численности данной категории населения - до 80%;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увеличение доли граждан, занимающихся в специализированных спортивных учреждениях, в общей численности данной возрастной категории - до 50%;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- до 20%;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достижение объема недельной двигательной активности населения – до 6-12 часов при не менее чем 3-4-разовых занятиях - в зависимости от возрастных и других особенностей граждан;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повышение уровня обеспеченности населения спортивными сооружениями исходя из единовременной пропускной способности - до 48%.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ые показатели реализации Стратегии в период 2008-2020 г.г. приведены ниже (таблица № 5).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№ 5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ЫЕ ПОКАЗАТЕЛИ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И СТРАТЕГИИ РАЗВИТИЯ ФИЗИЧЕСКОЙ КУЛЬТУРЫ И СПОРТА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ОССИЙСКОЙ ФЕДЕРАЦИИ НА ПЕРИОД ДО 2020 ГОДА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170"/>
        <w:gridCol w:w="1430"/>
        <w:gridCol w:w="1430"/>
        <w:gridCol w:w="1430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целевого показателя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 (целевое значение) показателя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08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5</w:t>
            </w:r>
            <w:r>
              <w:rPr>
                <w:rFonts w:cs="Arial" w:ascii="Arial" w:hAnsi="Arial"/>
                <w:sz w:val="24"/>
                <w:szCs w:val="24"/>
              </w:rPr>
              <w:t xml:space="preserve">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0</w:t>
            </w:r>
            <w:r>
              <w:rPr>
                <w:rFonts w:cs="Arial" w:ascii="Arial" w:hAnsi="Arial"/>
                <w:sz w:val="24"/>
                <w:szCs w:val="24"/>
              </w:rPr>
              <w:t xml:space="preserve"> году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граждан Российской Федерации, систематически занимающихся физической культурой и спортом, в общей численности населения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обучающихся и студентов, систематически занимающихся физической культурой и спортом, в общей численности обучающихся и студентов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граждан, занимающихся в специализиро-ванных спортивных учреждениях, в общей численности детей 6 - 15 лет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занимающихся в системе спортивных школ на этапах подготовки по зимним видам спорта, тыс. челове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квалифицированных тренеров и тренеров – преподавателей физкультурно-спортивных организаций, работающих по специальности, осуществляющих физкультурно-оздоровительную и спортивную работу с различными категориями и группами населения, тыс. челове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овременная пропускная способность объектов спорта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</w:tr>
    </w:tbl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но проекту “Стратегии социально-экономического развития Красноярского края до 2030 года” (далее – Стратегия СЭР), основной целью развития физической культуры и спорта является превращение Красноярского края в “Край здорового образа жизни, физкультурного движения и спорта” в результате создания совместными усилиями органов власти, бизнеса и общества полноценного инфраструктурного и ценностного пространства здорового образа жизни, физической культуры и спортивных достижений для всех возрастных, территориальных и социальных групп населения.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зультате строительства спортивных объектов всех форм собственности, оснащения их современным спортивным оборудованием все население, в том числе люди с ограниченными возможностями здоровья и инвалиды, вне зависимости от возраста, места проживания и уровня доходов, получат доступ к развитой спортивной инфраструктуре и возможность систематически заниматься физической культурой и спортом в соответствии со своими предпочтениями, уровнем физической подготовки и состоянием здоровья. При этом сеть спортивных сооружений общего пользования и учреждений физкультурно-спортивной направленности в муниципальных образованиях края будет развернута с учетом принципа “шаговой доступности”.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этом, массовая рыночная востребованность данных сооружений должна позволить значительную их часть построить за счет средств частных инвесторов. Это позволит снизить затраты средств бюджета на строительство и содержание сети сооружений и направить на приобретение услуг для отдельных социальных групп населения.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указанным выше проектом Стратегии СЭР определены следующие приоритетные направления деятельности в сфере развития физической культуры и спорта: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Совершенствование инфраструктуры физической культуры и спорта края на принципах государственно-частного партнерства и софинансирования из регионального, федерального и муниципального бюджетов.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Развитие массовой физической культуры, привлечение населения к систематическим занятиям физической культурой и спортом, включая: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витие сети спортивных клубов, в том числе увеличение их роли в учебных учреждениях всех уровней образования;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недрение Всероссийского физкультурно-спортивного комплекса «Готов к труду и обороне» (ВФСК ГТО);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паганду физической культуры и спорта во взаимодействии с отраслями здравоохранения, образования, культуры, социальной защиты населения и с использованием различных каналов распространения информации (в процессе обучения, путем создания и распространения материалов, направленных на информирование и мотивацию населения к занятиям физической культурой и спортом, путем проведения информационных кампаний, спортивных акций и спортивных событий).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Развитие адаптивной физической культуры и спорта, в том числе, за счет: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овлечения в физкультурную деятельность лиц с ограниченными возможностями здоровья и инвалидов во всех видах и типах учреждений, работающих с данной категорией населения, независимо от ведомственной принадлежности;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нащения спортивным специализированным оборудованием, инвентарем, экипировкой для занятий физической культурой и спортом лиц с ограниченными возможностями здоровья и инвалидов спортивных учреждений, в том числе учреждений дополнительного образования детей физкультурно-спортивной направленности;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частия спортсменов по адаптивным видам спорта в соревнованиях различных уровней;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квалификации специалистов в области адаптивной физической культуры и спорта инвалидов.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Развитие системы подготовки спортивного резерва, повышение эффективности деятельности образовательных организаций, включая: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вершенствование с использованием современных образовательных и спортивных методик образовательного процесса в образовательных организациях дополнительного образования, профессиональных образовательных организациях и физкультурно-спортивных организациях;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частие в формировании спортивных сборных команд Красноярского края;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ацию и проведение летней спортивно-оздоровительной кампании;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квалификации руководителей и специалистов учреждений и организаций физкультурно-спортивной направленности.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Правительства Красноярского края от 30.09.2013 г. № 518-п утверждена государственная программа Красноярского края «Развитие физической культуры и спорта» (далее – программа Красноярского края), согласно которой определены приоритетные направления физической культуры и спорта на территории субъекта, в том числе, из них: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 Создание условий, обеспечивающих возможность гражданам систематически заниматься физической культурой и спортом;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 Развитие адаптивной физической культуры и спорта;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Развитие  системы  подготовки  спортивного  резерва,  повышение эффективности деятельности образовательных организаций;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 Информационная поддержка и пропаганда физической культуры и спорта.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ой целью подпрограммы «Развитие массовой физической культуры и спорта» программы Красноярского края определено: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“обеспечение развития массовой физической культуры на территории Красноярского края, развитие инфраструктуры физической культуры и спорта, в том числе строительство спортивных объектов шаговой доступности”.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остижения указанной цели планируется решить следующие задачи: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Развитие устойчивой потребности всех категорий населения Красноярского кра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Красноярского края;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ыявление и поддержка успешного опыта по организации массовой физкультурно-спортивной работы среди населения;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Развитие и совершенствование инфраструктуры физической культуры и спорта в «шаговой» доступности.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разработке мероприятий “Комплексной программы социально-экономического развития муниципального образования «Закрытое административно-территориальное образование Железногорск Красноярского края» до 2020 года”, утвержденной  решением  Совета  депутатов  ЗАТО  г. Железногорск  от 30.10.2012 г.  № 30-171Р,  основной  целью  было  определено: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“повышение качества жизни населения ЗАТО Железногорск, включая формирование благоприятной социальной среды, обеспечивающей всестороннее развитие личности”.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3.2. Описание основных целей и задач программы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ой целью реализации настоящей программы является: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условий, обеспечивающих возможность гражданам ЗАТО Железногорск систематически заниматься физической культурой и спортом.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жение указанной выше цели обеспечивается за счет решения следующих задач программы: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4. Прогноз и описание конечных результатов муниципальной программы,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характеризующих целевое состояние (изменение состояния) уровня и качества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жизни населения, социальной сферы, экономики, общественной безопасности,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степени реализации других общественно значимых интересов и потребностей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Arial" w:hAnsi="Arial" w:eastAsia="Times New Roman" w:cs="Arial"/>
          <w:b/>
          <w:b/>
          <w:szCs w:val="24"/>
        </w:rPr>
      </w:pPr>
      <w:r>
        <w:rPr>
          <w:rFonts w:eastAsia="Times New Roman" w:cs="Arial" w:ascii="Arial" w:hAnsi="Arial"/>
          <w:b/>
          <w:szCs w:val="24"/>
        </w:rPr>
        <w:t xml:space="preserve">в </w:t>
      </w:r>
      <w:r>
        <w:rPr>
          <w:rFonts w:cs="Arial" w:ascii="Arial" w:hAnsi="Arial"/>
          <w:b/>
          <w:szCs w:val="24"/>
        </w:rPr>
        <w:t>сфере физической культуры и спор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ачестве основного ожидаемого конечного результата реализации мероприятий программы (подпрограмм) предусмотрено устойчивое развитие физической культуры и спорта на территории ЗАТО Железногорск, характеризующееся сохранением достигнутых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жидаемые результаты реализации мероприятий программы: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Количество посещений спортивных объектов в период 2018-2020 годов: не менее 170 000 человеко-часов в год;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Количество мероприятий, проведенных в соответствии с “Календарным планом проведения официальных физкультурных (физкультурно-оздоровительных) мероприятий и спортивных мероприятий ЗАТО Железногорск”: не менее 128 штук в год.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Сохранность контингента учащихся объединений дополнительного образования от первоначального комплектования учреждения в период 2018-2020 годов - не менее 80%  в год,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, в период 2018-2020 годов - не менее 25% в год,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Количество присвоенных спортивных разрядов в период 2018-2020 годов  -  не менее 300 единиц в год,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Количество присвоенных квалификационных категорий спортивных судей в период 2018-2020 годов  -  не менее 10 единиц в год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5. Сроки реализации муниципальной программы в целом,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контрольные этапы и сроки их реализации с указанием промежуточных показателей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и реализации программы: 2018-2020 годы.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ные этапы реализации мероприятий программы, с указанием промежуточных показателей,  не установлен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Перечень подпрограмм и отдельных мероприяти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й программы с указанием сроков их реализац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 ожидаемых результат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включает в себя две подпрограммы, комплексная реализация мероприятий которых призвана обеспечить достижение поставленной цели и решение программных задач, в том числе: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1: «Развитие массовой физической культуры и спорта» (Приложение № 4 к программе);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2: «Предоставление дополнительного образования физкультурно-спортивной направленности и развитие детско-юношеского спорта» (Приложение № 5 к программе).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олнение мероприятий программы (подпрограмм) будет осуществлено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за счет субсидий на иные цели.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реализации мероприятий программы (подпрограмм): 2018-2020 г.г.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выполнения показателей результативности программы (подпрограмм) оценивается по достижению следующих ожидаемых результатов: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о подпрограмме 1 «Развитие массовой физической культуры и спорта»:</w:t>
      </w:r>
    </w:p>
    <w:p>
      <w:pPr>
        <w:pStyle w:val="Normal"/>
        <w:widowControl w:val="false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Количество  посещений  спортивных  объектов  в период 2018-2020 годов: не менее 170 000 человеко-часов в год;</w:t>
      </w:r>
    </w:p>
    <w:p>
      <w:pPr>
        <w:pStyle w:val="Normal"/>
        <w:widowControl w:val="false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Количество мероприятий, проведенных в соответствии с “Календарным планом проведения официальных физкультурных (физкультурно-оздоровительных) мероприятий и спортивных мероприятий ЗАТО Железногорск”: не менее 128 штук в год.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 подпрограмме 2 «Предоставление дополнительного образования физкультурно-спортивной направленности и развитие детско-юношеского спорта»:</w:t>
      </w:r>
    </w:p>
    <w:p>
      <w:pPr>
        <w:pStyle w:val="Normal"/>
        <w:widowControl w:val="false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Сохранность контингента учащихся объединений дополнительного образования от первоначального комплектования учреждения в период 2018-2020 годов - не менее 80%  в год,</w:t>
      </w:r>
    </w:p>
    <w:p>
      <w:pPr>
        <w:pStyle w:val="Normal"/>
        <w:widowControl w:val="false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, в период 2018-2020 годов - не менее 25% в год,</w:t>
      </w:r>
    </w:p>
    <w:p>
      <w:pPr>
        <w:pStyle w:val="Normal"/>
        <w:widowControl w:val="false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Количество присвоенных спортивных разрядов в период 2018-2020 годов  -  не менее 300 единиц в год,</w:t>
      </w:r>
    </w:p>
    <w:p>
      <w:pPr>
        <w:pStyle w:val="Normal"/>
        <w:widowControl w:val="false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Количество присвоенных квалификационных категорий спортивных судей в период 2018-2020 годов  -  не менее 10 единиц в год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 Информация о распределении планируемых расходов по подпрограмма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 отдельным мероприятиям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о распределении планируемых расходов по подпрограммам и отдельным мероприятиям программы представлена в приложении № 1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. Информация о ресурсном обеспечении и прогнозной оценке расход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случае участия в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 бюджетных ассигнований на реализацию программы составляет всего:   508 497 406,00 рублей,   в том числе: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едства федерального бюджета – 0,00 рублей,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м числе по годам: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8 году – 0,00 рублей,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9 году – 0,00 рублей,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0 году – 0,00 рублей;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едства  краевого  бюджета – 0,00 рублей,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м числе по годам: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8 году – 0,00 рублей,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9 году – 0,00 рублей,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0 году – 0,00 рублей;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едства  местного  бюджета – 508 497 406,00 рублей,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м числе по годам: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8 году – 172 925 534,00 рублей,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9 году – 167 785 936,00 рублей;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0 году – 167 785 936,00 рублей;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небюджетные  источники – 0,00 рублей,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м числе по годам: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8 году – 0,00 рублей,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9 году – 0,00 рублей,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0 году – 0,00 рублей.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по уровням  бюджетной  системы,  представлена  в  приложении № 2  к  настоящей  программ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. Информация о сводных показателях муниципальных заданий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случае оказания муниципальными учреждениям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ых услуг (работ) юридическим и (или) физическим лица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о сводных показателях муниципальных заданий представлена в приложении № 3 к настоящей программе.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ущий специалист по физической культуре,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ьному спорту и массовому спорту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в Администрации </w:t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418" w:right="567" w:gutter="0" w:header="720" w:top="1134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jc w:val="both"/>
        <w:rPr/>
      </w:pPr>
      <w:r>
        <w:rPr/>
        <w:t>ЗАТО г. Железногорск                                                        Л.Е.Полянская</w:t>
      </w:r>
    </w:p>
    <w:tbl>
      <w:tblPr>
        <w:tblW w:w="153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863"/>
        <w:gridCol w:w="736"/>
        <w:gridCol w:w="736"/>
        <w:gridCol w:w="1342"/>
        <w:gridCol w:w="864"/>
        <w:gridCol w:w="1636"/>
        <w:gridCol w:w="1636"/>
        <w:gridCol w:w="1636"/>
        <w:gridCol w:w="1636"/>
        <w:gridCol w:w="275"/>
      </w:tblGrid>
      <w:tr>
        <w:trPr>
          <w:trHeight w:val="300" w:hRule="atLeast"/>
        </w:trPr>
        <w:tc>
          <w:tcPr>
            <w:tcW w:w="3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ложение № 1</w:t>
            </w:r>
          </w:p>
        </w:tc>
        <w:tc>
          <w:tcPr>
            <w:tcW w:w="16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 муниципальной программе "Развитие физической культуры и спорта в ЗАТО Железногорск"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03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формация о распределении планируемых расходов по подпрограммам и отдельным мероприятиям муниципальной программы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3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(руб.), годы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3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БС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того на период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"Развитие физической культуры и спорта в ЗАТО Железногорск"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2 925 534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7 785 936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7 785 936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8 497 406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Развитие массовой физической культуры и спорта"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 060 384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 920 786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 920 786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4 901 956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Физкультурно-оздоровительное обслуживание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01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 721 73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 721 73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 721 73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3 165 211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01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 721 73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 721 73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 721 73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3 165 211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01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 721 73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 721 73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 721 73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3 165 211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01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 721 73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 721 73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 721 73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3 165 211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Проведение официальных физкультурно-оздоровительных и спортивных мероприятий городского округа ЗАТО Железногорск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02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229 742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229 742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229 742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 689 226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02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229 742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229 742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229 742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 689 226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02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229 742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229 742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229 742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 689 226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02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229 742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229 742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229 742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 689 226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участия спортивных сборных команд ЗАТО Железногорск в выездных спортивных соревнованиях и учебно-тренировочных сборах разного уровня: ведомственного, муниципального, регионального, всероссийского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03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400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400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400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200 000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03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400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400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400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200 000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03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400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400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400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200 000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03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400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400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400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200 000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Оказание содействия в реализации мероприятий по развитию физической культуры и спорта в ЗАТО Железногорск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06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569 30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569 30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569 30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 707 921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06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569 30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569 30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569 30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 707 921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06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569 30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569 30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569 30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 707 921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06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166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166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166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 498 000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06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3 30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3 30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3 30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79 921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06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Ремонт помещений нежилого здания ФОЦ МАУ "КОСС" (ул.Поселковая,61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16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644 068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644 068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16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644 068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644 068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16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644 068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644 068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16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644 068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644 068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Ремонт входа на стадион "Труд"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17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17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17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17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Ремонт беговой дорожки спорткомплекса стадион "Труд" (ул. Свердлова, д. 1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18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495 53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495 530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18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495 53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495 530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18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495 53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495 530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18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495 53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495 530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Предоставление дополнительного образования физкультурно-спортивной направленности и развитие детско-юношеского спорта"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000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 865 15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 865 15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 865 15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3 595 450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Оказание услуг (выполнение работ) учреждениями дополнительного образования физкультурно-спортивной направленности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000001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 158 585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 158 585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 158 585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6 475 755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000001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 158 585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 158 585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 158 585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6 475 755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000001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 158 585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 158 585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 158 585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6 475 755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000001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 181 85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 181 85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 181 85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7 545 571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000001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 976 728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 976 728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 976 728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8 930 184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Организация оказания медицинской помощи лицам, занимающимся физической культурой и спортом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000003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994 61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994 61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994 61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 983 851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000003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994 61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994 61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994 61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 983 851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000003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994 61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994 61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994 61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 983 851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000003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882 078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882 078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882 078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 646 234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000003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112 539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112 539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112 539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337 617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Оказание услуг (выполнение работ) учреждениями дополнительного образования в области физической культуры и спорта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000004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711 948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711 948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711 948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 135 844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000004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711 948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711 948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711 948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 135 844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000004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711 948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711 948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711 948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 135 844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000004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 393 541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 393 541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 393 541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 180 623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000004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318 40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318 40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318 40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 955 221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62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ущий специалист по физической культуре, школьному спорту 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28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совому спорту в Администрации ЗАТО г. Железногорск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.Е. Полянская</w:t>
            </w:r>
          </w:p>
        </w:tc>
      </w:tr>
    </w:tbl>
    <w:p>
      <w:pPr>
        <w:sectPr>
          <w:headerReference w:type="default" r:id="rId15"/>
          <w:headerReference w:type="first" r:id="rId16"/>
          <w:type w:val="nextPage"/>
          <w:pgSz w:orient="landscape" w:w="16838" w:h="11906"/>
          <w:pgMar w:left="1134" w:right="851" w:gutter="0" w:header="720" w:top="776" w:footer="0" w:bottom="1418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ind w:left="9639" w:firstLine="81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1</w:t>
      </w:r>
    </w:p>
    <w:p>
      <w:pPr>
        <w:pStyle w:val="Normal"/>
        <w:ind w:left="9639" w:firstLine="81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аспорту муниципальной программы</w:t>
      </w:r>
    </w:p>
    <w:p>
      <w:pPr>
        <w:pStyle w:val="Normal"/>
        <w:ind w:left="9639" w:firstLine="81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Развитие физической культуры и спорта</w:t>
      </w:r>
    </w:p>
    <w:p>
      <w:pPr>
        <w:pStyle w:val="Normal"/>
        <w:ind w:left="9639" w:firstLine="81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ЗАТО Железногорск»</w:t>
      </w:r>
    </w:p>
    <w:p>
      <w:pPr>
        <w:pStyle w:val="Normal"/>
        <w:ind w:left="8505" w:hanging="58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еречень целевых показателей и показателей результативности программы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 расшифровкой плановых значений по годам ее реализации</w:t>
      </w:r>
    </w:p>
    <w:p>
      <w:pPr>
        <w:pStyle w:val="Normal"/>
        <w:jc w:val="center"/>
        <w:rPr>
          <w:rFonts w:ascii="Arial" w:hAnsi="Arial" w:cs="Arial"/>
          <w:sz w:val="26"/>
          <w:szCs w:val="16"/>
        </w:rPr>
      </w:pPr>
      <w:r>
        <w:rPr>
          <w:rFonts w:cs="Arial" w:ascii="Arial" w:hAnsi="Arial"/>
          <w:sz w:val="26"/>
          <w:szCs w:val="16"/>
        </w:rPr>
      </w:r>
    </w:p>
    <w:tbl>
      <w:tblPr>
        <w:tblW w:w="158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43"/>
        <w:gridCol w:w="1120"/>
        <w:gridCol w:w="14"/>
        <w:gridCol w:w="1193"/>
        <w:gridCol w:w="3012"/>
        <w:gridCol w:w="1210"/>
        <w:gridCol w:w="1210"/>
        <w:gridCol w:w="1210"/>
        <w:gridCol w:w="1210"/>
        <w:gridCol w:w="111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ли, задачи, показате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иница измерения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четный финансо-вый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1</w:t>
            </w:r>
            <w:r>
              <w:rPr>
                <w:rFonts w:cs="Arial" w:ascii="Arial" w:hAnsi="Arial"/>
                <w:sz w:val="20"/>
                <w:lang w:val="en-US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кущий финансо-вый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1</w:t>
            </w:r>
            <w:r>
              <w:rPr>
                <w:rFonts w:cs="Arial" w:ascii="Arial" w:hAnsi="Arial"/>
                <w:sz w:val="20"/>
                <w:lang w:val="en-US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чередной финансо-вый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1</w:t>
            </w: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1</w:t>
            </w:r>
            <w:r>
              <w:rPr>
                <w:rFonts w:cs="Arial" w:ascii="Arial" w:hAnsi="Arial"/>
                <w:sz w:val="20"/>
                <w:lang w:val="en-US"/>
              </w:rPr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</w:t>
            </w:r>
            <w:r>
              <w:rPr>
                <w:rFonts w:cs="Arial" w:ascii="Arial" w:hAnsi="Arial"/>
                <w:sz w:val="20"/>
                <w:lang w:val="en-US"/>
              </w:rPr>
              <w:t>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ой показатель 1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человеко-часов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7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7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ой показатель 2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мероприятий, проведенных в соответствии с “Календарным планом проведения официальных физкультурных (физкультурно-оздоровительных) мероприятий и спортивных мероприятий ЗАТО Железногорск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ой показатель 3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хранность контингента учащихся объединений дополнительного образования от первоначального комплектования учрежд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ой показатель 4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четный финансо-вый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1</w:t>
            </w:r>
            <w:r>
              <w:rPr>
                <w:rFonts w:cs="Arial" w:ascii="Arial" w:hAnsi="Arial"/>
                <w:sz w:val="20"/>
                <w:lang w:val="en-US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кущий финансо-вый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1</w:t>
            </w:r>
            <w:r>
              <w:rPr>
                <w:rFonts w:cs="Arial" w:ascii="Arial" w:hAnsi="Arial"/>
                <w:sz w:val="20"/>
                <w:lang w:val="en-US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чередной финансо-вый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1</w:t>
            </w: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вый год планового пери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1</w:t>
            </w:r>
            <w:r>
              <w:rPr>
                <w:rFonts w:cs="Arial" w:ascii="Arial" w:hAnsi="Arial"/>
                <w:sz w:val="20"/>
                <w:lang w:val="en-US"/>
              </w:rPr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</w:t>
            </w:r>
            <w:r>
              <w:rPr>
                <w:rFonts w:cs="Arial" w:ascii="Arial" w:hAnsi="Arial"/>
                <w:sz w:val="20"/>
                <w:lang w:val="en-US"/>
              </w:rPr>
              <w:t>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sz w:val="20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ой показатель 5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ой показатель 6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«Развитие массовой физической культуры и спорт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человеко-часов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7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7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мероприятий, проведенных в соответствии с “Календарным планом проведения официальных физкультурных (физкультурно-оздоровительных) мероприятий и спортивных мероприятий ЗАТО Железногорск”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: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: «Предоставление дополнительного образования физкультурно-спортивной направленности и развитие детско-юношеского спорт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2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хранность контингента учащихся объединений дополнительного образования от первоначального комплектования учрежд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четный финансо-вый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1</w:t>
            </w:r>
            <w:r>
              <w:rPr>
                <w:rFonts w:cs="Arial" w:ascii="Arial" w:hAnsi="Arial"/>
                <w:sz w:val="20"/>
                <w:lang w:val="en-US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кущий финансо-вый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1</w:t>
            </w:r>
            <w:r>
              <w:rPr>
                <w:rFonts w:cs="Arial" w:ascii="Arial" w:hAnsi="Arial"/>
                <w:sz w:val="20"/>
                <w:lang w:val="en-US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чередной финансо-вый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1</w:t>
            </w: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вый год планового пери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1</w:t>
            </w:r>
            <w:r>
              <w:rPr>
                <w:rFonts w:cs="Arial" w:ascii="Arial" w:hAnsi="Arial"/>
                <w:sz w:val="20"/>
                <w:lang w:val="en-US"/>
              </w:rPr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</w:t>
            </w:r>
            <w:r>
              <w:rPr>
                <w:rFonts w:cs="Arial" w:ascii="Arial" w:hAnsi="Arial"/>
                <w:sz w:val="20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lang w:val="en-US"/>
              </w:rPr>
              <w:t>2.2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lang w:val="en-US"/>
              </w:rPr>
              <w:t>2.2.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lang w:val="en-US"/>
              </w:rPr>
              <w:t>2.2.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едущий специалист по физической культуре, школьному спорту</w:t>
      </w:r>
    </w:p>
    <w:p>
      <w:pPr>
        <w:sectPr>
          <w:headerReference w:type="default" r:id="rId17"/>
          <w:headerReference w:type="first" r:id="rId18"/>
          <w:type w:val="nextPage"/>
          <w:pgSz w:orient="landscape" w:w="16838" w:h="11906"/>
          <w:pgMar w:left="567" w:right="567" w:gutter="0" w:header="709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numPr>
          <w:ilvl w:val="0"/>
          <w:numId w:val="0"/>
        </w:numPr>
        <w:ind w:hanging="0"/>
        <w:outlineLvl w:val="2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и массовому спорту в Администрации ЗАТО г. Железногорск                                                                            Л.Е. Полянская</w:t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53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619"/>
        <w:gridCol w:w="876"/>
        <w:gridCol w:w="978"/>
        <w:gridCol w:w="978"/>
        <w:gridCol w:w="890"/>
        <w:gridCol w:w="836"/>
        <w:gridCol w:w="836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33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2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ложение 2</w:t>
            </w:r>
          </w:p>
        </w:tc>
      </w:tr>
      <w:tr>
        <w:trPr>
          <w:trHeight w:val="33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2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к Паспорту муниципальной программы </w:t>
            </w:r>
          </w:p>
        </w:tc>
      </w:tr>
      <w:tr>
        <w:trPr>
          <w:trHeight w:val="33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2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"Развитие физической культуры и спорта</w:t>
            </w:r>
          </w:p>
        </w:tc>
      </w:tr>
      <w:tr>
        <w:trPr>
          <w:trHeight w:val="33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2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 ЗАТО Железногорск"</w:t>
            </w:r>
          </w:p>
        </w:tc>
      </w:tr>
      <w:tr>
        <w:trPr>
          <w:trHeight w:val="33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5309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начения целевых показателей на долгосрочный период</w:t>
            </w:r>
          </w:p>
        </w:tc>
      </w:tr>
      <w:tr>
        <w:trPr>
          <w:trHeight w:val="33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</w:rPr>
              <w:br/>
              <w:t>п/п</w:t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Цели, целевые показатели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диница измерения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тчетный финансовый год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ущий финансовый год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чередной финансо-вый год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лановый период</w:t>
            </w:r>
          </w:p>
        </w:tc>
        <w:tc>
          <w:tcPr>
            <w:tcW w:w="58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лгосрочный период по годам</w:t>
            </w:r>
          </w:p>
        </w:tc>
      </w:tr>
      <w:tr>
        <w:trPr>
          <w:trHeight w:val="126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ервый год планового период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торой год планового периода</w:t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21</w:t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22</w:t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23</w:t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24</w:t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25</w:t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26</w:t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27</w:t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28</w:t>
            </w:r>
          </w:p>
        </w:tc>
      </w:tr>
      <w:tr>
        <w:trPr>
          <w:trHeight w:val="43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1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1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1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1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20</w:t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</w:t>
            </w:r>
          </w:p>
        </w:tc>
        <w:tc>
          <w:tcPr>
            <w:tcW w:w="1490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Цель: 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</w:tc>
      </w:tr>
      <w:tr>
        <w:trPr>
          <w:trHeight w:val="8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1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Целевой показатель 1: Количество посещений спортивных объект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человеко-часов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170 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170 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170 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170 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170 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170 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170 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170 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170 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170 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170 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170 000</w:t>
            </w:r>
          </w:p>
        </w:tc>
      </w:tr>
      <w:tr>
        <w:trPr>
          <w:trHeight w:val="17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2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левой показатель 2: Количество мероприятий, проведенных в соответствии с “Календарным планом проведения официальных физкультурных (физкультурно-оздоровительных) мероприятий и спортивных мероприятий ЗАТО Железногорск”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ук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менее 12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менее 12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менее 12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менее 12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менее 12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менее 12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менее 12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менее 12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менее 12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менее 12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менее 12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менее 128</w:t>
            </w:r>
          </w:p>
        </w:tc>
      </w:tr>
      <w:tr>
        <w:trPr>
          <w:trHeight w:val="115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Целевой показатель 3: Сохранность контингента учащихся объединений дополнительного образования от первоначального комплектования учрежд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оцент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менее     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8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8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80</w:t>
            </w:r>
          </w:p>
        </w:tc>
      </w:tr>
      <w:tr>
        <w:trPr>
          <w:trHeight w:val="15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4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Целевой показатель 4: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оцент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менее       2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2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2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2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2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2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2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2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2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2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2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25</w:t>
            </w:r>
          </w:p>
        </w:tc>
      </w:tr>
      <w:tr>
        <w:trPr>
          <w:trHeight w:val="758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5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Целевой показатель 5: Количество присвоенных спортивных разряд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диниц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   3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3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3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300</w:t>
            </w:r>
          </w:p>
        </w:tc>
      </w:tr>
      <w:tr>
        <w:trPr>
          <w:trHeight w:val="78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6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Целевой показатель 6: Количество присвоенных квалификационных категорий спортивных суд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диниц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    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10</w:t>
            </w:r>
          </w:p>
        </w:tc>
      </w:tr>
      <w:tr>
        <w:trPr>
          <w:trHeight w:val="33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едущий специалист по физической культуре, школьному спорту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1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 массовому спорту в Администрации ЗАТО г.Железногорск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21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.Е. Полянская</w:t>
            </w:r>
          </w:p>
        </w:tc>
      </w:tr>
      <w:tr>
        <w:trPr>
          <w:trHeight w:val="330" w:hRule="atLeast"/>
        </w:trPr>
        <w:tc>
          <w:tcPr>
            <w:tcW w:w="401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sectPr>
          <w:headerReference w:type="default" r:id="rId19"/>
          <w:headerReference w:type="first" r:id="rId20"/>
          <w:type w:val="nextPage"/>
          <w:pgSz w:orient="landscape" w:w="16838" w:h="11906"/>
          <w:pgMar w:left="567" w:right="567" w:gutter="0" w:header="709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headerReference w:type="default" r:id="rId23"/>
          <w:headerReference w:type="first" r:id="rId24"/>
          <w:type w:val="nextPage"/>
          <w:pgSz w:orient="landscape" w:w="16838" w:h="11906"/>
          <w:pgMar w:left="567" w:right="567" w:gutter="0" w:header="709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bookmarkStart w:id="0" w:name="_1572954116"/>
      <w:bookmarkEnd w:id="0"/>
      <w:r>
        <w:rPr>
          <w:rFonts w:cs="Arial" w:ascii="Arial" w:hAnsi="Arial"/>
          <w:sz w:val="24"/>
          <w:szCs w:val="24"/>
        </w:rPr>
        <w:object w:dxaOrig="14818" w:dyaOrig="9988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54.9pt;height:504.1pt" filled="f" o:ole="">
            <v:imagedata r:id="rId22" o:title=""/>
          </v:shape>
          <o:OLEObject Type="Embed" ProgID="Excel.Sheet.12" ShapeID="ole_rId21" DrawAspect="Content" ObjectID="_273361856" r:id="rId21"/>
        </w:object>
      </w:r>
    </w:p>
    <w:tbl>
      <w:tblPr>
        <w:tblW w:w="153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4296"/>
        <w:gridCol w:w="3430"/>
        <w:gridCol w:w="1195"/>
        <w:gridCol w:w="1195"/>
        <w:gridCol w:w="1195"/>
      </w:tblGrid>
      <w:tr>
        <w:trPr>
          <w:trHeight w:val="972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1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ложение № 3</w:t>
              <w:br/>
              <w:t>к муниципальной программе</w:t>
              <w:br/>
              <w:t xml:space="preserve">«Развитие физической культуры и спорта в ЗАТО Железногорск» </w:t>
            </w:r>
          </w:p>
        </w:tc>
      </w:tr>
      <w:tr>
        <w:trPr>
          <w:trHeight w:val="552" w:hRule="atLeast"/>
        </w:trPr>
        <w:tc>
          <w:tcPr>
            <w:tcW w:w="1530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нформация о сводных показателелях муниципальных заданий </w:t>
            </w:r>
          </w:p>
        </w:tc>
      </w:tr>
      <w:tr>
        <w:trPr>
          <w:trHeight w:val="263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050" w:hRule="atLeast"/>
        </w:trPr>
        <w:tc>
          <w:tcPr>
            <w:tcW w:w="3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именование муниципальной услуги (работы)</w:t>
            </w:r>
          </w:p>
        </w:tc>
        <w:tc>
          <w:tcPr>
            <w:tcW w:w="42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одержание муниципальной услуги (работы)</w:t>
            </w:r>
          </w:p>
        </w:tc>
        <w:tc>
          <w:tcPr>
            <w:tcW w:w="34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именование и значение показателя объема муниципальной услуги (работы)</w:t>
            </w:r>
          </w:p>
        </w:tc>
        <w:tc>
          <w:tcPr>
            <w:tcW w:w="35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начение показателя объема услуги (работы) по годам реализации программы</w:t>
            </w:r>
          </w:p>
        </w:tc>
      </w:tr>
      <w:tr>
        <w:trPr>
          <w:trHeight w:val="405" w:hRule="atLeast"/>
        </w:trPr>
        <w:tc>
          <w:tcPr>
            <w:tcW w:w="3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4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1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1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20</w:t>
            </w:r>
          </w:p>
        </w:tc>
      </w:tr>
      <w:tr>
        <w:trPr>
          <w:trHeight w:val="405" w:hRule="atLeast"/>
        </w:trPr>
        <w:tc>
          <w:tcPr>
            <w:tcW w:w="3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4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зкультурно-спортивная</w:t>
            </w:r>
          </w:p>
        </w:tc>
        <w:tc>
          <w:tcPr>
            <w:tcW w:w="3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человеко-часов, человеко-час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852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 960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 880</w:t>
            </w:r>
          </w:p>
        </w:tc>
      </w:tr>
      <w:tr>
        <w:trPr>
          <w:trHeight w:val="300" w:hRule="atLeast"/>
        </w:trPr>
        <w:tc>
          <w:tcPr>
            <w:tcW w:w="3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3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дополнительных  предпрофессиональных программ в области физической культуры и спорта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гровые виды спорта; этап начальной подготовки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человеко-часов, человеко-ча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71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000</w:t>
            </w:r>
          </w:p>
        </w:tc>
      </w:tr>
      <w:tr>
        <w:trPr>
          <w:trHeight w:val="660" w:hRule="atLeast"/>
        </w:trPr>
        <w:tc>
          <w:tcPr>
            <w:tcW w:w="3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дополнительных  предпрофессиональных программ в области физической культуры и спорта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гровые виды спорта; тренировочный этап 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человеко-часов, человеко-ча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38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000</w:t>
            </w:r>
          </w:p>
        </w:tc>
      </w:tr>
      <w:tr>
        <w:trPr>
          <w:trHeight w:val="705" w:hRule="atLeast"/>
        </w:trPr>
        <w:tc>
          <w:tcPr>
            <w:tcW w:w="3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ализация дополнительных  предпрофессиональных программ в области физической культуры и спорта 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гровые виды спорта; этап  совершенствования спортивного мастерства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человеко-часов, человеко-ча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6</w:t>
            </w:r>
          </w:p>
        </w:tc>
      </w:tr>
      <w:tr>
        <w:trPr>
          <w:trHeight w:val="690" w:hRule="atLeast"/>
        </w:trPr>
        <w:tc>
          <w:tcPr>
            <w:tcW w:w="3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ализация дополнительных предпрофессиональных программ в области физической культуры и спорта 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андные игровые виды спорта; этап начальной подготовки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человеко-часов, человеко-ча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60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000</w:t>
            </w:r>
          </w:p>
        </w:tc>
      </w:tr>
      <w:tr>
        <w:trPr>
          <w:trHeight w:val="709" w:hRule="atLeast"/>
        </w:trPr>
        <w:tc>
          <w:tcPr>
            <w:tcW w:w="3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ализация дополнительных  предпрофессиональных программ в области физической культуры и спорта 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андные игровые виды спорта; тренировочный этап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человеко-часов, человеко-ча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 76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 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 000</w:t>
            </w:r>
          </w:p>
        </w:tc>
      </w:tr>
      <w:tr>
        <w:trPr>
          <w:trHeight w:val="780" w:hRule="atLeast"/>
        </w:trPr>
        <w:tc>
          <w:tcPr>
            <w:tcW w:w="3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ализация дополнительных  предпрофессиональных программ в области физической культуры и спорта 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андные игровые виды спорта; этап  совершенствования спортивного мастерства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человеко-часов, человеко-ча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8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00</w:t>
            </w:r>
          </w:p>
        </w:tc>
      </w:tr>
      <w:tr>
        <w:trPr>
          <w:trHeight w:val="612" w:hRule="atLeast"/>
        </w:trPr>
        <w:tc>
          <w:tcPr>
            <w:tcW w:w="3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ализация дополнительных  предпрофессиональных программ в области физической культуры и спорта 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ртивные единоборства; этап начальной подготовки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человеко-часов, человеко-ча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5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77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20</w:t>
            </w:r>
          </w:p>
        </w:tc>
      </w:tr>
      <w:tr>
        <w:trPr>
          <w:trHeight w:val="690" w:hRule="atLeast"/>
        </w:trPr>
        <w:tc>
          <w:tcPr>
            <w:tcW w:w="3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ализация дополнительных предпрофессиональных программ в области физической культуры и спорта 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ртивные единоборства; тренировочный этап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человеко-часов, человеко-ча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 66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 66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600</w:t>
            </w:r>
          </w:p>
        </w:tc>
      </w:tr>
      <w:tr>
        <w:trPr>
          <w:trHeight w:val="878" w:hRule="atLeast"/>
        </w:trPr>
        <w:tc>
          <w:tcPr>
            <w:tcW w:w="3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ализация дополнительных  предпрофессиональных программ в области физической культуры и спорта </w:t>
            </w:r>
          </w:p>
        </w:tc>
        <w:tc>
          <w:tcPr>
            <w:tcW w:w="4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ртивные единоборства; этап  совершенствования спортивного мастерства</w:t>
            </w:r>
          </w:p>
        </w:tc>
        <w:tc>
          <w:tcPr>
            <w:tcW w:w="3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человеко-часов, человеко-час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12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12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20</w:t>
            </w:r>
          </w:p>
        </w:tc>
      </w:tr>
      <w:tr>
        <w:trPr>
          <w:trHeight w:val="1095" w:hRule="atLeast"/>
        </w:trPr>
        <w:tc>
          <w:tcPr>
            <w:tcW w:w="3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муниципальной услуги (работы)</w:t>
            </w:r>
          </w:p>
        </w:tc>
        <w:tc>
          <w:tcPr>
            <w:tcW w:w="42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муниципальной услуги (работы)</w:t>
            </w:r>
          </w:p>
        </w:tc>
        <w:tc>
          <w:tcPr>
            <w:tcW w:w="34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и значение показателя объема муниципальной услуги (работы)</w:t>
            </w:r>
          </w:p>
        </w:tc>
        <w:tc>
          <w:tcPr>
            <w:tcW w:w="35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начение показателя объема услуги (работы) по годам реализации программы</w:t>
            </w:r>
          </w:p>
        </w:tc>
      </w:tr>
      <w:tr>
        <w:trPr>
          <w:trHeight w:val="420" w:hRule="atLeast"/>
        </w:trPr>
        <w:tc>
          <w:tcPr>
            <w:tcW w:w="3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</w:tr>
      <w:tr>
        <w:trPr>
          <w:trHeight w:val="600" w:hRule="atLeast"/>
        </w:trPr>
        <w:tc>
          <w:tcPr>
            <w:tcW w:w="3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ализация дополнительных  предпрофессиональных программ в области физической культуры и спорта 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ожно-координационные виды спорта; этап начальной подготовки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человеко-часов, человеко-ча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97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5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596</w:t>
            </w:r>
          </w:p>
        </w:tc>
      </w:tr>
      <w:tr>
        <w:trPr>
          <w:trHeight w:val="600" w:hRule="atLeast"/>
        </w:trPr>
        <w:tc>
          <w:tcPr>
            <w:tcW w:w="3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ализация дополнительных  предпрофессиональных программ в области физической культуры и спорта 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ожно-координационные виды спорта; тренировочный этап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человеко-часов, человеко-ча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09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75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040</w:t>
            </w:r>
          </w:p>
        </w:tc>
      </w:tr>
      <w:tr>
        <w:trPr>
          <w:trHeight w:val="638" w:hRule="atLeast"/>
        </w:trPr>
        <w:tc>
          <w:tcPr>
            <w:tcW w:w="3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ализация дополнительных  предпрофессиональных программ в области физической культуры и спорта 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ожно-координационные виды спорта; этап  совершенствования спортивного мастерства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человеко-часов, человеко-ча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0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672" w:hRule="atLeast"/>
        </w:trPr>
        <w:tc>
          <w:tcPr>
            <w:tcW w:w="3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ализация дополнительных  предпрофессиональных программ в области физической культуры и спорта 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ические, скоростно-силовые виды спорта и многоборья; этап начальной подготовки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человеко-часов, человеко-ча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 44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 2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 012</w:t>
            </w:r>
          </w:p>
        </w:tc>
      </w:tr>
      <w:tr>
        <w:trPr>
          <w:trHeight w:val="638" w:hRule="atLeast"/>
        </w:trPr>
        <w:tc>
          <w:tcPr>
            <w:tcW w:w="3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ализация дополнительных  предпрофессиональных программ в области физической культуры и спорта 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ические, скоростно-силовые виды спорта и многоборья; тренировочный этап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человеко-часов, человеко-ча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 91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 14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 474</w:t>
            </w:r>
          </w:p>
        </w:tc>
      </w:tr>
      <w:tr>
        <w:trPr>
          <w:trHeight w:val="698" w:hRule="atLeast"/>
        </w:trPr>
        <w:tc>
          <w:tcPr>
            <w:tcW w:w="3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ализация дополнительных  предпрофессиональных программ в области физической культуры и спорта 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ические, скоростно-силовые виды спорта и многоборья; этап  совершенствования спортивного мастерства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человеко-часов, человеко-ча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6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6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60</w:t>
            </w:r>
          </w:p>
        </w:tc>
      </w:tr>
      <w:tr>
        <w:trPr>
          <w:trHeight w:val="589" w:hRule="atLeast"/>
        </w:trPr>
        <w:tc>
          <w:tcPr>
            <w:tcW w:w="3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ртивная подготовка по олимпийским видам спорта</w:t>
            </w:r>
          </w:p>
        </w:tc>
        <w:tc>
          <w:tcPr>
            <w:tcW w:w="4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ртивная подготовка по олимпийским видам спорта (футбол); этап начальной подготовки</w:t>
            </w:r>
          </w:p>
        </w:tc>
        <w:tc>
          <w:tcPr>
            <w:tcW w:w="3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 лиц, прошедших спортивную подготовку на этапах спортивной подготовки, человек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ртивная подготовка по олимпийским видам спорта</w:t>
            </w:r>
          </w:p>
        </w:tc>
        <w:tc>
          <w:tcPr>
            <w:tcW w:w="4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ртивная подготовка по олимпийским видам спорта (футбол); тренировочный этап (этап спортивной специализации)</w:t>
            </w:r>
          </w:p>
        </w:tc>
        <w:tc>
          <w:tcPr>
            <w:tcW w:w="34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 лиц, прошедших спортивную подготовку на этапах спортивной подготовки, человек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</w:tr>
      <w:tr>
        <w:trPr>
          <w:trHeight w:val="623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ртивная подготовка по олимпийским видам спорта</w:t>
            </w:r>
          </w:p>
        </w:tc>
        <w:tc>
          <w:tcPr>
            <w:tcW w:w="4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ртивная подготовка по олимпийским видам спорта (футбол); этап совершенствования спортивного мастерства</w:t>
            </w:r>
          </w:p>
        </w:tc>
        <w:tc>
          <w:tcPr>
            <w:tcW w:w="34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 лиц, прошедших спортивную подготовку на этапах спортивной подготовки, человек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</w:tr>
      <w:tr>
        <w:trPr>
          <w:trHeight w:val="735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ртивная подготовка по олимпийским видам спорта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ртивная подготовка по олимпийским видам спорта (плавание); этап начальной подготовки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 лиц, прошедших спортивную подготовку на этапах спортивной подготовки, человек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ртивная подготовка по олимпийским видам спорта</w:t>
            </w:r>
          </w:p>
        </w:tc>
        <w:tc>
          <w:tcPr>
            <w:tcW w:w="4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ртивная подготовка по олимпийским видам спорта (плавание); тренировочный этап (этап спортивной специализации)</w:t>
            </w:r>
          </w:p>
        </w:tc>
        <w:tc>
          <w:tcPr>
            <w:tcW w:w="3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 лиц, прошедших спортивную подготовку на этапах спортивной подготовки, человек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3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3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3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ртивная подготовка по олимпийским видам спорта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ртивная подготовка по олимпийским видам спорта (плавание); этап совершенствования спортивного мастерства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 лиц, прошедших спортивную подготовку на этапах спортивной подготовки, человек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698" w:hRule="atLeast"/>
        </w:trPr>
        <w:tc>
          <w:tcPr>
            <w:tcW w:w="3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ртивная подготовка по олимпийским видам спорта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ртивная подготовка по олимпийским видам спорта (пулевая стрельба); этап начальной подготовки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 лиц, прошедших спортивную подготовку на этапах спортивной подготовки, человек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615" w:hRule="atLeast"/>
        </w:trPr>
        <w:tc>
          <w:tcPr>
            <w:tcW w:w="39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ртивная подготовка по олимпийским видам спорта</w:t>
            </w:r>
          </w:p>
        </w:tc>
        <w:tc>
          <w:tcPr>
            <w:tcW w:w="42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ртивная подготовка по олимпийским видам спорта (пулевая стрельба); тренировочный этап (этап спортивной специализации)</w:t>
            </w:r>
          </w:p>
        </w:tc>
        <w:tc>
          <w:tcPr>
            <w:tcW w:w="34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 лиц, прошедших спортивную подготовку на этапах спортивной подготовки, человек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</w:tr>
      <w:tr>
        <w:trPr>
          <w:trHeight w:val="278" w:hRule="atLeast"/>
        </w:trPr>
        <w:tc>
          <w:tcPr>
            <w:tcW w:w="39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49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ртивная подготовка по олимпийским видам спорта</w:t>
            </w:r>
          </w:p>
        </w:tc>
        <w:tc>
          <w:tcPr>
            <w:tcW w:w="4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ртивная подготовка по олимпийским видам спорта (пулевая стрельба); этап совершенствования спортивного мастерства</w:t>
            </w:r>
          </w:p>
        </w:tc>
        <w:tc>
          <w:tcPr>
            <w:tcW w:w="34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 лиц, прошедших спортивную подготовку на этапах спортивной подготовки, человек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3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муниципальной услуги (работы)</w:t>
            </w:r>
          </w:p>
        </w:tc>
        <w:tc>
          <w:tcPr>
            <w:tcW w:w="42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муниципальной услуги (работы)</w:t>
            </w:r>
          </w:p>
        </w:tc>
        <w:tc>
          <w:tcPr>
            <w:tcW w:w="34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и значение показателя объема муниципальной услуги (работы)</w:t>
            </w:r>
          </w:p>
        </w:tc>
        <w:tc>
          <w:tcPr>
            <w:tcW w:w="35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начение показателя объема услуги (работы) по годам реализации программы</w:t>
            </w:r>
          </w:p>
        </w:tc>
      </w:tr>
      <w:tr>
        <w:trPr>
          <w:trHeight w:val="698" w:hRule="atLeast"/>
        </w:trPr>
        <w:tc>
          <w:tcPr>
            <w:tcW w:w="3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</w:tr>
      <w:tr>
        <w:trPr>
          <w:trHeight w:val="300" w:hRule="atLeast"/>
        </w:trPr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ртивная подготовка по неолимпийским видам спорта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ртивная подготовка по неолимпийским видам спорта (кикбоксинг); этап начальной подготовки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 лиц, прошедших спортивную подготовку на этапах спортивной подготовки, человек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ртивная подготовка по неолимпийским видам спорта</w:t>
            </w:r>
          </w:p>
        </w:tc>
        <w:tc>
          <w:tcPr>
            <w:tcW w:w="4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ртивная подготовка по неолимпийским видам спорта (кикбоксинг); тренировочный этап (этап спортивной специализации)</w:t>
            </w:r>
          </w:p>
        </w:tc>
        <w:tc>
          <w:tcPr>
            <w:tcW w:w="3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 лиц, прошедших спортивную подготовку на этапах спортивной подготовки, человек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3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ртивная подготовка по неолимпийским видам спорта</w:t>
            </w:r>
          </w:p>
        </w:tc>
        <w:tc>
          <w:tcPr>
            <w:tcW w:w="4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ртивная подготовка по неолимпийским видам спорта (кикбоксинг); этап  совершенствования спортивного мастерства</w:t>
            </w:r>
          </w:p>
        </w:tc>
        <w:tc>
          <w:tcPr>
            <w:tcW w:w="3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 лиц, прошедших спортивную подготовку на этапах спортивной подготовки, человек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3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занятий физкультурно-спортивной направленности по месту проживания граждан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т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занятий, шту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12*/2200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12*/2200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12*/2200**</w:t>
            </w:r>
          </w:p>
        </w:tc>
      </w:tr>
      <w:tr>
        <w:trPr>
          <w:trHeight w:val="435" w:hRule="atLeast"/>
        </w:trPr>
        <w:tc>
          <w:tcPr>
            <w:tcW w:w="3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доступа к  объектам спорта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т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посещений, человеко-часов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 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 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 000</w:t>
            </w:r>
          </w:p>
        </w:tc>
      </w:tr>
      <w:tr>
        <w:trPr>
          <w:trHeight w:val="765" w:hRule="atLeast"/>
        </w:trPr>
        <w:tc>
          <w:tcPr>
            <w:tcW w:w="3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и проведение официальных физкультурных (физкультурно-оздоровительных) мероприятий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ровни проведения соревнований:  Муниципальные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мероприятий, шту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</w:tr>
      <w:tr>
        <w:trPr>
          <w:trHeight w:val="375" w:hRule="atLeast"/>
        </w:trPr>
        <w:tc>
          <w:tcPr>
            <w:tcW w:w="3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и проведение официальных спортивных мероприятий</w:t>
            </w:r>
          </w:p>
        </w:tc>
        <w:tc>
          <w:tcPr>
            <w:tcW w:w="4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ровни проведения соревнований:  Муниципальные</w:t>
            </w:r>
          </w:p>
        </w:tc>
        <w:tc>
          <w:tcPr>
            <w:tcW w:w="3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мероприятий, штука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>
          <w:trHeight w:val="270" w:hRule="atLeast"/>
        </w:trPr>
        <w:tc>
          <w:tcPr>
            <w:tcW w:w="3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рганизация мероприятий по подготовке спортивных сборных команд 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ровни спортивных сборных команд:  Спортивные сборные команды муниципальных образований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мероприятий, шту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</w:tr>
      <w:tr>
        <w:trPr>
          <w:trHeight w:val="638" w:hRule="atLeast"/>
        </w:trPr>
        <w:tc>
          <w:tcPr>
            <w:tcW w:w="3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тестирования выполнения нормативов испытаний (тестов) комплекса ГТО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т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мероприятий, шту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39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829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  -  муниципальные учреждения дополнительного образования физкультурно-спортивной направленности (ДЮСШ)</w:t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99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 - МАУ «КОСС»</w:t>
            </w:r>
          </w:p>
        </w:tc>
        <w:tc>
          <w:tcPr>
            <w:tcW w:w="42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03" w:hRule="atLeast"/>
        </w:trPr>
        <w:tc>
          <w:tcPr>
            <w:tcW w:w="39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829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дущий специалист по физической культуре, школьному спорту и массовому спорту в Администрации ЗАТО г. Железногорск</w:t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.Е. Полянская</w:t>
            </w:r>
          </w:p>
        </w:tc>
      </w:tr>
      <w:tr>
        <w:trPr>
          <w:trHeight w:val="30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25"/>
          <w:headerReference w:type="first" r:id="rId26"/>
          <w:type w:val="nextPage"/>
          <w:pgSz w:orient="landscape" w:w="16838" w:h="11906"/>
          <w:pgMar w:left="567" w:right="567" w:gutter="0" w:header="709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ind w:left="5390" w:hanging="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90" w:hanging="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90" w:hanging="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b/>
          <w:sz w:val="24"/>
          <w:szCs w:val="24"/>
        </w:rPr>
        <w:t>Подпрограмма 1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b/>
          <w:sz w:val="24"/>
          <w:szCs w:val="24"/>
          <w:lang w:eastAsia="en-US"/>
        </w:rPr>
        <w:t>«Развитие массовой физической культуры и спорта»</w:t>
      </w:r>
      <w:r>
        <w:rPr>
          <w:b/>
          <w:sz w:val="24"/>
          <w:szCs w:val="24"/>
        </w:rPr>
        <w:t>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b/>
          <w:sz w:val="24"/>
          <w:szCs w:val="24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1. Паспорт подпрограммы</w:t>
      </w:r>
    </w:p>
    <w:p>
      <w:pPr>
        <w:pStyle w:val="ConsPlusNormal1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 массовой  физической  культуры  и  спорта» (далее – подпрограмма)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полнители подпрограмм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96" w:hanging="1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ind w:left="196" w:hanging="1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МКУ «УФКиС»,</w:t>
            </w:r>
          </w:p>
          <w:p>
            <w:pPr>
              <w:pStyle w:val="Normal"/>
              <w:widowControl w:val="false"/>
              <w:ind w:left="196" w:hanging="1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МАУ «КОСС»,</w:t>
            </w:r>
          </w:p>
          <w:p>
            <w:pPr>
              <w:pStyle w:val="Normal"/>
              <w:widowControl w:val="false"/>
              <w:ind w:left="196" w:hanging="1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МБУ ДО «ДЮСШ-1»,</w:t>
            </w:r>
          </w:p>
          <w:p>
            <w:pPr>
              <w:pStyle w:val="Normal"/>
              <w:widowControl w:val="false"/>
              <w:ind w:left="196" w:hanging="1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МАУ ДОД ДЮСШ «Юность»,</w:t>
            </w:r>
          </w:p>
          <w:p>
            <w:pPr>
              <w:pStyle w:val="Normal"/>
              <w:widowControl w:val="false"/>
              <w:ind w:left="196" w:hanging="1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МБУ ДО «ДЮСШ по спортивным играм «Смена»</w:t>
            </w:r>
          </w:p>
          <w:p>
            <w:pPr>
              <w:pStyle w:val="Normal"/>
              <w:widowControl w:val="false"/>
              <w:ind w:left="196" w:hanging="1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1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      </w:r>
          </w:p>
          <w:p>
            <w:pPr>
              <w:pStyle w:val="Normal"/>
              <w:widowControl w:val="false"/>
              <w:ind w:left="6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:</w:t>
            </w:r>
          </w:p>
          <w:p>
            <w:pPr>
              <w:pStyle w:val="Normal"/>
              <w:widowControl w:val="false"/>
              <w:ind w:left="6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 Обеспечение доступа к объектам спорта; проведение занятий физкультурно-спортивной направленности по месту проживания граждан;</w:t>
            </w:r>
          </w:p>
          <w:p>
            <w:pPr>
              <w:pStyle w:val="Normal"/>
              <w:widowControl w:val="false"/>
              <w:ind w:left="6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 Организация  и  проведение  официальных  спортивных, физкультурных (физкультурно-оздоровительных) мероприятий;</w:t>
            </w:r>
          </w:p>
          <w:p>
            <w:pPr>
              <w:pStyle w:val="Normal"/>
              <w:widowControl w:val="false"/>
              <w:ind w:left="6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) Организация  мероприятий  по  подготовке  спортивных сборных команд;</w:t>
            </w:r>
          </w:p>
          <w:p>
            <w:pPr>
              <w:pStyle w:val="Normal"/>
              <w:widowControl w:val="false"/>
              <w:ind w:left="6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) Обеспечение безопасных и комфортных условий на муниципальных объектах спорта; укрепление  материально-технической базы муниципальных учреждений физкультурно-спортивной направленности;</w:t>
            </w:r>
          </w:p>
          <w:p>
            <w:pPr>
              <w:pStyle w:val="Normal"/>
              <w:widowControl w:val="false"/>
              <w:ind w:left="6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) Обеспечение эффективного управления отраслью «Физическая культура и спорт».</w:t>
            </w:r>
          </w:p>
          <w:p>
            <w:pPr>
              <w:pStyle w:val="Normal"/>
              <w:widowControl w:val="false"/>
              <w:ind w:left="6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 результативност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   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18 году – не менее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19 году – не менее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20 году – не менее 170 000 человеко-час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 Количество  мероприятий,  проведенных  в соответствии с “Календарным планом проведения официальных физкультурных (физкультурно-оздоровительных)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8 году – не менее 128 штук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9 году – не менее 128 штук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0 году – не менее 128 штук.</w:t>
            </w:r>
          </w:p>
          <w:p>
            <w:pPr>
              <w:pStyle w:val="Normal"/>
              <w:widowControl w:val="false"/>
              <w:ind w:left="6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– 2020 годы</w:t>
            </w:r>
          </w:p>
        </w:tc>
      </w:tr>
      <w:tr>
        <w:trPr>
          <w:trHeight w:val="45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бюджетных ассигнований на реализацию подпрограммы составляет всего:  214 901 956,00 рубль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редства краевого бюджета –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18 году –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редства местного бюджета – 214 901 956,00 рубль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18 году – 75 060 384,00 рубль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19 году – 69 920 786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20 году – 69 920 786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внебюджетные источники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17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18 году – 0,00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9 году – 0,00 рублей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24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ведущим специалистом по физической культуре, школьному спорту  и  массовому  спорту  в  Администрации  ЗАТО г. Железногорск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rmal1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1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1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1"/>
        <w:ind w:hanging="0"/>
        <w:jc w:val="center"/>
        <w:rPr/>
      </w:pPr>
      <w:r>
        <w:rPr>
          <w:b/>
          <w:bCs/>
          <w:sz w:val="24"/>
          <w:szCs w:val="24"/>
        </w:rPr>
        <w:t>2. Основные разделы подпрограммы:</w:t>
      </w:r>
    </w:p>
    <w:p>
      <w:pPr>
        <w:pStyle w:val="ConsPlusNormal1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1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Так,  согласно  п.п.19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 перечень полномочий органов местного самоуправления, в том числе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  развитие школьного спорта и массового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популяризация физической культуры и спорта среди различных групп населе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организация  проведения  муниципальных  официальных 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организация  медицинского  обеспечения  официальных  физкультурных мероприятий и спортивных мероприятий муниципального образ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  и т.д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целях осуществления указанных выше полномочий муниципальными учреждениями физкультурно-спортивной направленности (МАУ «КОСС») предоставляются следующие виды муниципальных работ для физических и юридических лиц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.   Обеспечение доступа к объект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. Проведение занятий физкультурно-спортивной направленности по месту проживания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 Организация  и  проведение  официальных  спортивных 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4. 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.   Организация мероприятий по подготовке спортивных сборных команд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6. Проведение  тестирования выполнения нормативов испытаний (тестов) комплекса ГТО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) Нехватку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4) Нехватку финансирования для обеспечения деятельности “Центра тестирования по выполнению нормативов испытаний (тестов) комплекса ГТО”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) Недостаточную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2. Основная цель, задачи, этапы и сроки выполнения подпрограммы,</w:t>
      </w:r>
    </w:p>
    <w:p>
      <w:pPr>
        <w:pStyle w:val="ConsPlusNormal1"/>
        <w:ind w:hanging="0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и результативности</w:t>
      </w:r>
    </w:p>
    <w:p>
      <w:pPr>
        <w:pStyle w:val="ConsPlusNonformat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ой целью настоящей подпрограммы является: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 Обеспечение доступа к объектам спорта; проведение занятий физкультурно-спортивной направленности по месту проживания граждан;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рганизация и проведение официальных спортивных, физкультурных (физкультурно-оздоровительных) мероприятий;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  Организация мероприятий по подготовке спортивных сборных команд;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Укрепление материально-технической базы муниципальных учреждений физкультурно-спортивной направленности;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Обеспечение эффективного управления отраслью «Физическая культура и спорт»;</w:t>
      </w:r>
    </w:p>
    <w:p>
      <w:pPr>
        <w:pStyle w:val="Normal"/>
        <w:widowControl w:val="false"/>
        <w:ind w:left="62" w:firstLine="5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Проведение тестирования выполнения нормативов испытаний (тестов) комплекса ГТО.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и реализации подпрограммы:  2018-2020 г.г.</w:t>
      </w:r>
    </w:p>
    <w:p>
      <w:pPr>
        <w:pStyle w:val="Normal"/>
        <w:autoSpaceDE w:val="false"/>
        <w:ind w:firstLine="660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“Базовыми (отраслевыми) перечнями муниципальных услуг (работ)”, утвержденными Минспорта России (</w:t>
      </w:r>
      <w:hyperlink r:id="rId27">
        <w:r>
          <w:rPr>
            <w:rStyle w:val="InternetLink"/>
            <w:rFonts w:cs="Arial" w:ascii="Arial" w:hAnsi="Arial"/>
            <w:sz w:val="24"/>
            <w:szCs w:val="24"/>
          </w:rPr>
          <w:t>http://bus.gov.ru/</w:t>
        </w:r>
      </w:hyperlink>
      <w:r>
        <w:rPr>
          <w:rFonts w:cs="Arial" w:ascii="Arial" w:hAnsi="Arial"/>
          <w:sz w:val="24"/>
          <w:szCs w:val="24"/>
        </w:rPr>
        <w:t>), основными показателями результативности подпрограммы на период 2018-2020 годов определены: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Количество посещений спортивных объектов – не менее 170 000 человеко-часов (в год),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личество мероприятий, проведенных в соответствии с “Календарным  планом проведения официальных физкультурных (физкультурно-оздоровительных) мероприятий и спортивных мероприятий ЗАТО Железногорск”: не менее 128 штук в год.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мероприятий приведен в Приложении № 2 к настоящей подпрограмме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3. Механизм реализации подпрограмм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ителями подпрограммы являются:</w:t>
      </w:r>
    </w:p>
    <w:p>
      <w:pPr>
        <w:pStyle w:val="Normal"/>
        <w:widowControl w:val="false"/>
        <w:ind w:left="196" w:firstLine="4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Администрация ЗАТО г. Железногорск,</w:t>
      </w:r>
    </w:p>
    <w:p>
      <w:pPr>
        <w:pStyle w:val="Normal"/>
        <w:widowControl w:val="false"/>
        <w:ind w:left="196" w:firstLine="4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МКУ «УФКиС»,</w:t>
      </w:r>
    </w:p>
    <w:p>
      <w:pPr>
        <w:pStyle w:val="Normal"/>
        <w:widowControl w:val="false"/>
        <w:ind w:left="196" w:firstLine="4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МАУ «КОСС»,</w:t>
      </w:r>
    </w:p>
    <w:p>
      <w:pPr>
        <w:pStyle w:val="Normal"/>
        <w:widowControl w:val="false"/>
        <w:ind w:left="196" w:firstLine="4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МБУ ДО «ДЮСШ-1»,</w:t>
      </w:r>
    </w:p>
    <w:p>
      <w:pPr>
        <w:pStyle w:val="Normal"/>
        <w:widowControl w:val="false"/>
        <w:ind w:left="196" w:firstLine="4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МАУ ДОД ДЮСШ «Юность»,</w:t>
      </w:r>
    </w:p>
    <w:p>
      <w:pPr>
        <w:pStyle w:val="Normal"/>
        <w:widowControl w:val="false"/>
        <w:ind w:left="196" w:firstLine="4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МБУ ДО «ДЮСШ по спортивным играм «Смена».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ероприятий подпрограммы осуществляется посредством размещения муниципального заказа на закупку товаров, работ, услуг для муниципальных нужд ЗАТО  Железногорск  и  нужд  иных  заказчиков,  субсидий  муниципальным автономным  или  бюджетным  учреждениям,  субсидий  иным  юридическим  лицам, бюджетных ассигнований на капитальные вложения, реализации мер социальной поддержки и в иных формах в соответствии с законодательством Российской Федерации.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сть за достижение целевых показателей и показателей результативности подпрограммы, а также конечных результатов её реализации, несет разработчик программы - ведущий специалист по физической культуре, школьному спорту и массовому спорту в Администрации ЗАТО г. Железногорск.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ведущим специалистом по физической культуре, школьному спорту и массовому спорту в Администрации ЗАТО г. Железногорск (далее – Специалист)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обеспечивает разработку проекта подпрограммы, формирует перечень её мероприятий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формирует структуру подпрограммы и перечень ее исполнителей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организует реализацию подпрограммы, принимает решение о внесении в нее изменений - в соответствии с установленными Администрацией ЗАТО г. Железногорск требованиями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координирует деятельность исполнителей подпрограммы в ходе реализации её мероприятий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) подготавливает ежеквартальную и годовую отчетность и предоставляет ее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) несет ответственность за достижение целевых показателей и показателей результативности подпрограммы, а также конечных результатов её реализации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.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) организует ведение и представление ежеквартальной отчетности (за первый, второй и третий кварталы);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) размещает годовой отчет в срок до 1 мая года, следующего за отчетным, на официальном сайте Администрации ЗАТО г. Железногорск в сети Интернет.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ители подпрограммы: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редставляют в установленный срок по запросу Специалист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представляют Специалисту информацию, необходимую для подготовки годового отчета;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представляют Специалист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а социально-экономической эффективности реализации мероприятий подпрограммы осуществляется Специалистом.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остановлением Администрации ЗАТО г. Железногорск от 15.04.2015 г. № 611 «Об утверждении Порядка проведения оценки эффективности реализации муниципальных программ ЗАТО Железногорск» оценку эффективности реализации муниципальной программы (подпрограммы) осуществляет управление экономики и планирования Администрации ЗАТО г. Железногорск.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6. Мероприятия подпрограммы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мероприятий приведен в приложении № 2 к настоящей подпрограмме.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7. Обоснование финансовых, материальных и трудовых затрат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ресурсное обеспечение подпрограммы)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 указанием источников финансирования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 бюджетных ассигнований на реализацию подпрограммы составляет всего:  214 901 956,00 рубль,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м числе: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едства федерального бюджета – 0,00 рублей,  в том числе по годам: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8 году – 0,00 рублей,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9 году – 0,00 рублей,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0 году – 0,00 рублей;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едства краевого бюджета – 0,00 рублей,  в том числе по годам: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8 году – 0,00 рублей,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9 году – 0,00 рублей,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0 году – 0,00 рублей;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едства местного бюджета – 214 901 956,00 рубль,  в том числе по годам: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2018 году – 75 060 384,00 рубль,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2019 году – 69 920 786,00 рублей,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2020 году – 69 920 786,00 рублей;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небюджетные источники – 0,00 рублей,  в том числе по годам: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7 году – 0,00 рублей,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8 году – 0,00 рублей,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9 году – 0,00 рублей.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ы финансового обеспечения реализации мероприятий приведены в приложении № 2 к настоящей подпрограмме.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ущий специалист по физической культуре,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ьному спорту и массовому спорту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в Администрации </w:t>
      </w:r>
    </w:p>
    <w:p>
      <w:pPr>
        <w:sectPr>
          <w:headerReference w:type="default" r:id="rId28"/>
          <w:headerReference w:type="first" r:id="rId29"/>
          <w:type w:val="nextPage"/>
          <w:pgSz w:w="11906" w:h="16838"/>
          <w:pgMar w:left="1418" w:right="567" w:gutter="0" w:header="425" w:top="1134" w:footer="0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jc w:val="both"/>
        <w:rPr/>
      </w:pPr>
      <w:r>
        <w:rPr/>
        <w:t>ЗАТО г. Железногорск                                                        Л.Е.Полянская</w:t>
      </w:r>
    </w:p>
    <w:tbl>
      <w:tblPr>
        <w:tblW w:w="16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361"/>
        <w:gridCol w:w="1423"/>
        <w:gridCol w:w="2421"/>
        <w:gridCol w:w="1991"/>
        <w:gridCol w:w="1991"/>
        <w:gridCol w:w="1634"/>
        <w:gridCol w:w="1434"/>
        <w:gridCol w:w="1434"/>
        <w:gridCol w:w="634"/>
        <w:gridCol w:w="634"/>
      </w:tblGrid>
      <w:tr>
        <w:trPr>
          <w:trHeight w:val="330" w:hRule="atLeast"/>
        </w:trPr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bookmarkStart w:id="1" w:name="RANGE!A1%3AI15"/>
            <w:bookmarkStart w:id="2" w:name="RANGE!A1%3AI15"/>
            <w:bookmarkEnd w:id="2"/>
          </w:p>
        </w:tc>
        <w:tc>
          <w:tcPr>
            <w:tcW w:w="23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77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иложение № 1 </w:t>
            </w:r>
          </w:p>
        </w:tc>
      </w:tr>
      <w:tr>
        <w:trPr>
          <w:trHeight w:val="330" w:hRule="atLeast"/>
        </w:trPr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77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 Подпрограмме 1 "Развитие массовой </w:t>
            </w:r>
          </w:p>
        </w:tc>
      </w:tr>
      <w:tr>
        <w:trPr>
          <w:trHeight w:val="330" w:hRule="atLeast"/>
        </w:trPr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ind w:firstLine="36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ind w:firstLine="36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77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ической культуры и спорта"</w:t>
            </w:r>
          </w:p>
        </w:tc>
      </w:tr>
      <w:tr>
        <w:trPr>
          <w:trHeight w:val="330" w:hRule="atLeast"/>
        </w:trPr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ind w:firstLine="36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ind w:firstLine="36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523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ечень и значения показателей результативности подпрограммы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Цель, показатели результативности 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точник информации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кущий финансовый год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Цель подпрограммы: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8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еловеко-часов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     170 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     170 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     170 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     170 00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48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мероприятий, проведенных в соответствии с “Календарным планом проведения официальных физкультурных (физкультурно-оздоровительных) мероприятий и спортивных мероприятий ЗАТО Железногорск”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     128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     12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     12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     12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96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ущий специалист по физической культуре, школьному спорту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96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 массовому спорту в Администрации ЗАТО г.Железногорск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.Е. Полянская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30"/>
          <w:headerReference w:type="first" r:id="rId31"/>
          <w:type w:val="nextPage"/>
          <w:pgSz w:orient="landscape" w:w="16838" w:h="11906"/>
          <w:pgMar w:left="1134" w:right="992" w:gutter="0" w:header="425" w:top="567" w:footer="0" w:bottom="1418"/>
          <w:pgNumType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153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1472"/>
        <w:gridCol w:w="675"/>
        <w:gridCol w:w="644"/>
        <w:gridCol w:w="1167"/>
        <w:gridCol w:w="503"/>
        <w:gridCol w:w="1287"/>
        <w:gridCol w:w="1223"/>
        <w:gridCol w:w="1191"/>
        <w:gridCol w:w="1324"/>
        <w:gridCol w:w="2995"/>
      </w:tblGrid>
      <w:tr>
        <w:trPr>
          <w:trHeight w:val="3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3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ложение № 2</w:t>
            </w:r>
          </w:p>
        </w:tc>
      </w:tr>
      <w:tr>
        <w:trPr>
          <w:trHeight w:val="889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33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 подпрограмме 1 «Развитие массовой физической культуры и спорта»</w:t>
            </w:r>
          </w:p>
        </w:tc>
      </w:tr>
      <w:tr>
        <w:trPr>
          <w:trHeight w:val="34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530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чень мероприятий подпрограммы</w:t>
            </w:r>
          </w:p>
        </w:tc>
      </w:tr>
      <w:tr>
        <w:trPr>
          <w:trHeight w:val="300" w:hRule="atLeast"/>
        </w:trPr>
        <w:tc>
          <w:tcPr>
            <w:tcW w:w="2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Цели, задачи, мероприятия подпрограммы</w:t>
            </w:r>
          </w:p>
        </w:tc>
        <w:tc>
          <w:tcPr>
            <w:tcW w:w="1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ГРБС</w:t>
            </w:r>
          </w:p>
        </w:tc>
        <w:tc>
          <w:tcPr>
            <w:tcW w:w="29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д бюджетной классификации</w:t>
            </w:r>
          </w:p>
        </w:tc>
        <w:tc>
          <w:tcPr>
            <w:tcW w:w="50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Расходы (руб.), годы</w:t>
            </w:r>
          </w:p>
        </w:tc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300" w:hRule="atLeast"/>
        </w:trPr>
        <w:tc>
          <w:tcPr>
            <w:tcW w:w="2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9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2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ГРБС</w:t>
            </w:r>
          </w:p>
        </w:tc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РзПр</w:t>
            </w:r>
          </w:p>
        </w:tc>
        <w:tc>
          <w:tcPr>
            <w:tcW w:w="1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ЦСР</w:t>
            </w:r>
          </w:p>
        </w:tc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Р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8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9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20</w:t>
            </w:r>
          </w:p>
        </w:tc>
        <w:tc>
          <w:tcPr>
            <w:tcW w:w="1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того на период</w:t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ль подпрограммы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</w:t>
            </w:r>
          </w:p>
        </w:tc>
      </w:tr>
      <w:tr>
        <w:trPr>
          <w:trHeight w:val="330" w:hRule="atLeast"/>
        </w:trPr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Задача 1: Обеспечение доступа к объектам спорта;  проведение занятий физкультурно-спортивной направленности по месту проживания граждан </w:t>
            </w:r>
          </w:p>
        </w:tc>
      </w:tr>
      <w:tr>
        <w:trPr>
          <w:trHeight w:val="1538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е 1.1.                                       Физкультурно-оздоровительное обслуживание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ция ЗАТО                          г. Железногорск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100000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 721 737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 721 737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 721 737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 165 211,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МАУ «КОСС» муниципальных услуг (работ)  в рамках выполнения установленного учредителем муниципального задания: не менее 170 000 человеко-посещений в год.</w:t>
            </w:r>
          </w:p>
        </w:tc>
      </w:tr>
      <w:tr>
        <w:trPr>
          <w:trHeight w:val="345" w:hRule="atLeast"/>
        </w:trPr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Задача 2: Организация и проведение официальных спортивных, физкультурных (физкультурно-оздоровительных) мероприятий</w:t>
            </w:r>
          </w:p>
        </w:tc>
      </w:tr>
      <w:tr>
        <w:trPr>
          <w:trHeight w:val="1309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Мероприятие 2.1.                                 Проведение официальных физкультурно-оздоровительных и спортивных мероприятий городского округа ЗАТО Железногорск          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ция ЗАТО                                   г. Железногорск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1000002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9 742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9 742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9 742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689 226,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 МАУ «КОСС» муниципальных работ  в рамках выполнения установленного учредителем муниципального задания: не менее 128 штук в год.</w:t>
            </w:r>
          </w:p>
        </w:tc>
      </w:tr>
      <w:tr>
        <w:trPr>
          <w:trHeight w:val="345" w:hRule="atLeast"/>
        </w:trPr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Задача 3: Организация мероприятий по подготовке спортивных сборных команд</w:t>
            </w:r>
          </w:p>
        </w:tc>
      </w:tr>
      <w:tr>
        <w:trPr>
          <w:trHeight w:val="222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е 3.1                           Обеспечение участия спортивных сборных команд ЗАТО Железногорск в выездных спортивных соревнованиях и учебно-тренировочных сборах разного уровня: ведомственного, муниципального, регионального, всероссийского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ция ЗАТО                         г. Железногорск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1000003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00 0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0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0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200 000,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частие спортивных сборных команд ЗАТО Железногорск в выездных спортивных соревнованиях и учебно-тренировочных сборах разного уровня: ведомственного, муниципального, регионального, всероссийского: не менее 50 штук в год.</w:t>
            </w:r>
          </w:p>
        </w:tc>
      </w:tr>
      <w:tr>
        <w:trPr>
          <w:trHeight w:val="255" w:hRule="atLeast"/>
        </w:trPr>
        <w:tc>
          <w:tcPr>
            <w:tcW w:w="2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Цели, задачи, мероприятия подпрограммы</w:t>
            </w:r>
          </w:p>
        </w:tc>
        <w:tc>
          <w:tcPr>
            <w:tcW w:w="1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ГРБС</w:t>
            </w:r>
          </w:p>
        </w:tc>
        <w:tc>
          <w:tcPr>
            <w:tcW w:w="29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д бюджетной классификации</w:t>
            </w:r>
          </w:p>
        </w:tc>
        <w:tc>
          <w:tcPr>
            <w:tcW w:w="50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Расходы (руб.), годы</w:t>
            </w:r>
          </w:p>
        </w:tc>
        <w:tc>
          <w:tcPr>
            <w:tcW w:w="2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300" w:hRule="atLeast"/>
        </w:trPr>
        <w:tc>
          <w:tcPr>
            <w:tcW w:w="2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9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2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ГРБС</w:t>
            </w:r>
          </w:p>
        </w:tc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РзПр</w:t>
            </w:r>
          </w:p>
        </w:tc>
        <w:tc>
          <w:tcPr>
            <w:tcW w:w="1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ЦСР</w:t>
            </w:r>
          </w:p>
        </w:tc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Р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8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9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20</w:t>
            </w:r>
          </w:p>
        </w:tc>
        <w:tc>
          <w:tcPr>
            <w:tcW w:w="1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того на период</w:t>
            </w:r>
          </w:p>
        </w:tc>
        <w:tc>
          <w:tcPr>
            <w:tcW w:w="2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Задача 4: Обеспечение безопасных и комфортных условий на муниципальных объектах спорта; укрепление материально-технической базы муниципальных учреждений физкультурно-спортивной направленности</w:t>
            </w:r>
          </w:p>
        </w:tc>
      </w:tr>
      <w:tr>
        <w:trPr>
          <w:trHeight w:val="1838" w:hRule="atLeast"/>
        </w:trPr>
        <w:tc>
          <w:tcPr>
            <w:tcW w:w="2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е 4.1.                                         Ремонт помещений нежилого здания ФОЦ  МАУ "КОСС" (ул.Поселковая, 61)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ция ЗАТО                                   г. Железногорск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1000016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44 068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44 068,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работ по текущему ремонту помещений нежилого здания ФОЦ МАУ «КОСС» (ул.Поселковая, 61), в соответствии с предписаниями надзорных органов и локальным сметным расчетом.</w:t>
            </w:r>
          </w:p>
        </w:tc>
      </w:tr>
      <w:tr>
        <w:trPr>
          <w:trHeight w:val="112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е 4.2.                                         Ремонт входа на стадион "Труд"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ция ЗАТО                                   г. Железногорск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100001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работ по ремонту  входа на стадион «Труд» МАУ «КОСС», в соответствии с локальным сметным расчетом.</w:t>
            </w:r>
          </w:p>
        </w:tc>
      </w:tr>
      <w:tr>
        <w:trPr>
          <w:trHeight w:val="1560" w:hRule="atLeast"/>
        </w:trPr>
        <w:tc>
          <w:tcPr>
            <w:tcW w:w="2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е 4.3.                                    Ремонт беговой дорожки спорткомплекса стадион  «Труд» (ул.Свердлова, д. 1)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ция ЗАТО                                   г. Железногорск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1000018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95 53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95 530,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работ по текущему ремонту  беговой дорожки спорткомплекса стадион «Труд» МАУ «КОСС» (ул. Свердлова, д. 1), в соответствии с локальным сметным расчетом.</w:t>
            </w:r>
          </w:p>
        </w:tc>
      </w:tr>
      <w:tr>
        <w:trPr>
          <w:trHeight w:val="330" w:hRule="atLeast"/>
        </w:trPr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Задача 5: Обеспечение эффективного управления отраслью «Физическая культура и спорт»</w:t>
            </w:r>
          </w:p>
        </w:tc>
      </w:tr>
      <w:tr>
        <w:trPr>
          <w:trHeight w:val="192" w:hRule="atLeast"/>
        </w:trPr>
        <w:tc>
          <w:tcPr>
            <w:tcW w:w="2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е 5.1                                                       Оказание содействия в реализации мероприятий по развитию физической культуры и спорта в ЗАТО Железногорск</w:t>
            </w:r>
          </w:p>
        </w:tc>
        <w:tc>
          <w:tcPr>
            <w:tcW w:w="1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ция ЗАТО                          г.  Железногорск</w:t>
            </w:r>
          </w:p>
        </w:tc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мероприятий по развитию физической культуры и спорта в ЗАТО Железногорск, запланированные муниципальной программой</w:t>
            </w:r>
          </w:p>
        </w:tc>
      </w:tr>
      <w:tr>
        <w:trPr>
          <w:trHeight w:val="300" w:hRule="atLeast"/>
        </w:trPr>
        <w:tc>
          <w:tcPr>
            <w:tcW w:w="2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9</w:t>
            </w:r>
          </w:p>
        </w:tc>
        <w:tc>
          <w:tcPr>
            <w:tcW w:w="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10000060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69 307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69 307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69 307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707 921,00</w:t>
            </w:r>
          </w:p>
        </w:tc>
        <w:tc>
          <w:tcPr>
            <w:tcW w:w="29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1000006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66 000,00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66 000,00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66 000,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498 000,00</w:t>
            </w:r>
          </w:p>
        </w:tc>
        <w:tc>
          <w:tcPr>
            <w:tcW w:w="29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1000006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3 307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3 307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3 307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79 921,00</w:t>
            </w:r>
          </w:p>
        </w:tc>
        <w:tc>
          <w:tcPr>
            <w:tcW w:w="29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1000006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29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43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того по подпрограмме: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ция ЗАТО                          г.  Железногорск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0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Х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910000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X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5 060 384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9 920 786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9 920 786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4 901 956,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ом числе :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ГРБС: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ция ЗАТО                          г.  Железногорск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0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Х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910000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X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5 060 384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9 920 786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9 920 786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4 901 956,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2314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Ведущий специалист по физической культуре, школьному спорту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 массовому спорту в Администрации ЗАТО г. Железногорс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.Е. Полянская</w:t>
            </w:r>
          </w:p>
        </w:tc>
      </w:tr>
    </w:tbl>
    <w:p>
      <w:pPr>
        <w:sectPr>
          <w:headerReference w:type="default" r:id="rId32"/>
          <w:headerReference w:type="first" r:id="rId33"/>
          <w:type w:val="nextPage"/>
          <w:pgSz w:orient="landscape" w:w="16838" w:h="11906"/>
          <w:pgMar w:left="1134" w:right="992" w:gutter="0" w:header="425" w:top="567" w:footer="0" w:bottom="1418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ind w:left="5390" w:hanging="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90" w:hanging="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90" w:hanging="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b/>
          <w:sz w:val="24"/>
          <w:szCs w:val="24"/>
        </w:rPr>
        <w:t>Подпрограмма 2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«Предоставление дополнительного образования физкультурно-спортивной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направленности и р</w:t>
      </w:r>
      <w:r>
        <w:rPr>
          <w:b/>
          <w:sz w:val="24"/>
          <w:szCs w:val="24"/>
        </w:rPr>
        <w:t>азвитие детско-юношеского спорта</w:t>
      </w:r>
      <w:r>
        <w:rPr>
          <w:b/>
          <w:sz w:val="24"/>
          <w:szCs w:val="24"/>
          <w:lang w:eastAsia="en-US"/>
        </w:rPr>
        <w:t>»</w:t>
      </w:r>
      <w:r>
        <w:rPr>
          <w:b/>
          <w:sz w:val="24"/>
          <w:szCs w:val="24"/>
        </w:rPr>
        <w:t>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b/>
          <w:sz w:val="24"/>
          <w:szCs w:val="24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1. Паспорт подпрограммы</w:t>
      </w:r>
    </w:p>
    <w:p>
      <w:pPr>
        <w:pStyle w:val="ConsPlusNormal1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eastAsia="en-US"/>
              </w:rPr>
              <w:t>Предоставление дополнительного образования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культурно-спортивной направленности и развитие детско-юношеского спорта» (далее – подпрограмма)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полнители подпрограмм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96" w:hanging="1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ind w:left="196" w:hanging="1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МКУ «УФКиС»,</w:t>
            </w:r>
          </w:p>
          <w:p>
            <w:pPr>
              <w:pStyle w:val="Normal"/>
              <w:widowControl w:val="false"/>
              <w:ind w:left="196" w:hanging="1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МАУ «КОСС»,</w:t>
            </w:r>
          </w:p>
          <w:p>
            <w:pPr>
              <w:pStyle w:val="Normal"/>
              <w:widowControl w:val="false"/>
              <w:ind w:left="196" w:hanging="1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МБУ ДО «ДЮСШ-1»,</w:t>
            </w:r>
          </w:p>
          <w:p>
            <w:pPr>
              <w:pStyle w:val="Normal"/>
              <w:widowControl w:val="false"/>
              <w:ind w:left="196" w:hanging="1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МАУ ДОД ДЮСШ «Юность»,</w:t>
            </w:r>
          </w:p>
          <w:p>
            <w:pPr>
              <w:pStyle w:val="Normal"/>
              <w:widowControl w:val="false"/>
              <w:ind w:left="196" w:hanging="1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МБУ ДО «ДЮСШ по спортивным играм «Смена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</w:tr>
      <w:tr>
        <w:trPr>
          <w:trHeight w:val="221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Организация предоставления дополнительного образования детей в муниципальных образовательных организациях физкультурно-спортивной направлен-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Обеспечение предоставления дополнительного образования в муниципальных образовательных учреждениях дополнительного образования физкультурно-спортивной направленности и развитие детско-юношеского спорта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Осуществление полномочий по присвоению спортивных разрядов и квалификационных категорий спортивных судей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 результативност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 Сохранность контингента учащихся объединений дополнительного образования от первоначального комплектования учреждени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8 году – не менее 80%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9 году – не менее 80%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0 году – не менее 80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8 году – не менее 25%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9 году – не менее 25%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0 году – не менее 25%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7 году – не менее 300 единиц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8 году – не менее 300 единиц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9 году – не менее 300 единиц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) Количество присвоенных квалификационных категорий спортивных судей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7 году – не менее 10 единиц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8 году – не менее 10 единиц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9 году – не менее 10 единиц.</w:t>
            </w:r>
          </w:p>
          <w:p>
            <w:pPr>
              <w:pStyle w:val="Style24"/>
              <w:ind w:left="5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– 2020 годы</w:t>
            </w:r>
          </w:p>
        </w:tc>
      </w:tr>
      <w:tr>
        <w:trPr>
          <w:trHeight w:val="633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бюджетных ассигнований на реализацию подпрограммы составляет всего:  293 595 450,00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редства краев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редства местного бюджета – 293 595 450,00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18 году – 97 865 15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19 году – 97 865 150,00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20 году – 97 865 150,00 рубля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внебюджетные источники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19 году – 0,00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0 году – 0,00 рубл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24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ведущим специалистом по физической культуре, школьному спорту  и  массовому  спорту  в  Администрации  ЗАТО г. Железногорск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rmal1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1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1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1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сновные разделы подпрограммы:</w:t>
      </w:r>
    </w:p>
    <w:p>
      <w:pPr>
        <w:pStyle w:val="ConsPlusNormal1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1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Так,  согласно  п.п.13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 перечень полномочий органов местного самоуправления, в том числе: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пуляризация физической культуры и спорта среди различных групп населения;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ение контроля за соблюдением организациями, созданными муниципальным образованием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.75 Федерального закона от 29.12.2012 г. № 273-ФЗ «Об образовании в Российской Федерации» (далее – Закон № 273-ФЗ), дополнительное образование детей и взрослых направлено на формирование и развитие творческих способностей детей и взрослых, удовлетворение их индивидуальных потребностей в интеллектуальном, нравственном и физическом совершенствовании, формирование культуры здорового и безопасного образа жизни, укрепление здоровья, а также на организацию их свободного времени. Дополнительное образование детей обеспечивает их адаптацию к жизни в обществе, профессиональную ориентацию, а также выявление и поддержку детей, проявивших выдающиеся способн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ом № 273-ФЗ к полномочиям органов местного самоуправления, в том числе, относя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содержания зданий и сооружений муниципальных образовательных организаций, обустройство прилегающих к ним территорий.</w:t>
      </w:r>
    </w:p>
    <w:p>
      <w:pPr>
        <w:pStyle w:val="Normal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осуществления указанных выше полномочий на территории ЗАТО Железногорск функционируют три детские юношеские спортивные школы, в том числе:</w:t>
      </w:r>
    </w:p>
    <w:p>
      <w:pPr>
        <w:pStyle w:val="Normal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БУ ДО «ДЮСШ-1»,</w:t>
      </w:r>
    </w:p>
    <w:p>
      <w:pPr>
        <w:pStyle w:val="Normal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АУ ДО ДЮСШ «Юность»,</w:t>
      </w:r>
    </w:p>
    <w:p>
      <w:pPr>
        <w:pStyle w:val="Normal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БУ ДО «ДЮСШ по спортивным играм «Смена»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 –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)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4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rPr>
          <w:rFonts w:ascii="Arial" w:hAnsi="Arial" w:eastAsia="SimSun;宋体" w:cs="Arial"/>
          <w:bCs/>
          <w:kern w:val="2"/>
          <w:sz w:val="24"/>
          <w:szCs w:val="24"/>
          <w:lang w:eastAsia="ar-SA"/>
        </w:rPr>
      </w:pPr>
      <w:r>
        <w:rPr>
          <w:rFonts w:eastAsia="SimSun;宋体" w:cs="Arial" w:ascii="Arial" w:hAnsi="Arial"/>
          <w:bCs/>
          <w:kern w:val="2"/>
          <w:sz w:val="24"/>
          <w:szCs w:val="24"/>
          <w:lang w:eastAsia="ar-SA"/>
        </w:rPr>
        <w:t>На основании изложенного выше, основными направлениями деятельности органов местного самоуправления ЗАТО Железногорск в отрасли физической культуры и спорта являются: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rPr/>
      </w:pPr>
      <w:r>
        <w:rPr>
          <w:rFonts w:eastAsia="SimSun;宋体" w:cs="Arial" w:ascii="Arial" w:hAnsi="Arial"/>
          <w:bCs/>
          <w:kern w:val="2"/>
          <w:sz w:val="24"/>
          <w:szCs w:val="24"/>
          <w:lang w:eastAsia="ar-SA"/>
        </w:rPr>
        <w:t xml:space="preserve">- повышение эффективности функционирования детских юношеских спортивных школ – в целях дальнейшего </w:t>
      </w:r>
      <w:r>
        <w:rPr>
          <w:rFonts w:cs="Arial" w:ascii="Arial" w:hAnsi="Arial"/>
          <w:sz w:val="24"/>
          <w:szCs w:val="24"/>
        </w:rPr>
        <w:t>развития творческих способностей детей и взрослых, удовлетворения их индивидуальных потребностей в интеллектуальном, нравственном и физическом совершенствовании;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rPr>
          <w:rFonts w:ascii="Arial" w:hAnsi="Arial" w:eastAsia="SimSun;宋体" w:cs="Arial"/>
          <w:bCs/>
          <w:kern w:val="2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>- организация свободного времени и укрепление здоровья граждан, формирование культуры здорового и безопасного образа жизни, выявление и поддержка одаренных детей.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SimSun;宋体" w:cs="Arial"/>
          <w:bCs/>
          <w:kern w:val="2"/>
          <w:sz w:val="24"/>
          <w:szCs w:val="24"/>
          <w:lang w:eastAsia="ar-SA"/>
        </w:rPr>
      </w:pPr>
      <w:r>
        <w:rPr>
          <w:rFonts w:eastAsia="SimSun;宋体" w:cs="Arial" w:ascii="Arial" w:hAnsi="Arial"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2. Основная цель, задачи, этапы и сроки выполнения подпрограммы,</w:t>
      </w:r>
    </w:p>
    <w:p>
      <w:pPr>
        <w:pStyle w:val="ConsPlusNormal1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и результативности</w:t>
      </w:r>
    </w:p>
    <w:p>
      <w:pPr>
        <w:pStyle w:val="ConsPlusNormal1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ой целью настоящей подпрограммы является: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ация предоставления дополнительного образования детей в муниципальных образовательных организациях физкультурно-спортивной направлен-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) Обеспечение предоставления дополнительного образования в муниципальных образовательных учреждениях дополнительного образования физкультурно-спортивной направленности и развитие детско-юношеского спорта;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) Осуществление полномочий по присвоению спортивных разрядов и квалификационных категорий спортивных судей.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роки реализации подпрограммы:  2018-2020 г.г.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показателями результативности подпрограммы на период 2018-2020 годов определены:</w:t>
      </w:r>
    </w:p>
    <w:p>
      <w:pPr>
        <w:pStyle w:val="Normal"/>
        <w:widowControl w:val="false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Сохранность контингента учащихся объединений дополнительного образования от первоначального комплектования учреждения - не менее 80% в год,</w:t>
      </w:r>
    </w:p>
    <w:p>
      <w:pPr>
        <w:pStyle w:val="Normal"/>
        <w:widowControl w:val="false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 - не менее 25% в год,</w:t>
      </w:r>
    </w:p>
    <w:p>
      <w:pPr>
        <w:pStyle w:val="Normal"/>
        <w:widowControl w:val="false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Количество присвоенных спортивных разрядов - не менее 300 единиц в год,</w:t>
      </w:r>
    </w:p>
    <w:p>
      <w:pPr>
        <w:pStyle w:val="Normal"/>
        <w:widowControl w:val="false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Количество присвоенных квалификационных категорий спортивных судей - не менее 10 единиц в год.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мероприятий приведен в Приложении № 2 к настоящей подпрограмме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3. Механизм реализации подпрограмм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ителями подпрограммы являются:</w:t>
      </w:r>
    </w:p>
    <w:p>
      <w:pPr>
        <w:pStyle w:val="Normal"/>
        <w:widowControl w:val="false"/>
        <w:ind w:left="196" w:firstLine="4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Администрация ЗАТО г. Железногорск,</w:t>
      </w:r>
    </w:p>
    <w:p>
      <w:pPr>
        <w:pStyle w:val="Normal"/>
        <w:widowControl w:val="false"/>
        <w:ind w:left="196" w:firstLine="4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МКУ «УФКиС»,</w:t>
      </w:r>
    </w:p>
    <w:p>
      <w:pPr>
        <w:pStyle w:val="Normal"/>
        <w:widowControl w:val="false"/>
        <w:ind w:left="196" w:firstLine="4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МАУ «КОСС»,</w:t>
      </w:r>
    </w:p>
    <w:p>
      <w:pPr>
        <w:pStyle w:val="Normal"/>
        <w:widowControl w:val="false"/>
        <w:ind w:left="196" w:firstLine="4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МБУ ДО «ДЮСШ-1»,</w:t>
      </w:r>
    </w:p>
    <w:p>
      <w:pPr>
        <w:pStyle w:val="Normal"/>
        <w:widowControl w:val="false"/>
        <w:ind w:left="196" w:firstLine="4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МАУ ДОД ДЮСШ «Юность»,</w:t>
      </w:r>
    </w:p>
    <w:p>
      <w:pPr>
        <w:pStyle w:val="Normal"/>
        <w:widowControl w:val="false"/>
        <w:ind w:left="196" w:firstLine="4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МБУ ДО «ДЮСШ по спортивным играм «Смена».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ероприятий подпрограммы осуществляется посредством размещения муниципального заказа на закупку товаров, работ, услуг для муниципальных нужд ЗАТО  Железногорск  и  нужд  иных  заказчиков,  субсидий  муниципальным автономным  или  бюджетным  учреждениям,  субсидий  иным  юридическим  лицам, бюджетных ассигнований на капитальные вложения, реализации мер социальной поддержки и в иных формах в соответствии с законодательством Российской Федерации.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сть за достижение целевых показателей и показателей результативности подпрограммы, а также конечных результатов её реализации, несет разработчик программы - ведущий специалист по физической культуре, школьному спорту и массовому спорту в Администрации ЗАТО г. Железногорск.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ведущим специалистом по физической культуре, школьному спорту и массовому спорту в Администрации ЗАТО г. Железногорск (далее – Специалист)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обеспечивает разработку проекта подпрограммы, формирует перечень её мероприятий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формирует структуру подпрограммы и перечень ее исполнителей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организует реализацию подпрограммы, принимает решение о внесении в нее изменений - в соответствии с установленными Администрацией ЗАТО г. Железногорск требованиями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координирует деятельность исполнителей подпрограммы в ходе реализации её мероприятий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) подготавливает ежеквартальную и годовую отчетность и предоставляет ее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) несет ответственность за достижение целевых показателей и показателей результативности подпрограммы, а также конечных результатов её реализации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.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) организует ведение и представление ежеквартальной отчетности (за первый, второй и третий кварталы);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) размещает годовой отчет в срок до 1 мая года, следующего за отчетным, на официальном сайте Администрации ЗАТО г. Железногорск в сети Интернет.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ители подпрограммы: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редставляют в установленный срок по запросу Специалист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представляют Специалисту информацию, необходимую для подготовки годового отчета;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представляют Специалист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а социально-экономической эффективности реализации мероприятий подпрограммы осуществляется Специалистом.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остановлением Администрации ЗАТО г. Железногорск от 15.04.2015 г. № 611 «Об утверждении Порядка проведения оценки эффективности реализации муниципальных программ ЗАТО Железногорск» оценку эффективности реализации муниципальной программы (подпрограммы) осуществляет управление экономики и планирования Администрации ЗАТО г. Железногорск.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6. Мероприятия подпрограммы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мероприятий приведен в приложении № 2 к настоящей подпрограмме.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7. Обоснование финансовых, материальных и трудовых затрат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ресурсное обеспечение подпрограммы)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 указанием источников финансирования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 бюджетных ассигнований на реализацию подпрограммы составляет всего:  293 595 450,00 рубля,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м числе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едства федерального бюджета – 0,00 рублей,  в том числе по годам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8 году – 0,00 рублей,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9 году – 0,00 рублей,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0 году – 0,00 рублей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едства краевого бюджета – 0,00 рублей,  в том числе по годам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8 году – 0,00 рублей,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9 году – 0,00 рублей,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0 году – 0,00 рублей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едства местного бюджета – 293 595 450,00 рубля,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м числе по годам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8 году – 97 865 150,00 рублей,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9 году – 97 865 150,00 рубля,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0 году – 97 865 150,00 рубля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небюджетные источники – 0,00 рублей,  в том числе по годам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8 году – 0,00 рублей,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9 году – 0,00 рублей,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0 году – 0,00 рублей.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ы финансового обеспечения реализации мероприятий приведены в приложении № 2 к настоящей подпрограмме.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ущий специалист по физической культуре,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ьному спорту и массовому спорту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в Администрации </w:t>
      </w:r>
    </w:p>
    <w:p>
      <w:pPr>
        <w:sectPr>
          <w:headerReference w:type="default" r:id="rId34"/>
          <w:headerReference w:type="first" r:id="rId35"/>
          <w:type w:val="nextPage"/>
          <w:pgSz w:w="11906" w:h="16838"/>
          <w:pgMar w:left="1418" w:right="567" w:gutter="0" w:header="425" w:top="1134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О г. Железногорск                                                        Л.Е.Полянская</w:t>
      </w:r>
    </w:p>
    <w:p>
      <w:pPr>
        <w:pStyle w:val="Normal"/>
        <w:ind w:left="963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№ 1</w:t>
      </w:r>
    </w:p>
    <w:p>
      <w:pPr>
        <w:pStyle w:val="Normal"/>
        <w:ind w:left="963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 подпрограмме 2 «Предоставление дополнительного образования физкультурно-спортивной направленности и развитие детско-юношеского спорта»</w:t>
      </w:r>
    </w:p>
    <w:p>
      <w:pPr>
        <w:pStyle w:val="Normal"/>
        <w:ind w:left="8505" w:hanging="8505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еречень и значения показателей результативности подпрограммы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105"/>
        <w:gridCol w:w="1134"/>
        <w:gridCol w:w="3536"/>
        <w:gridCol w:w="1100"/>
        <w:gridCol w:w="1100"/>
        <w:gridCol w:w="1100"/>
        <w:gridCol w:w="1100"/>
        <w:gridCol w:w="1100"/>
      </w:tblGrid>
      <w:tr>
        <w:trPr>
          <w:trHeight w:val="99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Цель, показатели результативно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иница измерения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чник информ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четны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кущи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черед-но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вый год пла-нового пери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торой год пла-нового периода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autoSpaceDE w:val="false"/>
              <w:jc w:val="both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ль подпрограммы: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</w:t>
            </w:r>
          </w:p>
        </w:tc>
      </w:tr>
      <w:tr>
        <w:trPr>
          <w:trHeight w:val="9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хранность контингента учащихся объединений дополнительного образования от первоначального комплектования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четы учреждений о выполнении муниципального зад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не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не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не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не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менее 2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присвоенных спортивных разрядов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менее 3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присвоенных квалификационных категорий спортивных су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менее 1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Ведущий специалист по физической культуре, школьному спорту</w:t>
      </w:r>
    </w:p>
    <w:p>
      <w:pPr>
        <w:sectPr>
          <w:headerReference w:type="default" r:id="rId36"/>
          <w:headerReference w:type="first" r:id="rId37"/>
          <w:type w:val="nextPage"/>
          <w:pgSz w:orient="landscape" w:w="16838" w:h="11906"/>
          <w:pgMar w:left="567" w:right="567" w:gutter="0" w:header="709" w:top="1135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numPr>
          <w:ilvl w:val="0"/>
          <w:numId w:val="0"/>
        </w:numPr>
        <w:ind w:hanging="0"/>
        <w:outlineLvl w:val="2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и массовому спорту в Администрации ЗАТО г. Железногорск</w:t>
        <w:tab/>
        <w:tab/>
        <w:tab/>
        <w:tab/>
        <w:tab/>
        <w:tab/>
        <w:tab/>
        <w:tab/>
        <w:tab/>
        <w:t xml:space="preserve">                  Л.Е. Полянская</w:t>
      </w:r>
    </w:p>
    <w:tbl>
      <w:tblPr>
        <w:tblW w:w="153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2025"/>
        <w:gridCol w:w="696"/>
        <w:gridCol w:w="664"/>
        <w:gridCol w:w="1212"/>
        <w:gridCol w:w="516"/>
        <w:gridCol w:w="1219"/>
        <w:gridCol w:w="1267"/>
        <w:gridCol w:w="1235"/>
        <w:gridCol w:w="1309"/>
        <w:gridCol w:w="3123"/>
      </w:tblGrid>
      <w:tr>
        <w:trPr>
          <w:trHeight w:val="330" w:hRule="atLeas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ложение № 2</w:t>
            </w:r>
          </w:p>
        </w:tc>
      </w:tr>
      <w:tr>
        <w:trPr>
          <w:trHeight w:val="1320" w:hRule="atLeas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 подпрограмме 2 «Предоставление дополнительного образования физкультурно-спортивной направленности и развитие детско-юношеского спорта»</w:t>
            </w:r>
          </w:p>
        </w:tc>
      </w:tr>
      <w:tr>
        <w:trPr>
          <w:trHeight w:val="255" w:hRule="atLeas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530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чень мероприятий подпрограммы</w:t>
            </w:r>
          </w:p>
        </w:tc>
      </w:tr>
      <w:tr>
        <w:trPr>
          <w:trHeight w:val="225" w:hRule="atLeast"/>
        </w:trPr>
        <w:tc>
          <w:tcPr>
            <w:tcW w:w="2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Цели, задачи, мероприятия подпрограммы</w:t>
            </w:r>
          </w:p>
        </w:tc>
        <w:tc>
          <w:tcPr>
            <w:tcW w:w="20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ГРБС</w:t>
            </w:r>
          </w:p>
        </w:tc>
        <w:tc>
          <w:tcPr>
            <w:tcW w:w="30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д бюджетной классификации</w:t>
            </w:r>
          </w:p>
        </w:tc>
        <w:tc>
          <w:tcPr>
            <w:tcW w:w="50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Расходы (руб.), годы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Ожидаемый результат от реализации подпрограммного мероприятия ( в натуральном выражении)</w:t>
            </w:r>
          </w:p>
        </w:tc>
      </w:tr>
      <w:tr>
        <w:trPr>
          <w:trHeight w:val="300" w:hRule="atLeast"/>
        </w:trPr>
        <w:tc>
          <w:tcPr>
            <w:tcW w:w="2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0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ГРБС</w:t>
            </w:r>
          </w:p>
        </w:tc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РзПр</w:t>
            </w:r>
          </w:p>
        </w:tc>
        <w:tc>
          <w:tcPr>
            <w:tcW w:w="1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ЦСР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Р</w:t>
            </w:r>
          </w:p>
        </w:tc>
        <w:tc>
          <w:tcPr>
            <w:tcW w:w="1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8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9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20</w:t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того на период</w:t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2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ль подпрограммы: Обеспечение предоставления дополнительного образования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субъектов Российской Федерации</w:t>
            </w:r>
          </w:p>
        </w:tc>
      </w:tr>
      <w:tr>
        <w:trPr>
          <w:trHeight w:val="510" w:hRule="atLeast"/>
        </w:trPr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Задача 1: Обеспечение  предоставления дополнительного образования в муниципальных образовательных учреждениях дополнительного образования  физкультурно-спортивной направленности и развитие детско-юношеского спорта</w:t>
            </w:r>
          </w:p>
        </w:tc>
      </w:tr>
      <w:tr>
        <w:trPr>
          <w:trHeight w:val="1478" w:hRule="atLeast"/>
        </w:trPr>
        <w:tc>
          <w:tcPr>
            <w:tcW w:w="2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Мероприятие 1.1.                                  Оказание услуг (выполнение работ) учреждениями дополнительного образования физкультурно-спортивной направленности                 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ция ЗАТО                          г.  Железногорс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2000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 181 857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 181 857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 181 857,00</w:t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 545 571,00</w:t>
            </w:r>
          </w:p>
        </w:tc>
        <w:tc>
          <w:tcPr>
            <w:tcW w:w="3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охранность контингента учащихся объединений дополнительного образования от первоначального комплектования учреждения - не менее 80% в год,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 - не менее 25% в год. </w:t>
            </w:r>
          </w:p>
        </w:tc>
      </w:tr>
      <w:tr>
        <w:trPr>
          <w:trHeight w:val="623" w:hRule="atLeast"/>
        </w:trPr>
        <w:tc>
          <w:tcPr>
            <w:tcW w:w="2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ция ЗАТО                          г.  Железногорск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9</w:t>
            </w:r>
          </w:p>
        </w:tc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03</w:t>
            </w:r>
          </w:p>
        </w:tc>
        <w:tc>
          <w:tcPr>
            <w:tcW w:w="1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20000010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0</w:t>
            </w:r>
          </w:p>
        </w:tc>
        <w:tc>
          <w:tcPr>
            <w:tcW w:w="1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976 728,00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976 728,00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976 728,00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 930 184,00</w:t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2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32" w:hRule="atLeast"/>
        </w:trPr>
        <w:tc>
          <w:tcPr>
            <w:tcW w:w="2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е 1.2.               Организация оказания медицинской помощи лицам, занимающимся физической культурой и спортом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ция ЗАТО                          г.  Железногорс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2000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82 078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82 078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82 078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646 234,00</w:t>
            </w:r>
          </w:p>
        </w:tc>
        <w:tc>
          <w:tcPr>
            <w:tcW w:w="3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медицинского осмотра лиц, занимающихся в детских юношеских спортивных школах ЗАТО Железногорск, в 2018 году (2150 чел.) - в соответствии с требованиями Приказа Минздрава России от 01.03.2016 г. № 134н “О Порядке организации оказания медицинской помощи лицам, занимающимся физической культурой и спортом…”</w:t>
            </w:r>
          </w:p>
        </w:tc>
      </w:tr>
      <w:tr>
        <w:trPr>
          <w:trHeight w:val="1092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ция ЗАТО                          г.  Железногорс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2000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12 539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12 539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12 539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37 617,00</w:t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85" w:hRule="atLeast"/>
        </w:trPr>
        <w:tc>
          <w:tcPr>
            <w:tcW w:w="2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Мероприятие 1.3.                                  Оказание услуг (выполнение работ) учреждениями дополнительного образования в области физической культуры и спорта       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ция ЗАТО                          г.  Железногорс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2000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393 541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393 541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393 541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180 623,00</w:t>
            </w:r>
          </w:p>
        </w:tc>
        <w:tc>
          <w:tcPr>
            <w:tcW w:w="3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охранность контингента учащихся объединений дополнительного образования от первоначального комплектования учреждения - не менее 80% в год,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 - не менее 25% в год. </w:t>
            </w:r>
          </w:p>
        </w:tc>
      </w:tr>
      <w:tr>
        <w:trPr>
          <w:trHeight w:val="1283" w:hRule="atLeast"/>
        </w:trPr>
        <w:tc>
          <w:tcPr>
            <w:tcW w:w="2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ция ЗАТО                          г.  Железногорс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2000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18 407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18 407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18 407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955 221,00</w:t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8" w:hRule="atLeast"/>
        </w:trPr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Задача 2: Осуществление полномочий по присвоению спортивных разрядов и квалификационных категорий спортивных судей</w:t>
            </w:r>
          </w:p>
        </w:tc>
      </w:tr>
      <w:tr>
        <w:trPr>
          <w:trHeight w:val="15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Мероприятие 2.1.                                         Осуществление полномочий по присвоению спортивных разрядов и квалификационных категорий спортивных судей 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ция ЗАТО                          г.  Железногорс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оличество присвоенных спортивных разрядов - не менее 300 единиц в год; количество присвоенных квалификационных категорий спортивных судей - не менее 10 единиц в год.             </w:t>
            </w:r>
          </w:p>
        </w:tc>
      </w:tr>
      <w:tr>
        <w:trPr>
          <w:trHeight w:val="469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того по подпрограмме: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ция ЗАТО                          г.  Железногорс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Х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92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X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7 865 15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7 865 15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7 865 15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93 595 450,00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ом числе :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ГРБС: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ция ЗАТО                          г.  Железногорс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Х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92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X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7 865 15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7 865 15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7 865 15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93 595 450,00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20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0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2186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едущий специалист по физической культуре, школьному спорту и массовому спорту в Администрации ЗАТО г. Железногорск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.Е. Полянская</w:t>
            </w:r>
          </w:p>
        </w:tc>
      </w:tr>
      <w:tr>
        <w:trPr>
          <w:trHeight w:val="300" w:hRule="atLeas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8"/>
      <w:headerReference w:type="first" r:id="rId39"/>
      <w:type w:val="nextPage"/>
      <w:pgSz w:orient="landscape" w:w="16838" w:h="11906"/>
      <w:pgMar w:left="567" w:right="567" w:gutter="0" w:header="709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4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7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54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Calibri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Segoe UI" w:hAnsi="Segoe UI" w:cs="Segoe UI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basedOn w:val="Style12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cs="Times New Roman"/>
      <w:sz w:val="24"/>
    </w:rPr>
  </w:style>
  <w:style w:type="character" w:styleId="BodyTextIndentChar">
    <w:name w:val="Body Text Indent Char"/>
    <w:basedOn w:val="Style12"/>
    <w:qFormat/>
    <w:rPr>
      <w:rFonts w:cs="Times New Roman"/>
    </w:rPr>
  </w:style>
  <w:style w:type="character" w:styleId="Style16">
    <w:name w:val="Абзац списка Знак"/>
    <w:qFormat/>
    <w:rPr>
      <w:sz w:val="22"/>
      <w:lang w:val="en-US"/>
    </w:rPr>
  </w:style>
  <w:style w:type="character" w:styleId="4">
    <w:name w:val="Знак Знак4"/>
    <w:basedOn w:val="Style12"/>
    <w:qFormat/>
    <w:rPr>
      <w:rFonts w:cs="Times New Roman"/>
      <w:sz w:val="24"/>
    </w:rPr>
  </w:style>
  <w:style w:type="character" w:styleId="Style17">
    <w:name w:val="Основной текст Знак"/>
    <w:basedOn w:val="Style12"/>
    <w:qFormat/>
    <w:rPr>
      <w:sz w:val="22"/>
      <w:szCs w:val="22"/>
    </w:rPr>
  </w:style>
  <w:style w:type="character" w:styleId="Style18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9">
    <w:name w:val="Нижний колонтитул Знак"/>
    <w:basedOn w:val="Style12"/>
    <w:qFormat/>
    <w:rPr>
      <w:sz w:val="22"/>
      <w:szCs w:val="22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20">
    <w:name w:val="Текст сноски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Style25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eastAsia="Calibri" w:cs="Times New Roman"/>
      <w:sz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lang w:val="en-US"/>
    </w:rPr>
  </w:style>
  <w:style w:type="paragraph" w:styleId="Style27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Calibri" w:cs="Times New Roman"/>
      <w:color w:val="008000"/>
      <w:sz w:val="28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consultantplus://offline/ref=0CFCD4813D8EB3EC9B8D2464FA38ADDC4C3842CE0FE1A633527EF40EE90253C040CC4F9E1B8FF7E3lF1DC" TargetMode="External"/><Relationship Id="rId5" Type="http://schemas.openxmlformats.org/officeDocument/2006/relationships/hyperlink" Target="consultantplus://offline/ref=0CFCD4813D8EB3EC9B8D2464FA38ADDC4C394DCF0BE6A633527EF40EE90253C040CC4F9E1B8EF6E3lF1BC" TargetMode="External"/><Relationship Id="rId6" Type="http://schemas.openxmlformats.org/officeDocument/2006/relationships/hyperlink" Target="consultantplus://offline/ref=0CFCD4813D8EB3EC9B8D3A69EC54F2D745361ACA07E3AD64057CA55BE7075B9008DC01DB168FF7E7FF53l31BC" TargetMode="External"/><Relationship Id="rId7" Type="http://schemas.openxmlformats.org/officeDocument/2006/relationships/hyperlink" Target="consultantplus://offline/ref=0CFCD4813D8EB3EC9B8D3A69EC54F2D745361ACA0EE7A46C0E21AF53BE0B5997078316DC5F83F6E7FF5538lD15C" TargetMode="External"/><Relationship Id="rId8" Type="http://schemas.openxmlformats.org/officeDocument/2006/relationships/hyperlink" Target="consultantplus://offline/ref=0CFCD4813D8EB3EC9B8D3A69EC54F2D745361ACA0EE7A4660B21AF53BE0B5997078316DC5F83F6E7FF5538lD13C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yperlink" Target="consultantplus://offline/ref=9FA1A7E782D4A991A2EE4177E34492BF51E3532238A4AA0E28B281405F152739B4116D60C95432G5PCC" TargetMode="External"/><Relationship Id="rId12" Type="http://schemas.openxmlformats.org/officeDocument/2006/relationships/hyperlink" Target="consultantplus://offline/ref=9FA1A7E782D4A991A2EE4177E34492BF51E3502239A4AA0E28B281405F152739B4116D60C95432G5PCC" TargetMode="Externa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package" Target="embeddings/oleObject2.xlsx"/><Relationship Id="rId22" Type="http://schemas.openxmlformats.org/officeDocument/2006/relationships/image" Target="media/image2.wmf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header" Target="header13.xml"/><Relationship Id="rId26" Type="http://schemas.openxmlformats.org/officeDocument/2006/relationships/header" Target="header14.xml"/><Relationship Id="rId27" Type="http://schemas.openxmlformats.org/officeDocument/2006/relationships/hyperlink" Target="http://bus.gov.ru/" TargetMode="External"/><Relationship Id="rId28" Type="http://schemas.openxmlformats.org/officeDocument/2006/relationships/header" Target="header15.xml"/><Relationship Id="rId29" Type="http://schemas.openxmlformats.org/officeDocument/2006/relationships/header" Target="header16.xml"/><Relationship Id="rId30" Type="http://schemas.openxmlformats.org/officeDocument/2006/relationships/header" Target="header17.xml"/><Relationship Id="rId31" Type="http://schemas.openxmlformats.org/officeDocument/2006/relationships/header" Target="header18.xml"/><Relationship Id="rId32" Type="http://schemas.openxmlformats.org/officeDocument/2006/relationships/header" Target="header19.xml"/><Relationship Id="rId33" Type="http://schemas.openxmlformats.org/officeDocument/2006/relationships/header" Target="header20.xml"/><Relationship Id="rId34" Type="http://schemas.openxmlformats.org/officeDocument/2006/relationships/header" Target="header21.xml"/><Relationship Id="rId35" Type="http://schemas.openxmlformats.org/officeDocument/2006/relationships/header" Target="header22.xml"/><Relationship Id="rId36" Type="http://schemas.openxmlformats.org/officeDocument/2006/relationships/header" Target="header23.xml"/><Relationship Id="rId37" Type="http://schemas.openxmlformats.org/officeDocument/2006/relationships/header" Target="header24.xml"/><Relationship Id="rId38" Type="http://schemas.openxmlformats.org/officeDocument/2006/relationships/header" Target="header25.xml"/><Relationship Id="rId39" Type="http://schemas.openxmlformats.org/officeDocument/2006/relationships/header" Target="header26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2:49:00Z</dcterms:created>
  <dc:creator>Suhanov</dc:creator>
  <dc:description/>
  <cp:keywords/>
  <dc:language>en-US</dc:language>
  <cp:lastModifiedBy>Людмила Полянская</cp:lastModifiedBy>
  <cp:lastPrinted>2016-11-08T11:43:00Z</cp:lastPrinted>
  <dcterms:modified xsi:type="dcterms:W3CDTF">2017-11-23T07:56:00Z</dcterms:modified>
  <cp:revision>8</cp:revision>
  <dc:subject/>
  <dc:title/>
</cp:coreProperties>
</file>