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Предоставление дополнительного образования физкультурно-спортивной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направленности и р</w:t>
      </w:r>
      <w:r>
        <w:rPr>
          <w:rFonts w:cs="Times New Roman" w:ascii="Times New Roman" w:hAnsi="Times New Roman"/>
          <w:b/>
          <w:sz w:val="26"/>
          <w:szCs w:val="26"/>
        </w:rPr>
        <w:t>азвитие детско-юношеского спорта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>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едоставление дополните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культурно-спортивной направленности и развитие детско-юношеского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ДОД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2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полномочий по присвоению спортивных разрядов и квалификационных категорий спортивных суд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Сохранность контингента учащихся объединений дополнительного образования от первоначального комплектования учре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7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7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Style16"/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2020 годы</w:t>
            </w:r>
          </w:p>
        </w:tc>
      </w:tr>
      <w:tr>
        <w:trPr>
          <w:trHeight w:val="633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93 595 450,00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93 595 450,00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97 865 15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97 865 150,00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97 865 150,00 рубля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0,00 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 и  массовому  спорту  в  Администрации 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3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.75 Федерального закона от 29.12.2012 г. № 273-ФЗ «Об образовании в Российской Федерации» (далее – Закон № 273-ФЗ), </w:t>
      </w:r>
      <w:r>
        <w:rPr>
          <w:rFonts w:cs="Times New Roman" w:ascii="Times New Roman" w:hAnsi="Times New Roman"/>
          <w:sz w:val="26"/>
          <w:szCs w:val="26"/>
          <w:lang w:eastAsia="ru-RU"/>
        </w:rPr>
        <w:t>дополнительное образование детей и взрослых направлено на формирование и развитие творческих способностей детей и взрослых,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на организацию их свободного времени. Дополнительное образование детей обеспечивает их адаптацию к жизни в обществе, профессиональную ориентацию, а также выявление и поддержку детей, проявивших выдающиеся способ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оном № 273-ФЗ к полномочиям органов местного самоуправления, в том числе,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содержания зданий и сооружений муниципальных образовательных организаций, обустройство прилегающих к ним территорий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детские юношеские спортивные школы, в том числе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-1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ДО ДЮСШ «Юность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 по спортивным играм «Смена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ЛОМе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ЛОМе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детских юношеских спортивных школ –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ЛОМе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ЛОМе" w:cs="Times New Roman"/>
          <w:bCs/>
          <w:kern w:val="2"/>
          <w:sz w:val="26"/>
          <w:szCs w:val="26"/>
          <w:lang w:eastAsia="ru-RU"/>
        </w:rPr>
      </w:pPr>
      <w:r>
        <w:rPr>
          <w:rFonts w:eastAsia="SimSun;ЛОМе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/>
        <w:t>2</w:t>
      </w:r>
      <w:r>
        <w:rPr>
          <w:rFonts w:cs="Times New Roman" w:ascii="Times New Roman" w:hAnsi="Times New Roman"/>
          <w:sz w:val="26"/>
          <w:szCs w:val="26"/>
        </w:rPr>
        <w:t>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18-2020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8-2020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Сохранность контингента учащихся объединений дополнительного образования от первоначального комплектования учреждения - </w:t>
      </w:r>
      <w:r>
        <w:rPr>
          <w:rFonts w:cs="Times New Roman" w:ascii="Times New Roman" w:hAnsi="Times New Roman"/>
          <w:sz w:val="26"/>
          <w:szCs w:val="26"/>
        </w:rPr>
        <w:t>не менее 80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Количество присвоенных спортивных разрядов - </w:t>
      </w:r>
      <w:r>
        <w:rPr>
          <w:rFonts w:cs="Times New Roman" w:ascii="Times New Roman" w:hAnsi="Times New Roman"/>
          <w:sz w:val="26"/>
          <w:szCs w:val="26"/>
        </w:rPr>
        <w:t>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) Количество присвоенных квалификационных категорий спортивных судей - </w:t>
      </w:r>
      <w:r>
        <w:rPr>
          <w:rFonts w:cs="Times New Roman" w:ascii="Times New Roman" w:hAnsi="Times New Roman"/>
          <w:sz w:val="26"/>
          <w:szCs w:val="26"/>
        </w:rPr>
        <w:t>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ДОД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муниципальных нужд ЗАТО  Железногорск  и  нужд  иных  заказчиков,  субсидий  муниципальным автономным  или  бюджетным  учреждениям,  субсидий  иным  юридическим  лицам, бюджетных ассигнований на капитальные вложения, реализации мер социальной поддержки и в иных форма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ущий специалист по физической культуре, школьному спорту и массовому спорту в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и массовому спорту в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ежеквартальн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ежеквартальной отчетности (за первый, второй и третий кварталы)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бюджетных ассигнований на реализацию подпрограммы составляет всего:  293 595 450,00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федерального бюджета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краевого бюджета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местного бюджета – 293 595 450,00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97 865 15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97 865 150,00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97 865 150,00 руб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дминистрации ЗАТО г. Железногорск                                                        Л.Е.Полянс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1:43:00Z</dcterms:created>
  <dc:creator>verhoturova</dc:creator>
  <dc:description/>
  <cp:keywords/>
  <dc:language>en-US</dc:language>
  <cp:lastModifiedBy>Стеклянникова</cp:lastModifiedBy>
  <cp:lastPrinted>2017-10-13T12:38:00Z</cp:lastPrinted>
  <dcterms:modified xsi:type="dcterms:W3CDTF">2017-11-08T09:51:00Z</dcterms:modified>
  <cp:revision>6</cp:revision>
  <dc:subject/>
  <dc:title/>
</cp:coreProperties>
</file>