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11.2017  № 18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физической культуре, школьному спорту и массовому спорту в Администрации ЗАТО г.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  составляет   всего:  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2 925 534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 источники – 0,00 рублей,   в  том 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и базовыми (отраслевыми) перечнями (классификаторами) государственных  и  муниципальных  услуг,  оказываемых  физическим  лицам,  а  также 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  (классификаторы)   государственных   и   муниципальных   услуг,   и   работ,   в  том  числ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14.02.2014 г. № 83 «Об утверждении перечня базовых видов спорта на 2014-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состоянию на 01.11.2017 г. в </w:t>
      </w:r>
      <w:r>
        <w:rPr>
          <w:rFonts w:cs="Times New Roman" w:ascii="Times New Roman" w:hAnsi="Times New Roman"/>
          <w:sz w:val="26"/>
          <w:szCs w:val="26"/>
        </w:rPr>
        <w:t xml:space="preserve">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1 базовых видов спорта, из 24-х, определенных Минспорта России  (таблица № 1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 спортивных дисциплин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960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07"/>
      </w:tblGrid>
      <w:tr>
        <w:trPr>
          <w:trHeight w:val="645" w:hRule="atLeast"/>
        </w:trPr>
        <w:tc>
          <w:tcPr>
            <w:tcW w:w="96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Железногорск по формам статистического  наблюдения № 1-ФК, № 3-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4-2016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ТО Железногорск за период 2014–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6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7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 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79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, проживающего в 2016 году на территории ЗАТО Железногорск (в возрасте от 3 до 79 лет), составила 87 226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граждан, систематически занимающихся физической культурой и спортом, относительно общей численности населения ЗАТО Железногорск, по состоянию на  01.01.2017 г.  составила 31,70%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(среднегодовое количество) детей, занимающихся в муниципальных учреждениях дополнительного образования физкультурно-спортивной направленности по состоянию на 01.01.2017 г., составила 249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Железногорск по форме статистического наблюдения № 3-ФК, по состоянию на 01.01.2017 г. численность граждан-инвалидов, проживающих на территории ЗАТО Железногорск, составила 4792 человека, из них: 4512 человек – граждане старше 18 лет и 280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4 году – 9,4%;  в 2015 году – 11,86%;  в 2016 году – 11,6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4–2016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 в период 2014-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12"/>
        <w:gridCol w:w="1406"/>
        <w:gridCol w:w="1187"/>
        <w:gridCol w:w="1100"/>
        <w:gridCol w:w="11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08 497 406,00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08 497 406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172 925 534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 бюджетной  системы,  представлена  в  приложении № 2  к  настоящей 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basedOn w:val="Style14"/>
    <w:qFormat/>
    <w:rPr>
      <w:rFonts w:cs="Times New Roman"/>
      <w:sz w:val="24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50:00Z</dcterms:created>
  <dc:creator>verhoturova</dc:creator>
  <dc:description/>
  <cp:keywords/>
  <dc:language>en-US</dc:language>
  <cp:lastModifiedBy>Людмила Полянская</cp:lastModifiedBy>
  <cp:lastPrinted>2017-10-13T12:24:00Z</cp:lastPrinted>
  <dcterms:modified xsi:type="dcterms:W3CDTF">2017-11-23T03:30:00Z</dcterms:modified>
  <cp:revision>25</cp:revision>
  <dc:subject/>
  <dc:title/>
</cp:coreProperties>
</file>