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11.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6071203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11.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965098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 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(далее – муниципальная программа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4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900 0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400 00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ункты 1 и 2 строки </w:t>
      </w:r>
      <w:r>
        <w:rPr/>
        <w:t>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0 году достигнет 361 единиц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0 году составит 34,7 процен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1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2 к паспорту муниципальной программ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Число субъектов малого и среднего предпринимательства в расчете на 10 тыс. человек населения к 2020 году достигнет 361 единиц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0 году составит 34,7 процент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Абзац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5 субъектов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Абзац дев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17 год – 8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Абзац тринадца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107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Абзац тридцать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 Информационное сопровождение реализации программы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 абзаце первом раздела 8 «Информация о ресурсном обеспечении и прогнозной оценке расходов на 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В абзацах шестом и седьмом раздела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0,00 рублей” заменить словами “400 000,00 рублей”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Приложение № 1 к муниципальной программе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Приложение № 2 к муниципальной программе изложить в новой редакции согласно приложению № 4 к настоящему постановлению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. В приложении № 3 «Подпрограмма "Оказание финансовой поддержки субъектам малого и (или) среднего предпринимательства, осуществляющим приоритетные виды деятельности" к муниципальной программе (далее </w:t>
        <w:noBreakHyphen/>
        <w:t xml:space="preserve">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1. Пункты 1-3 строки «Показатели результативности» паспорта подпрограммы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39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8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5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5 единиц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80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80 единиц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. Строку «Объемы и источники финансирования под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действия подпрограммы с указанием на источники финансиров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м реализации подпрограммы» паспорта подпрограммы изложить в </w:t>
      </w:r>
      <w:r>
        <w:rPr/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5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  <w:br/>
              <w:t>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4 900 000,00 рублей, в том числе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в размер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 00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3. В абзаце перв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4. В абзацах шестом и седьм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0,00 рублей” заменить словами “400 000,00 рублей”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5. Приложение № 1 к подпрограмме изложить в новой редакции согласно приложению № 5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2 к подпрограмме изложить в новой редакции согласно приложению № 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10:00Z</dcterms:created>
  <dc:creator>Бутова Оля</dc:creator>
  <dc:description/>
  <cp:keywords/>
  <dc:language>en-US</dc:language>
  <cp:lastModifiedBy>Дадеко</cp:lastModifiedBy>
  <cp:lastPrinted>2017-11-16T16:02:00Z</cp:lastPrinted>
  <dcterms:modified xsi:type="dcterms:W3CDTF">2017-11-20T03:21:00Z</dcterms:modified>
  <cp:revision>180</cp:revision>
  <dc:subject/>
  <dc:title> </dc:title>
</cp:coreProperties>
</file>