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84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6.11.2017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818563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84" w:hanging="0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6.11.2017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21125602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87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муниципальной программы ЗАТО Железногорск «Обеспечение доступным и комфортным жильем граждан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доступности жилья и улучшения жилищных условий граждан, проживающих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уководствуясь Уставом ЗАТО Железногорск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ую программу ЗАТО Железногорск «Обеспечение доступным и комфортным жильем граждан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С.Е.Пешков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sectPr>
      <w:headerReference w:type="default" r:id="rId7"/>
      <w:headerReference w:type="first" r:id="rId8"/>
      <w:type w:val="nextPage"/>
      <w:pgSz w:w="11906" w:h="16838"/>
      <w:pgMar w:left="851" w:right="141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ria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43:00Z</dcterms:created>
  <dc:creator>Бутова Оля</dc:creator>
  <dc:description/>
  <cp:keywords/>
  <dc:language>en-US</dc:language>
  <cp:lastModifiedBy>Golyakova</cp:lastModifiedBy>
  <cp:lastPrinted>2017-08-24T13:39:00Z</cp:lastPrinted>
  <dcterms:modified xsi:type="dcterms:W3CDTF">2017-11-16T04:09:00Z</dcterms:modified>
  <cp:revision>9</cp:revision>
  <dc:subject/>
  <dc:title/>
</cp:coreProperties>
</file>