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№ 4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ТО г. Железногорск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5.11.2017 № 18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безвозмездного пользования муниципальным имуществом, включенного в перечень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ГОВОР N</w:t>
      </w:r>
      <w:r>
        <w:rPr>
          <w:sz w:val="24"/>
          <w:szCs w:val="24"/>
        </w:rPr>
        <w:t>.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ого пользования муниципальным имуществом, оформленный на основании</w:t>
      </w:r>
    </w:p>
    <w:p>
      <w:pPr>
        <w:pStyle w:val="Normal"/>
        <w:jc w:val="center"/>
        <w:rPr/>
      </w:pPr>
      <w:r>
        <w:rPr>
          <w:sz w:val="24"/>
          <w:szCs w:val="24"/>
        </w:rPr>
        <w:t>протокола ______________ № _____ от "__" ______ 20__ год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Железногорск      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асноярского края               </w:t>
        <w:tab/>
        <w:tab/>
        <w:tab/>
        <w:tab/>
        <w:tab/>
        <w:t xml:space="preserve">        "___" 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закрытого административно-территориального образования город Железногорск,</w:t>
      </w:r>
      <w:r>
        <w:rPr>
          <w:sz w:val="24"/>
          <w:szCs w:val="24"/>
        </w:rPr>
        <w:t xml:space="preserve"> именуемая в дальнейшем «Ссудодатель», действующая на основании Устава муниципального образования «Закрытое административно-территориальное образование Железногорск Красноярского края», в лице руководителя Комитета по управлению муниципальным имуществом Администрации ЗАТО г. Железногорск (далее – Комитет) _________________________________, действующего на основании Положения о Комитете, </w:t>
      </w:r>
      <w:r>
        <w:rPr>
          <w:spacing w:val="-6"/>
          <w:sz w:val="24"/>
          <w:szCs w:val="24"/>
        </w:rPr>
        <w:t xml:space="preserve">утвержденного решением городского Совета депутатов ЗАТО г. Железногорск </w:t>
      </w:r>
      <w:r>
        <w:rPr>
          <w:sz w:val="24"/>
          <w:szCs w:val="24"/>
        </w:rPr>
        <w:t>от 27.04.2006 № 12-60Р и доверенности от ________ №_______, выданной Главой администрации ЗАТО г. Железногорск _________________________________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одной стороны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 __________________________________________________(ОГРН_________, ИНН______),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(наименование социально ориентированной некоммерческой организации)</w:t>
      </w:r>
    </w:p>
    <w:p>
      <w:pPr>
        <w:pStyle w:val="Normal"/>
        <w:jc w:val="both"/>
        <w:rPr/>
      </w:pPr>
      <w:r>
        <w:rPr>
          <w:sz w:val="24"/>
          <w:szCs w:val="24"/>
        </w:rPr>
        <w:t>именуемый в дальнейшем «Ссудополучатель», в лице  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__ на основании ____________________________________________, с другой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</w:t>
      </w:r>
      <w:r>
        <w:rPr/>
        <w:t>(устав, доверен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, заключили настоящий договор о нижеследующем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Ссудодатель передает, а Ссудополучатель принимает во временное безвозмездное пользование муниципальное имущество</w:t>
      </w:r>
      <w:r>
        <w:rPr>
          <w:b/>
          <w:sz w:val="24"/>
          <w:szCs w:val="24"/>
        </w:rPr>
        <w:t xml:space="preserve"> ______________________________________________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(наименование имущества)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площадью _______________________ кв.метра для использования в качестве ___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вид деятельности, установленный статьей 31.1 Федерального закона «О некоммерческих организация»)</w:t>
      </w:r>
    </w:p>
    <w:p>
      <w:pPr>
        <w:pStyle w:val="Normal"/>
        <w:jc w:val="both"/>
        <w:rPr/>
      </w:pPr>
      <w:r>
        <w:rPr>
          <w:sz w:val="24"/>
          <w:szCs w:val="24"/>
        </w:rPr>
        <w:t>расположенное (находящееся) по адресу: ______________________________, (далее - объек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ницы объекта указаны в выкопировке из технического (кадастрового) паспорта со схемой размещения Ссудополучателя (Приложение № 2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жилое здание расположено на земельном участке с кадастровым номером 24:58:_____________, расположенным по адресу: Красноярский край, ЗАТО Железногорск, _____________________. </w:t>
      </w:r>
      <w:r>
        <w:rPr>
          <w:i/>
          <w:sz w:val="24"/>
          <w:szCs w:val="24"/>
        </w:rPr>
        <w:t>(при передаче в пользование отдельно-стоящего здания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Объект, переданный во временное безвозмездное пользование принадлежит муниципальному образованию «Закрытое административно-территориальное образование Железногорск Красноярского края», о чем в Едином государственном реестре прав на недвижимое имущество и сделок с ним «___» ______________ _______ года сделана запись регистрации № ______________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Срок действия договора безвозмездного пользования устанавливается с "___" _________ _____ года по "___" _____________ ____ года включительн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2. Договор считается заключенным с даты его подписания сторон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Договор безвозмездного пользования может быть расторгнут досрочно по основаниям и в порядке, предусмотренном настоящим договором и действующим законодательств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Договор подлежит регистрации в Комитете по управлению муниципальным имуществом Администрации ЗАТО г. Железногорс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ЕРЕДАЧИ ОБЪЕКТА ССУДОПОЛУЧАТЕЛ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1. Прием-передача объекта осуществляется по акту приема-передач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2. Объект должен быть передан Ссудодателем и принят Ссудополучателем не позднее дня, следующего за днем подписания сторонами договора безвозмездного пользо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 акте приема-передачи указываются технические характеристики, отражающие состояние передаваемого объект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4. Ссудодатель не отвечает за недостатки объекта, которые были обнаружены при осмотре и зафиксированы в акте приема-передачи объекта в безвозмездное пользова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5. Недостатки объекта, отраженные в акте приема-передачи, в случае подписания акта Ссудодателем подлежат устранению его силами и за его сче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6. Акт приема–передачи подписывается полномочными представителями сторон и утверждается руководителем Комите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7. Объект считается переданным в безвозмездное пользование со дня подписания акта приема-передачи представителями сторо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ОЗВРАЩЕНИЯ ИСПОЛЬЗУЕМОГО ОБЪЕКТА ССУДОДАТЕЛЮ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1. Возврат объекта Ссудодателю осуществляется по акту приема-передач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 Используемый объект должен быть подготовлен Ссудополучателем к сдаче и передан Ссудодателю в день окончания срока действия догов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3. Акт приема–передачи подписывается полномочными представителями сторон и утверждается руководителем Комите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4. Произведенные Ссудополучателем отделимые улучшения объекта являются собственностью Ссудополучател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.5. Произведенные Ссудополучателем улучшения объекта, неотделимые без вреда для объекта, являются собственностью Ссудодателя. Ссудополучатель не имеет права на возмещение стоимости таких улучшений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6. Объект считается переданным из пользования со дня подписания акта приема-передачи представителями сторо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ССУДОДАТЕЛ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 Ссудодатель обязан предоставить объект во временное владение и пользование Ссудополучателю и принять объект от Ссудополучателя в установленном договором порядке по акту приема-передач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.2. Ссудодатель имеет право в период действия договора в рабочие дни и в рабочее время производить проверки соблюдения Ссудополучателем условий настоящего договор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1. Проверки осуществляются комиссией Ссудодателя, состоящей в обязательном порядке из двух представителей Ссудодателя и, при необходимости, представителя иного контролирующего органа, курирующего соответствующий вид деятельности Ссудополучател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2. Результаты проверки оформляются актом, подписываемым проверяющими лицами и утверждаемым руководителем Комите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2.3. Акт комиссии Ссудодателя по проверке соблюдения условий договора является документом, подтверждающим факт исполнения или нарушения условий догов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. Ссудодатель имеет право взыскивать с Ссудополучателя за причиненный по его вине ущерб объект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4. Ссудодатель имеет право взыскивать с Ссудополучателя понесенные убытки, связанные с расходами, понесенными в связи с эксплуатацией предоставленного в безвозмездное пользование объе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ССУДОПОЛУЧАТЕЛ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1. Ссудополучатель обязан принять объект во временное владение и пользование от Ссудодателя и возвратить объект Ссудодателю в установленном договором порядке по акту приема-передач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2. Использовать объект только по целевому назначению для осуществления видов деятельности, указанных в п. 1.1 Договора, в соответствии с условиями настоящего Договора, законодательством Российской Федерации, нормами и правилами использования здания (помещени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е передавать в залог, в аренду, не предоставлять в безвозмездное пользование объект в целом или его составные части, не передавать свои права и обязанности по настоящему договору другому лицу, не отдавать указанные права в залог и не вносить их в качестве вклада в уставной капитал хозяйственных товариществ и обществ или паевого взноса в производственный кооперати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6.3. Ссудополучатель несет бремя содержания и риск случайного повреждения и гибели объекта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6.3.1. Ссудополучатель обязан нести расходы по содержанию предоставленного в пользование объекта; 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рать нужное: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</w:rPr>
        <w:t xml:space="preserve">(При нахождении используемого объекта в нежилом здании/помещении и при заключении ссудополучателем договоров на предоставление коммунальных услуг (или их отдельные виды), на оказание услуг по обращению с твердыми коммунальными отходами)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3.2. Ссудополучатель обязан в течение 30 (тридцати) дней со дня подписания настоящего договора заключить и своевременного оплачивать необходимые договоры на предоставление коммунальных услуг, эксплуатационное и техническое обслуживание здания/помещения, на оказание услуг по обращению с твердыми коммунальными отход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Ссудодателю копии вышеуказанных договоров в течение 14 календарных дней с момента их заключения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</w:rPr>
        <w:t xml:space="preserve">(При нахождении используемого объекта в нежилом здании/помещении и при заключении ссудодателем договоров на предоставление коммунальных услуг (или их отдельные виды), на оказание услуг по обращению с твердыми коммунальными отходами)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2.* Ссудополучатель обязан возмещать Ссудодателю расходы по содержанию общего имущества здания/помещения, в котором находится используемое имущество, в части, приходящейся на долю Ссудополучателя пропорционально площади объекта, предоставленного в пользование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расходами по содержанию общего имущества здания (помещения), понимаются расходы за содержание и текущий ремонт общего имущества в здании (помещении), за холодную воду, горячую воду, электрическую энергию, потребляемые при содержании общего имущества в здании (помещении), за отведение сточных вод в целях содержания общего имущества в здании (помещении), а также за услуги по обращению с твердыми коммунальными отход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состав общего имущества нежилых зданий включаются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- помещения, не являющиеся объектом аренды, и предназначенные для обслуживания более одного помещения, в том числе лестничные площадки, лестницы, лифты, лифтовые и иные шахты, коридоры, тамбуры, санузлы, проходы в торговых залах, технические этажи, чердаки, подвалы, в которых имеются инженерные коммуникации, иное обслуживающее более одного помещения в данном здание оборудование (технические подвалы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- крыши, ограждающие несущие и ненесущие конструкции данного здания, механическое, электрическое, санитарно-техническое и иное оборудование, находящееся в данном здании за пределами или внутри помещений и обслуживающее более одного помещения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, на котором расположенного данное здание с элементами озеленения и благоустройства, иные предназначенные для обслуживания, эксплуатации и благоустройства данного здания и расположенные на указанном земельном участке объекты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Если используемый объект - нежилое помещение, расположенное в многоквартирном жилом доме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3.2.** Ссудополучатель обязан возмещать Ссудодателю расходы, понесенные в связи с эксплуатацией муниципального имущества, а имен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расходы по содержанию общего имущества многоквартирного дома, в котором находится используемое имущество, в части, приходящейся на долю Ссудополучателя пропорционально площади используемого объект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расходы по оплате коммунальных услуг, предоставленных для обеспечения благоприятных и безопасных условий использования арендованного (используемого) имущества.</w:t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 xml:space="preserve">6.3.3. </w:t>
      </w:r>
      <w:r>
        <w:rPr>
          <w:i/>
          <w:sz w:val="24"/>
          <w:szCs w:val="24"/>
        </w:rPr>
        <w:t>(при наличии пунктов 6.3.2* или 6.3.2**)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Ссудополучатель обязан в течение 30 (тридцати) дней со дня подписания настоящего договора заключить отдельное соглашение с Ссудодателем, определяющее порядок возмещения расходов Ссудодателя, указанных в п.6.3.2. настоящего Договора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 xml:space="preserve">6.3.4. </w:t>
      </w:r>
      <w:r>
        <w:rPr>
          <w:i/>
          <w:sz w:val="24"/>
          <w:szCs w:val="24"/>
        </w:rPr>
        <w:t>(при наличии пунктов 6.3.2* или 6.3.2**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судодатель, на основании счетов ресурсоснабжающей и управляющей организаций, в срок до 20 числа месяца, следующего за истекшим расчетным периодом, за который производится оплата, выставляет Ссудополучателю счета на возмещение расходов Ссудодателя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6.3.5.</w:t>
      </w:r>
      <w:r>
        <w:rPr>
          <w:i/>
          <w:sz w:val="24"/>
          <w:szCs w:val="24"/>
        </w:rPr>
        <w:t xml:space="preserve"> (при наличии пунктов 6.3.2* или 6.3.2**)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 xml:space="preserve">Ссудополучатель обязан возместить расходы Ссудодателя не позднее последнего числа месяца, следующего за истекшим расчетным периодом, за который производится оплата, вносит плату перечислением или наличными – на расчетный счет </w:t>
      </w:r>
      <w:r>
        <w:rPr>
          <w:b/>
          <w:sz w:val="24"/>
          <w:szCs w:val="24"/>
        </w:rPr>
        <w:t>№ </w:t>
      </w:r>
      <w:r>
        <w:rPr>
          <w:b/>
          <w:bCs/>
          <w:sz w:val="24"/>
          <w:szCs w:val="24"/>
        </w:rPr>
        <w:t>40101810600000010001</w:t>
      </w:r>
      <w:r>
        <w:rPr>
          <w:sz w:val="24"/>
          <w:szCs w:val="24"/>
        </w:rPr>
        <w:t xml:space="preserve"> в Отделение Красноярск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Красноярск, БИК (банка получателя) 040407001, получатель: Управления Федерального казначейства по Красноярскому краю (КУМИ Администрации ЗАТО г. Железногорск л/сч 04193009460), ИНН получателя- 2452007870, КПП 245201001, ОКТМО 04735000,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Возмещение расходов Ссудодателя - КБ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2 1 13 02064 04 0000 130</w:t>
      </w:r>
      <w:r>
        <w:rPr>
          <w:b/>
          <w:bCs/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Пени - КБК </w:t>
      </w:r>
      <w:r>
        <w:rPr>
          <w:b/>
          <w:bCs/>
          <w:sz w:val="24"/>
          <w:szCs w:val="24"/>
        </w:rPr>
        <w:t>162 1 16 90040 04 0000 140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платежных документах Ссудополучатель должен указать следующее назначение платежа: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озмещение расходов Ссудодателя за муниципальное имущество по договору N.___ от "__" _______ 20__ г.</w:t>
      </w:r>
      <w:r>
        <w:rPr>
          <w:sz w:val="24"/>
          <w:szCs w:val="24"/>
        </w:rPr>
        <w:t xml:space="preserve">  за _____ месяц 20__ г. ________ (указать сумму платежа)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Пеня (возмещение расходов) </w:t>
      </w:r>
      <w:r>
        <w:rPr>
          <w:b/>
          <w:bCs/>
          <w:sz w:val="24"/>
          <w:szCs w:val="24"/>
        </w:rPr>
        <w:t>по договору N.___ от "__" _______ 20__ г.</w:t>
      </w:r>
      <w:r>
        <w:rPr>
          <w:sz w:val="24"/>
          <w:szCs w:val="24"/>
        </w:rPr>
        <w:t xml:space="preserve">  за ____ месяц 20_ г. ________  (указать сумму пени)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4. Ссудополучатель обязан содержать используемый объект в исправном техническом и надлежащем санитарном состоя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5. В пределах границ объекта производить за свой счет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текущий  ремонт объекта – по мере необходимост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капитальный ремонт (в согласованном с Ссудодателем объеме и сроках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6. Ссудополучатель обязуется не осуществлять перепланировку, переоборудование, реконструкцию, капитальный ремонт объекта, а также другие строительно-монтажные работы без письменного согласия Ссудодателя, при отсутствии согласования в установленном законом порядке с надзорными органами, а также с нарушениями требований действующих норм строительного и технологического проектиров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7. Ссудополучатель обязан до начала эксплуатации объекта по целевому назначению выполнить требования пожарной безопасности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8. Ссудополучатель обязан в течение всего срока действия договора аренды выполнять правила пожарной безопасности. Ответственность за нарушение требований пожарной безопасности на объекте несет Ссудополучатель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судополучатель обязан возместить ссудодателю ущерб, причиненный повреждением или гибелью имущества в течение срока действия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0. Ссудополучатель обязан обеспечить беспрепятственный доступ в используемый объект представителей Ссудодателя для проведения проверки соблюдения Ссудополучателе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1. За свой счет организовать содержание и уборку территории используемого объекта, вывоз мусора, охрану объект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12. Ссудополучатель обязан своевременно и в полном объеме возмещать расходы Ссудодателя по выставленным счетам, в сроки, установленные настоящим договор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судополучатель обязан производить сверку платежей по возмещению расходов Ссудодателя по окончании срока действия договора безвозмездного пользования муниципальным имуществом, установленного договором, или при его досрочном расторже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6.13. </w:t>
      </w:r>
      <w:r>
        <w:rPr>
          <w:i/>
          <w:sz w:val="24"/>
          <w:szCs w:val="24"/>
        </w:rPr>
        <w:t>(При передаче в пользование отдельно-стоящего здания).</w:t>
      </w:r>
    </w:p>
    <w:p>
      <w:pPr>
        <w:pStyle w:val="TextBodyIndent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судополучатель после подписания настоящего договора обязан заключить договор аренды земельного участка, на котором расположен используемый объек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14. Ссудополучатель  имеет право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4.1. Ссудополучатель имеет право в любое время отказаться от настоящего Договора, уведомив об этом Ссудодателя не менее чем за 30 (тридцать) календарных дней до даты расторжения догов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1. За неисполнение обязательств, предусмотренных настоящим договором,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7.2. В случае нанесения ущерба предоставленному в пользование объекту, нежилому помещению, зданию, в котором находится объект, в результате неисполнения или ненадлежащего исполнения обязательств, предусмотренных настоящим договором, Ссудополучатель обязан возместить Ссудодателю убытки, в том числе оплатить ремонтно-восстановительные работы по устранению нанесенного ущерба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 xml:space="preserve">7.3. </w:t>
      </w:r>
      <w:r>
        <w:rPr>
          <w:i/>
          <w:sz w:val="24"/>
          <w:szCs w:val="24"/>
        </w:rPr>
        <w:t>(при наличии пунктов 6.3.2* или 6.3.2**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случае просрочки возмещения расходов Ссудодателя, Ссудополучатель выплачивает в местный бюджет на расчетный счет, указанный в пункте 6.3.5 договора </w:t>
      </w:r>
      <w:r>
        <w:rPr>
          <w:rFonts w:eastAsia="Calibri"/>
          <w:sz w:val="24"/>
          <w:szCs w:val="24"/>
        </w:rPr>
        <w:t xml:space="preserve">пени в размере одной трехсотой ключевой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</w:rPr>
          <w:t>ставки</w:t>
        </w:r>
      </w:hyperlink>
      <w:r>
        <w:rPr>
          <w:rFonts w:eastAsia="Calibri"/>
          <w:sz w:val="24"/>
          <w:szCs w:val="24"/>
        </w:rPr>
        <w:t xml:space="preserve"> Центрального банка Российской Федерации, действующей на день фактической оплаты, от не выплаченной в срок суммы за каждый день просрочки, следующего за днем наступления установленного срока оплаты, по день фактической оплаты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ОСРОЧНОЕ РАСТОРЖЕНИЕ ДОГОВОР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1. Договор может быть расторгнут до истечения срока на основании заявления со стороны Ссудополучател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аявление с предложением о досрочном расторжении договора должно быть направлено Ссудодателю не менее чем за 30 (тридцать) календарных дней до даты расторжения догов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 Договор может быть расторгнут Ссудодателем до истечения срока действия договора в судебном порядке в следующих случаях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1. Ссудополучатель не использует либо использует объект не в соответствии с условием договора в течение не менее двух месяцев подряд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2 Ссудополучатель существенно ухудшает состояние объекта, в том числе в результате неправильной эксплуатации, нарушения норм и правил противопожарной безопасности, санитарно-гигиенических требова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2.3 Ссудополучатель не несет расходы по коммунальным платежам и/или не возмещает расходы Ссудодателя более двух месяцев подряд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4 Ссудополучатель передал в объект в целом или его часть третьим лицам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8.2.5 Ссудополучатель произвел реконструкцию (перестройку, достройку, перепланировку) объекта без получения письменного согласия Ссудодател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6. Основанием досрочного расторжения договора в соответствии с п. 8.2 договора являются следующие документы:</w:t>
      </w:r>
    </w:p>
    <w:p>
      <w:pPr>
        <w:pStyle w:val="21"/>
        <w:jc w:val="both"/>
        <w:rPr/>
      </w:pPr>
      <w:r>
        <w:rPr>
          <w:sz w:val="24"/>
          <w:szCs w:val="24"/>
        </w:rPr>
        <w:t>подпункт 8.2.1 – акт проверки, проведенной комиссией Ссудодателя в соответствии с п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.2.2 договор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пункт 8.2.2 – акт проверки, проведенной комиссией Ссудодателя либо документ проверки соответствующих контролирующих органов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пункт 8.2.3 – документы ресурсоснабжающих и обслуживающих объект организаций, справка Комитета о задолженности Ссудополучателя по возмещению затрат Ссудодател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пункт 8.2.4 – акт проверки комиссии Ссудодателя, договоры о передаче объекта либо его части третьим лицам, договор залог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дпункт 8.2.5 - акт проверки комиссии Ссудодателя либо документы проверок соответствующих контролирующих орган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Порядок досрочного расторжения договора в судебном порядке по требованию Ссудодателя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4.1. Ссудодатель направляет Ссудополучателю претензию с предложением добровольно устранить выявленные нарушения в десятидневный срок, а в случае не устранения нарушений в установленный срок, Ссудополучателю предлагается расторгнуть договор добровольно по соглашению сторон в течение пяти дней по истечении срока, предоставленного для устранения нарушений. В претензии также содержится уведомление о том, что в случае неисполнения претензии в установленные сроки, договор безвозмездного пользования расторгается в судебном поряд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4.2. Претензия направляется Ссудополучателю по последнему указанному им адресу заказным письмом, либо вручается лич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5. Расторжение настоящего Договора или отказ от него не освобождает Ссудополучателя от выполнения обязательств, предусмотренных настоящим Договором, а также договорами на предоставление коммунальных услуг, эксплуатационное и техническое обслужива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6. Обязательства по настоящему договору прекращаются в случае ликвидации юридического лица – Ссудополуча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СОБЫЕ УСЛОВИЯ ДОГОВОР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9.1. Ссудополучатель освобождается от ответственности за частичное или полное неисполнение обязательств по договору,  если  это неисполнение явилось следствием обстоятельств непреодолимой силы, возникших после заключения договора. Ссудополучатель обязан письменно уведомить Ссудодателя о возникновении конкретных обстоятельств непреодолимой силы и их последствиях не позднее чем в десятидневный  срок после их возникновения с предоставлением доказательств либо справок административных органов о том, что данные обстоятельства действительно имели мест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9.2. Отношения  между Ссудополучателем и  Ссудодателем после признания факта наличия  обстоятельств непреодолимой силы (по обоюдному согласию или решению арбитражного суда) определяются дополнительным соглашение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9.3. В случае прекращения  действия обстоятельств непреодолимой силы Ссудополучатель обязан письменно уведомить об этом Ссудодателя не позднее чем в десятидневный срок со дня  прекращения  действия этих обстоятельст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1. Договор составлен в двух подлинных экземплярах,  имеющих одинаковую юридическую силу, по одному для каждой из стор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2. В случаях, не предусмотренных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0.3. Все  исправления  по тексту договора имеют юридическую силу только при взаимном их удостоверении представителями  сторон в каждом отдельном случа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4. Изменения условий настоящего договора допускается по соглашению сторон в случае изменения законодательства Российской Федерации, регулирующего предусмотренные настоящим договором отношения и (или) типовой формы договора безвозмездного пользования, установленной Администрацией ЗАТО г. Железногорс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изменению условий настоящего договора рассматриваются сторонами в тридцатидневный срок и оформляются дополнительным соглашением, являющимся неотъемлемой частью настоящего догов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5. Споры, вытекающие из договора, разрешаются сторонами путем переговоров, а при не достижении согласия -  в  арбитражном суде Красноярского кра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6. В случаях,  предусмотренных договором, допускается его досрочное расторжени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ИЛОЖЕНИЯ К ДОГОВОРУ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ложение № 1. Копия протокола ______________________________________________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ложение № 2. Выкопировка из технического (кадастрового) паспорта со схемой размещения Ссудополучател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ложение № 3. Акт  приема-передач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 приложения являются обязательной и  неотъемлемой  частью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 И ПОЧТОВЫЕ АДРЕСА,  ПОДПИСИ СТОРОН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СУДОДАТЕЛЬ: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ЗАТО г. Железногорск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62971 Красноярский край, г. Железногорск , ул. 22 Партсъезда, 21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2452012069/КПП 24201001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елефон: код 8-(3919) 76-56-31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доверен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КУМИ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дминистрации ЗАТО г. Железногорск</w:t>
        <w:tab/>
        <w:tab/>
        <w:tab/>
        <w:tab/>
        <w:t>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мп                                      (фамилия, имя, отчество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СУДОПОЛУЧАТЕЛЬ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----------------------------------------------------------------------------------------------------------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</w:t>
      </w:r>
      <w:r>
        <w:rPr/>
        <w:t>(занимаемая должность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__________________</w:t>
        <w:tab/>
        <w:t>____________________________</w:t>
      </w:r>
    </w:p>
    <w:p>
      <w:pPr>
        <w:pStyle w:val="Normal"/>
        <w:ind w:firstLine="426"/>
        <w:jc w:val="both"/>
        <w:rPr/>
      </w:pPr>
      <w:r>
        <w:rPr/>
        <w:t xml:space="preserve">                   </w:t>
      </w:r>
      <w:r>
        <w:rPr/>
        <w:tab/>
        <w:tab/>
        <w:tab/>
        <w:t xml:space="preserve">              (подпись)                                    (фамилия, имя, отчество)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</w:t>
      </w:r>
      <w:r>
        <w:rPr/>
        <w:tab/>
        <w:tab/>
        <w:tab/>
        <w:tab/>
        <w:t>мп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72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Название Знак"/>
    <w:basedOn w:val="Style14"/>
    <w:qFormat/>
    <w:rPr>
      <w:b/>
      <w:sz w:val="18"/>
    </w:rPr>
  </w:style>
  <w:style w:type="character" w:styleId="Style17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98246E5017C0862CEB5006519EEBF3A3BE8A4D37432DF9BDEC799A70B679829D587118B36B755R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26:00Z</dcterms:created>
  <dc:creator>N.Kovalenko</dc:creator>
  <dc:description/>
  <cp:keywords/>
  <dc:language>en-US</dc:language>
  <cp:lastModifiedBy>Теплых</cp:lastModifiedBy>
  <cp:lastPrinted>2017-11-15T14:17:00Z</cp:lastPrinted>
  <dcterms:modified xsi:type="dcterms:W3CDTF">2017-11-15T07:18:00Z</dcterms:modified>
  <cp:revision>39</cp:revision>
  <dc:subject/>
  <dc:title>Приложение N</dc:title>
</cp:coreProperties>
</file>