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3 «Обеспечение условий реализации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рочие мероприятия», реализуемая в рамках муниципальной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О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я ЗАТО г. Железногорск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казенное учреждение «Управление культуры» (далее – МКУ «Управление культуры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ые бюджетные и автономные учреждения культуры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ые бюджетные учреждения дополнительного образования в области культур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здание условий для устойчивого развития отрасли «культура» в ЗАТО Железногорск.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дополнительного образования в области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го управления в отрасли «культу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2018 – 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348 015 186,00 руб., из них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18 год – 116 005 062,00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116 005 062,00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19 год – 116 005 062,00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116 005 062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2020 год – 116 005 062,00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116 005 062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. за счет средств внебюджетных источни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по культуре и молодежной политике Администрации ЗАТО г. Железногорск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направлена на решение задачи «С</w:t>
      </w:r>
      <w:r>
        <w:rPr>
          <w:bCs/>
          <w:color w:val="000000"/>
          <w:sz w:val="28"/>
          <w:szCs w:val="28"/>
        </w:rPr>
        <w:t xml:space="preserve">оздание условий для устойчивого развития отрасли «культура» в ЗАТО Железногорск» Программы, а также </w:t>
      </w:r>
      <w:r>
        <w:rPr>
          <w:color w:val="000000"/>
          <w:sz w:val="28"/>
          <w:szCs w:val="28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кра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ние в сфере культуры и искусства ЗАТО Железногорск представляет собой систему творческого развития детей для функционирования культурной сферы ЗАТО Железногорс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еть муниципальных бюджетных учреждений дополнительного образования детей в области культуры включает в себя 2 детских школы искусств и художественную школу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униципальное бюджетное учреждение дополнительного образования детей «Детская школа искусств им. М.П.Мусоргского» (МБУ ДО «ДШИ им. М.П. Мусоргского») имеет 5 подразде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Муниципальное бюджетное учреждение дополнительного образования детей «Детская школа искусств № 2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БУ ДО «Детская школа искусств №2») пос. Подгорны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ое бюджетное учреждение дополнительного образования детей ЗАТО Железногорск Красноярского края «Детская художественная школа» (МБУ ДО «ДХШ») имеет 2 подразделения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одаренными детьми проводится не только образовательными учреждениями в области культуры. 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Учреждения культурно-досугового типа проводят детские конкурсы, смотры, фестивали, выставки. На базе муниципального бюджетного учреждения культуры «Музейно-выставочный центр» (МБУК МВЦ) и библиотек работают творческие лаборатории, студии, проводятся экскурсии и другие мероприятия. Все это содействует творческому развитию</w:t>
        <w:softHyphen/>
        <w:t xml:space="preserve"> дет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егодняшний день 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мебели, автотранспорта, проведение капитального ремонта и реконструкции, мероприятий по обеспечению безопасности). В проведении капитальных ремонтов нуждаются филиалы МБУ ДО «ДШИ им. М.П. Мусоргского», МБУ ДО «Детская школа искусств №2», МБУ ДО «ДХШ». Также существует потребность в приобретении учебно-методической литературы, музыкальных инструментов, специального оборудования, костюмов, автотранспор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десятилетия информационно-коммуникационные технологии стали одним из важнейших факторов, влияющих на развитие общества.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, превращение информационных ресурсов общества в реальные ресурсы социально-экономического развития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направленность информатизации,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ение задачи формирования современной информационной                        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в ЗАТО Железногорск невозможно без комплексной технологической модернизации муниципальных учреждений культуры, в первую очередь библиотек и музеев, </w:t>
      </w:r>
      <w:r>
        <w:rPr>
          <w:rStyle w:val="Dash0410043104370430044600200441043f04380441043a0430char"/>
          <w:color w:val="000000"/>
          <w:sz w:val="28"/>
          <w:szCs w:val="28"/>
        </w:rPr>
        <w:t xml:space="preserve">изменения </w:t>
      </w:r>
      <w:r>
        <w:rPr>
          <w:color w:val="000000"/>
          <w:sz w:val="28"/>
          <w:szCs w:val="28"/>
        </w:rPr>
        <w:t>стандартов деятельности и расширения спектра предоставляемых ими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прилагаются усилия по компьютеризации учреждений культуры, внедрению в их деятельность современных информационно-коммуникационных технологий, созданию информационных ресурсов для открытого доступ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 МБУК ЦГБ им. М. Горького действует автоматизированная информационно-библиотечная система Марк-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. Однако современные реалии требуют перехода на АИБС «ИРБИС»</w:t>
      </w:r>
      <w:r>
        <w:rPr>
          <w:rFonts w:eastAsia="TimesNewRomanPSMT;MS Mincho"/>
          <w:sz w:val="28"/>
          <w:szCs w:val="28"/>
        </w:rPr>
        <w:t xml:space="preserve">, способствующего  </w:t>
      </w:r>
      <w:r>
        <w:rPr>
          <w:sz w:val="28"/>
          <w:szCs w:val="28"/>
        </w:rPr>
        <w:t xml:space="preserve">развитию электронных ресурсов МБУК ЦГБ им. М. Горького.  Внедрение АИБС «ИРБИС» позволит войти МБУК ЦГБ им. М. Горького в Корпорацию «ИРБИС» Красноярского края, осуществить </w:t>
      </w:r>
      <w:r>
        <w:rPr>
          <w:rFonts w:eastAsia="TimesNewRomanPSMT;MS Mincho"/>
          <w:sz w:val="28"/>
          <w:szCs w:val="28"/>
        </w:rPr>
        <w:t>вливание электронного каталога библиотек ЗАТО Железногорск в сводный каталог библиотек Красноярского края. Жители города получат доступ к электронным полнотекстовым ресурсам Красноярского края. Будет внедрен единый читательский билет, позволяющий жителям Железногорска получать информационно-библиотечные услуги в любом населенном пункте Красноярского края, входящем в Корпорацию АИБС «ИРБИС». Вступление в корпорацию ускорит процесс создания электронного каталога на документный фонд МБУК ЦГБ им. М. Горького, так как  будет внедрен механизм заимствования и использования в каталогизации готовых библиографических записей.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Необходимо продолжить создание электронной полнотекстовой коллекции </w:t>
      </w:r>
      <w:r>
        <w:rPr>
          <w:sz w:val="28"/>
          <w:szCs w:val="28"/>
        </w:rPr>
        <w:t>путем оцифровки библиотечного фонда  редких изданий и изданий краеведческого характера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ифровка библиотечного фонда (перевод печатного издания  в электронную форму) является самым экономичным и эффективным способом обеспечения сохранности и доступа населения к фонду редких и ценных изданий в электронном виде. В настоящее время в библиотеках отсутствует специализированное оборудование для оцифровки фондов (книжный сканер, планшетный сканер, сканер протяжны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недрение автоматизированной системы библиотечного обслуживания современной технологии RFID (радиочастотная идентификация) позволит до минимума сократить долю ручного труда в таких процессах, как выдача и прием книг, предоставление электронного читательского билета, ведение электронного читательского формуляра, проведение инвентаризации библиотечных фондов и контроль несанкционированного выноса книг. В конечном итоге повысятся оперативность и качество обслуживания пользователей.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Ввиду высокой стоимости данная система остается недоступной для пользователей железногорской библиоте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оит отметить, что более половины компьютерного парка </w:t>
      </w:r>
      <w:r>
        <w:rPr>
          <w:color w:val="000000"/>
          <w:sz w:val="28"/>
          <w:szCs w:val="28"/>
        </w:rPr>
        <w:t>библиотек</w:t>
      </w:r>
      <w:r>
        <w:rPr>
          <w:color w:val="000000"/>
          <w:spacing w:val="1"/>
          <w:sz w:val="28"/>
          <w:szCs w:val="28"/>
        </w:rPr>
        <w:t xml:space="preserve"> требует модернизации. Число автоматизированных мест для читателей составляет всего 23 единиц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оснащение библиотек и музея современной компьютерной техникой, специальным оборудованием для оцифровки фондов позволит обеспечить внедрение электронных услуг, будет способствовать обеспечению прав граждан на доступ к культурным ценностям, на свободное получение, распространение и использование информации, расширению возможностей саморазвития личности, позволит усилить интеллектуальный, творческий потенциал человека, приобщить его    к мировым культурным ценностям, что особенно важно в условиях активного развития инновационной деятельности в стране, крае, город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стояние материально-технической базы учреждений культуры                  и образовательных учреждений в области культуры продолжает ухудшаться и не способно на сегодняшний день обеспечить должное развитие культуры                   в ЗАТО Железногорск. Необходимо продолжить модернизацию и развитие существующей культурной инфраструктуры, исходя из критериев наиболее полного удовлетворения потребностей населения, сохранения и приумножения культурного потенциала кра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ля учреждений культуры, здания которых находятся в аварийном состоянии или требуют капитального ремонта, в общем количестве учреждений культуры от общего числа зданий и сооружений – 39,2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степень изношенности основных фондов, наряду                               с недостаточным финансированием мероприятий, направленных на ремонт сетей энергоснабжения, водоснабжения, систем пожарной сигнализации и другого оборудования, привело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</w:t>
      </w:r>
    </w:p>
    <w:p>
      <w:pPr>
        <w:pStyle w:val="Normal"/>
        <w:ind w:left="-16" w:firstLine="724"/>
        <w:jc w:val="both"/>
        <w:rPr/>
      </w:pPr>
      <w:r>
        <w:rPr>
          <w:color w:val="000000"/>
          <w:sz w:val="28"/>
          <w:szCs w:val="28"/>
        </w:rPr>
        <w:t xml:space="preserve">В настоящее время в ЗАТО Железногорск необходимо реализовать комплекс мер по информатизации учреждений культуры, оснащению специальным оборудованием муниципальных библиотек и МБУК МВЦ, проведению капитального ремонта зданий учреждений культурно-досугового типа, чтобы в будущем они отвечали современным требованиям к организации культурно-досуговой деятельно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p152"/>
      <w:bookmarkStart w:id="2" w:name="p15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– 2020 годы, утвержденных постановлением Правительства Красноярского края от 20.01.2009 № 24-п, целью подпрограммы определено создание условий для устойчивого развития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и исполнения подпрограммы: 2018 – 2020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ConsPlus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детей, привлекаемых к участию в творческих мероприятиях, в общем числе де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детей, привлекаемых к участию в творческих мероприятиях, в общем числе детей составит в 2018 году – не менее 53%, в 2019 году – не менее 55%, в 2020 году – не менее 5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Целевые индикаторы приведены в приложении № 1 к подпрограмме.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1. Главным распорядителем бюджетных средств и уполномоченным лицом, осуществляющим перечисление субсидий на выполнение муниципального задания, на иные цели и консолидацию бухгалтерской отчетности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</w:t>
      </w:r>
      <w:hyperlink w:anchor="Par504">
        <w:r>
          <w:rPr>
            <w:rStyle w:val="InternetLink"/>
            <w:sz w:val="28"/>
            <w:szCs w:val="28"/>
          </w:rPr>
          <w:t xml:space="preserve">пункту 1.1 </w:t>
        </w:r>
      </w:hyperlink>
      <w:r>
        <w:rPr>
          <w:sz w:val="28"/>
          <w:szCs w:val="28"/>
        </w:rPr>
        <w:t xml:space="preserve"> мероприятий подпрограммы (Приложение №2) – МКУ «Управление культур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2. Главным распорядителем бюджетных средств я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пункту 2.1 мероприятий подпрограммы (Приложение №2) - МКУ «Управление культуры»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3. Реализация мероприятий подпрограммы осуществляется путем предоставления бюджетных ассигнований МКУ «Управление культуры» и субсидий по соглашениям, заключенным между Администрацией ЗАТО г. Железногорск и муниципальными бюджетными учреждениями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пункту 1.1 (Приложение №2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 ДО «ДШИ им. М.П. Мусоргского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 ДО «Детская школа искусств №2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БУ ДО «ДХШ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выполнения муниципального задания определяются на основании постановления Администрации ЗАТО  г.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4. По пункту 2.1 мероприятий подпрограммы (Приложение №2) выделение средств местного бюджета предусматривается на обеспечение выполнения функций МКУ «Управление культуры», в том числе на закупку товаров, работ и услуг для нужд МКУ «Управление культуры» (осуществляется в соответствии с действующим законодательством). Учреждение осуществляет управленческие функции некоммерческого характера в сфере организации досуга и приобщения жителей ЗАТО Железногорск к творчеству, культурному развитию и самообразованию, любительскому искусству и ремеслам, организации и осуществлению мероприятий по работе с подростками и молодежью ЗАТО Железногорск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3. МКУ «Управление культуры» ежеквартально не позднее 5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6. Главный специалист по культуре и молодежной политике Администрации ЗАТО г. Железногорск </w:t>
      </w:r>
      <w:r>
        <w:rPr>
          <w:sz w:val="28"/>
          <w:szCs w:val="28"/>
        </w:rPr>
        <w:t>запрашивает</w:t>
      </w:r>
      <w:r>
        <w:rPr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учающихся в муниципальных образовательных учреждениях в области культуры составит 6,681 тыс. человек, в том числе по годам: в 2018 году – 2, 227 тыс. чел, в 2019 году – 2, 227 тыс. человек, в 2020 году – 2, 227 тыс.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городских праздничных мероприятий составит всего не менее 150 единиц, в том числе по годам: в 2018 году – не менее 50 единиц, в 2019 году – не менее 50 единиц, в 2020 году – не менее 50 един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хранению и непрерывному воспроизводству творческого потенциала ЗАТО Железногорск посредством поддержки одаренных детей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ышению эффективности управления отраслью «культура», расходования бюджетных расходов, внедрение современных подходов бюджетного план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348 015 186,00 руб., из них по годам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2018 год – 116 005 062,00 руб., в том числе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116 005 062,00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2019 год – 116 005 062,00 руб., в том числе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116 005 062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2020 год – 116 005 062,00 руб., в том числе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116 005 062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внебюджетных источни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9:00Z</dcterms:created>
  <dc:creator>Пашова</dc:creator>
  <dc:description/>
  <cp:keywords/>
  <dc:language>en-US</dc:language>
  <cp:lastModifiedBy>krikun</cp:lastModifiedBy>
  <cp:lastPrinted>2017-10-16T16:48:00Z</cp:lastPrinted>
  <dcterms:modified xsi:type="dcterms:W3CDTF">2017-11-07T06:56:00Z</dcterms:modified>
  <cp:revision>37</cp:revision>
  <dc:subject/>
  <dc:title>                                                                                              Приложение №   </dc:title>
</cp:coreProperties>
</file>