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культуры ЗАТО Железногорск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1 «Культурное наследие»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ализуемая в рамках муниципальной программы ЗАТО Железног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Культурное наследие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(исполнители)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я ЗАТО г. Железногорск Муниципальное казенное учреждение «Управление культуры» (МКУ «Управление культуры»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Центральная городская библиотека им. М.Горького (далее – МБУК ЦГБ им. М.Горького)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е бюджетное учреждение культуры «Музейно – выставочный центр» (далее – МБУК МВЦ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эффективное использование культурного наследия ЗАТО Железногорс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чного дел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зейного дел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  <w:szCs w:val="28"/>
              </w:rPr>
              <w:t>число документовыдач на 1 тыс. человек населения;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посетителей муниципальных библиотек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едставленных (во всех формах) зрителю музейных предметов от общего количества предметов основного музейного фонда МБУК МВЦ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–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243 010 827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8 год – 121 003 609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1 003 609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9 год – 61 003 609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1 003 609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20 год – 61 003 609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1 003 609,00 руб.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08"/>
                <w:tab w:val="right" w:pos="53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по культуре и молодёжной политике Администрации ЗАТО г. Железногорск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 xml:space="preserve">2.1. Постановка муниципальной проблемы 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программа направлена на решение задачи «С</w:t>
      </w:r>
      <w:r>
        <w:rPr>
          <w:bCs/>
          <w:color w:val="000000"/>
          <w:sz w:val="28"/>
          <w:szCs w:val="28"/>
        </w:rPr>
        <w:t xml:space="preserve">охранение                             и эффективное использование культурного наследия </w:t>
      </w:r>
      <w:r>
        <w:rPr>
          <w:color w:val="000000"/>
          <w:sz w:val="28"/>
          <w:szCs w:val="28"/>
        </w:rPr>
        <w:t>ЗАТО Железногорск»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культурного наследия является одним из приоритетных направлений развития культуры, так как свободный доступ к культурным ценностям позволяет человеку становиться духовно-развитой, высоконравственной, творческой личностью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в современном обществе множество функций, обеспечивая тем самым его устойчивое развитие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 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2.1.1. Развитие библиотечного дела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и являются ключевым звеном в создании единого информационного и культурного пространства края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иблиотечное обслуживание населения ЗАТО Железногорск осуществляет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 xml:space="preserve"> МБУК ЦГБ им. М. Горького (учреждение имеет обособленные подразделения:  6 в городе и 5 в поселках – в пос. Додоново, пос. Тартат, пос. Новый Путь, дер. Шивера, пос. Подгорный)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01.01.2017 охват обслуживания населения муниципальными библиотеками составляет </w:t>
      </w:r>
      <w:r>
        <w:rPr>
          <w:rFonts w:cs="Times New Roman" w:ascii="Times New Roman" w:hAnsi="Times New Roman"/>
          <w:sz w:val="28"/>
          <w:szCs w:val="28"/>
        </w:rPr>
        <w:t>54,8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51,3 тыс. человек) книжный фонд библиотек насчитывает </w:t>
      </w:r>
      <w:r>
        <w:rPr>
          <w:rFonts w:cs="Times New Roman" w:ascii="Times New Roman" w:hAnsi="Times New Roman"/>
          <w:sz w:val="28"/>
          <w:szCs w:val="28"/>
        </w:rPr>
        <w:t>более 473 тыс. экземпляров, или 5,05 тыс. экземпляров в расчете на 1 тыс. человек нас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ия. 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приоритетных направлений деятельности библиотек является развитие информационно-библиотечных услуг на основе современных технологий: увеличивается количество автоматизированных рабочих мест для читателей, создаются собственные электронные базы данных, пользователям предоставляются новые виды библиотечных услуг, в том числе электронные справочные службы  и другие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ется культурно-досуговая и просветительская деятельность библиотек. Библиотеки востребованы как многофункциональные культурные центры досуга, где значительное место отводится возрождению традиций семейного досуга, продвижению книги и чтения, популяризации истории               и культуры ЗАТО Железногорс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                               и удовлетворение потребностей в интеллектуальном и духовном росте, приобщению их к чтению, к мировой и национальной культуре. Свыше </w:t>
      </w:r>
      <w:r>
        <w:rPr>
          <w:sz w:val="28"/>
          <w:szCs w:val="28"/>
        </w:rPr>
        <w:t>21,2</w:t>
      </w:r>
      <w:r>
        <w:rPr>
          <w:color w:val="000000"/>
          <w:sz w:val="28"/>
          <w:szCs w:val="28"/>
        </w:rPr>
        <w:t xml:space="preserve"> тыс. детей, проживающих в ЗАТО Железногорск, пользуется услугами библиотек ( по состоянию на 01.01.2017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библиотеки оборудуются пандусами, приобретается специальное оборудование.</w:t>
      </w:r>
      <w:r>
        <w:rPr>
          <w:bCs/>
          <w:color w:val="000000"/>
          <w:sz w:val="28"/>
          <w:szCs w:val="28"/>
        </w:rPr>
        <w:t xml:space="preserve"> В числе модернизационных проектов в ЗАТО  Железногорск были реализованы: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Волшебная комната», организация особой зоны со специализированным сенсорным оборудованием (сухой бассейн, мягкие модули, прозрачный мольберт, светодиодное облачко, световой проектор, тактильная панель) в отделе дошкольников и учащихся 1-4 классов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Доступная библиотека», проект реализован в рамках краевого гранта: приобретено специализированное оборудование для слабовидящих читателей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еятельность библиотек становится одним из факторов социально-экономического и культурного развития муниципального образования, интеграции ЗАТО Железногорск в общероссийское и международное культурное и информационное пространство, содействуя тем самым повышению его инвестиционной привлекательности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месте с тем, в развитии библиотечного дела ЗАТО Железногорск существует ряд пробле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териально-техническая база библиотек ЗАТО Железногорск не соответствует возрастающим потребностям населения в качественных библиотечных услугах. Филиалы муниципальных библиотек размещается  в приспособленных помещениях, сохраняется потребность в оснащении их специальным оборудованием, проведении капитальных ремонтов, мероприятий по обеспечению безопасности библиотечных фондов  и посетител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Несмотря на принимаемые в ЗАТО Железногорск меры, ситуация с комплектованием фондов муниципальных библиотек, по-прежнему остается достаточно сложной. В рамках реализации муниципальной  программы  «Развитие культуры ЗАТО Железногорск» в 2016 году из местного бюджета на комплектование фондов библиотек было выделено 648,212  тыс. рублей (книжный фонд), 790,936 тыс. рублей (периодика), из краевого бюджета – 164,4 тыс. рублей, из федерального – 8,8 тыс. рублей. Однако, этой суммы недостаточно для пополнения библиотечных фондов в необходимом объеме. В Российской Федерации ежегодно издается более 100 тысяч наименований книг, таким образом, большинство изданий остается недоступно населению ЗАТО Железногорск. Для того,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ешение задачи формирования единого информационного и культурного пространства в ЗАТО Железногорск сдерживается средним уровнем оснащенности библиотек современным компьютерным оборудованием и программным обеспечением, недостаточной квалификацией работников в сфере информационных технолог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Успешное развитие библиотечного дела зависит от профессионального уровня специалистов, работающих в библиотеках. На сегодняшний день библиотеки слабо обеспечены квалифицированными кадрами для работы с детьми, молодежью, людьми с ограниченными возможностям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тсутствие гарантированного жилья для молодых специалистов, невысокая заработная плата не способствует их закреплению в библиотечной отрасли.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2.1.2. Развитие музейного 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pacing w:val="-4"/>
          <w:sz w:val="28"/>
          <w:szCs w:val="28"/>
        </w:rPr>
        <w:t>В формировании исторической памяти и обеспечении преемственности культурно-исторического развития особое место принадлежит музею, который играет все большую роль в духовной жизни общества, в просвещении, образовании и нравственно-эстетическом воспитании людей, в информационных и коммуникативных процессах, утверждении национального самосознания, решении проблемы формирования локальной и региональной идентичност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ТО Железногорск работает МБУК МВЦ с подразделением Музей археологии в пос. Подгорный. Формирование выставочной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</w:rPr>
        <w:t xml:space="preserve">политики музейно-выставочного центра, совершенствование форм работы с музейной аудиторией с учётом интересов различных групп населения помогают учреждению оставаться востребованным. </w:t>
      </w:r>
      <w:r>
        <w:rPr>
          <w:sz w:val="28"/>
          <w:szCs w:val="28"/>
        </w:rPr>
        <w:t>МБУК МВЦ использует экспериментальные формы деятельности – проведение музейных ночей, организация форумов, реализация других проектов, поддерживаемых грантами российских и краевых фондов, все это способствует развитию межрегиональных культурных связей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разделении Музейно-выставочного центра «Музей археологии имени Е.С. Аннинского» (пос. Подгорный) в рамках президентского гранта с 2014 года работает проект «Прочти историю руками». Копии петроглифов, отпечатанные на рельефообразующей бумаге, предоставляют возможность для слабовидящих ознакомиться с наскальной живописью Енисейского края. Проект получил широкую огласку и вышел на краевой уровень. </w:t>
      </w:r>
    </w:p>
    <w:p>
      <w:pPr>
        <w:pStyle w:val="Default"/>
        <w:ind w:firstLine="709"/>
        <w:jc w:val="both"/>
        <w:rPr/>
      </w:pPr>
      <w:r>
        <w:rPr>
          <w:spacing w:val="-4"/>
          <w:sz w:val="28"/>
          <w:szCs w:val="28"/>
        </w:rPr>
        <w:t xml:space="preserve">По </w:t>
      </w:r>
      <w:r>
        <w:rPr>
          <w:color w:val="000000"/>
          <w:spacing w:val="-4"/>
          <w:sz w:val="28"/>
          <w:szCs w:val="28"/>
        </w:rPr>
        <w:t>данным на 01.01.2017 основной музейный фонд насчитывает 19,6 тыс. единиц, из них 23% экспонируемых единиц основного фонда. Вспомогательный фонд составляет 67,2 тыс. единиц хранения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ряду с этим в деятельности учреждения существует несколько проблем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ы дополнительные мероприятия по</w:t>
      </w:r>
      <w:r>
        <w:rPr>
          <w:color w:val="000000"/>
          <w:sz w:val="28"/>
          <w:szCs w:val="28"/>
        </w:rPr>
        <w:t xml:space="preserve"> созданию безопасных условий  хранения фон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чреждении налажена система электронного учета музейных предметов и музейных коллекций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2014 году заключен договор с ТИВУ Минкультуры России на приобретение и установку сетевой версии АС «Музей-3». На сегодняшний день в электронные базы МБУК МВЦ внесено </w:t>
      </w:r>
      <w:r>
        <w:rPr>
          <w:sz w:val="28"/>
          <w:szCs w:val="28"/>
        </w:rPr>
        <w:t>33,3 тысяч единиц, в Государственный каталог Музейного фонда Российской Федерации – 451 едини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храняется потребность в укреплении материально-технической</w:t>
      </w:r>
      <w:r>
        <w:rPr>
          <w:color w:val="000000"/>
          <w:sz w:val="28"/>
          <w:szCs w:val="28"/>
        </w:rPr>
        <w:t xml:space="preserve"> базы учреждения, в том числе проведении ремонта и реконструкции зданий и помещений, обеспечении современным оборудованием для хранения и использования музейного фонда, внедрении технологических и организационных инноваций в основную и обеспечивающую деятельност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лях обеспечения сохранности культурных ценностей, защиты их от разрушения и хищения, а также для создания благоприятных условий для изучения и показа необходимо оснащать помещения МБУК МВЦ противопожарным оборудованием, системами автоматического пожаротушения, пожарной и охранной сигнализацией, приборами климатического контроля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Требует решения проблема укрепления кадрового состава учреждения, как профильными специалистами, так и людьми, обладающими знаниями и навыками менеджмента и маркетинга. </w:t>
      </w:r>
    </w:p>
    <w:p>
      <w:pPr>
        <w:pStyle w:val="Normal"/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– 2020 годы, утвержденных постановлением Правительства Красноярского края от 20.01.2009 № 24-п, целью подпрограммы определено сохранение и эффективное использование культурного наследия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роки исполнения подпрограммы: 2018 – 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Этапы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казателями результативности подпрограммы являются:</w:t>
      </w:r>
    </w:p>
    <w:p>
      <w:pPr>
        <w:pStyle w:val="Normal"/>
        <w:spacing w:lineRule="auto" w:line="23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документовыдач на 1 тыс. человек населения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color w:val="000000"/>
          <w:sz w:val="28"/>
          <w:szCs w:val="28"/>
        </w:rPr>
        <w:t>количество посещений муниципальных библиотек на 1 тыс. человек на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ля представленных (во всех формах) зрителю музейных  предметов от общего количества предметов основного музейного фонда МБУК МВЦ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нозируемые значения показателей результатив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кументовыдача на 1 тыс.человек населения в муниципальных библиотеках составит всего не менее </w:t>
      </w:r>
      <w:r>
        <w:rPr>
          <w:sz w:val="28"/>
          <w:szCs w:val="28"/>
        </w:rPr>
        <w:t>44,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ед., в том числе по годам: в 2018 году – не менее 14,7 тыс. ед., в 2019 году – не менее 14,8 тыс. ед., в 2020 году – не менее 14,9 тыс. ед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ещений муниципальных библиотек на 1 тыс. человек населения составит всего не менее 14,1 тыс.ед., в том числе по годам: в 2018 году – не менее 4,6 тыс.ед.,  в 2019 году – не менее 4,7 тыс.ед., в 2020 году – не менее 4,8 тыс.ед.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представленных (во всех формах) зрителю музейных  предметов от общего количества предметов основного музейного фонда МБУК МВЦ составит не менее 20%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Главным распорядителем бюджетных средств и уполномоченным лицом, осуществляющим перечисление субсидий на выполнение муниципального задания, на иные цели и консолидацию бухгалтерской отчетности является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w:anchor="Par504">
        <w:r>
          <w:rPr>
            <w:rStyle w:val="InternetLink"/>
            <w:sz w:val="28"/>
            <w:szCs w:val="28"/>
          </w:rPr>
          <w:t xml:space="preserve">пункту 1.1  </w:t>
        </w:r>
      </w:hyperlink>
      <w:r>
        <w:rPr>
          <w:sz w:val="28"/>
          <w:szCs w:val="28"/>
        </w:rPr>
        <w:t>мероприятий подпрограммы, пункту 2.1 мероприятий подпрограммы (Приложение №2) – МКУ «Управление культуры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ункту 2.2 мероприятий подпрограммы (Приложение №2) – Администрация ЗАТО г. Железног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предоставления бюджетных ассигнований МКУ «Управление культуры» и субсидий по соглашениям, заключенным между Администрацией ЗАТО г. Железногорск и муниципальными бюджетными учреждениями культуры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 пункту  1.1 мероприятий подпрограммы (Приложение №2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ЦГБ им. М. Горького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пункту 2.1 мероприятий подпрограммы (Приложение №2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БУК МВЦ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финансовое обеспечение выполнения муниципального задания определяются на основании постановления Администрации ЗАТО г. Железногорс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 По пункту 2.2 мероприятий подпрограммы (Приложение №2) </w:t>
      </w:r>
      <w:r>
        <w:rPr>
          <w:sz w:val="28"/>
          <w:szCs w:val="28"/>
        </w:rPr>
        <w:t xml:space="preserve">предусматривается выделение средств местного бюджета на осуществление закупки товаров, работ и услуг для обеспечения государственных (муниципальных) нужд - капитального ремонта </w:t>
      </w:r>
      <w:r>
        <w:rPr>
          <w:color w:val="000000"/>
          <w:sz w:val="28"/>
          <w:szCs w:val="28"/>
        </w:rPr>
        <w:t>здания МБУК МВЦ по ул. Свердлова, 68 (МКУ «Управление капитального строительств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1. Текущее управление и контроль за реализацией подпрограммы осуществляет главный специалист по культуре и молодежной политике Администрации ЗАТО г. Желез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2. Главный специалист по культуре и молодежной политике Администрации ЗАТО г. Железногорск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4.3. МКУ «Управление культуры» ежеквартально не позднее 5 числа второго месяца, следующего за отчетным и по итогам финансового года до 20 января года, следующего за отчетным направляет главному специалисту по культуре и молодежной политике Администрации ЗАТО г. Железногорск информацию об исполнении мероприятий подпрограммы и отчет об использовании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4. Главный специалист по культуре и молодежной политике Администрации ЗАТО г. Железногорск формирует отчеты о реализации подпрограммы и направляет их в Финансовое управление и в Управление экономики и планирования Администрации ЗАТО г. Железногорск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5. Обеспечение целевого расходования бюджетных средств, контроль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муниципа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4.6. Главный специалист по культуре и молодежной политике Администрации ЗАТО г. Железногорск </w:t>
      </w:r>
      <w:r>
        <w:rPr>
          <w:sz w:val="28"/>
          <w:szCs w:val="28"/>
        </w:rPr>
        <w:t>запрашивает</w:t>
      </w:r>
      <w:r>
        <w:rPr>
          <w:color w:val="000000"/>
          <w:sz w:val="28"/>
          <w:szCs w:val="28"/>
        </w:rPr>
        <w:t xml:space="preserve">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кументовыдача на 1 тыс.человек населения в муниципальных библиотеках составит всего не менее </w:t>
      </w:r>
      <w:r>
        <w:rPr>
          <w:sz w:val="28"/>
          <w:szCs w:val="28"/>
        </w:rPr>
        <w:t>44,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ед., в том числе по годам: в 2018 году – не менее 14,7 тыс. ед., в 2019 году – не менее 14,8 тыс. ед., в 2020 году – не менее 14,9 тыс. е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посетителей МБУК МВЦ составит всего </w:t>
      </w:r>
      <w:r>
        <w:rPr>
          <w:sz w:val="28"/>
          <w:szCs w:val="28"/>
        </w:rPr>
        <w:t xml:space="preserve">119,0 тыс. человек, в то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 по годам: в 2018 году – не менее 38,0 тыс. человек, в 2019 году – 39,0 тыс. человек, в 2020 году – 42,0 тыс. человек.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беспечению прав населения ЗАТО Железногорск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color w:val="000000"/>
          <w:sz w:val="28"/>
          <w:szCs w:val="28"/>
        </w:rPr>
        <w:t>повышению уровня комплектования библиотечных и музейного фондов; повышению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сширению разнообразия библиотечных и музей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осту востребованности услуг библиотек и музея у населения ЗАТО Железногор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color w:val="000000"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43 010 827,00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018 год – 121 003 609,00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1 003 609,00 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краев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019 год – 61 003 609,00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 003 609,00 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020 год – 61 003 609,00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 003 609,00 руб. за счет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08"/>
          <w:tab w:val="right" w:pos="53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руб. за счет средств внебюджетных источников</w:t>
      </w:r>
      <w:r>
        <w:rPr>
          <w:color w:val="000000"/>
          <w:sz w:val="28"/>
          <w:szCs w:val="28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Fckbold">
    <w:name w:val="fckbold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дефисом и отступом Знак"/>
    <w:basedOn w:val="Style12"/>
    <w:qFormat/>
    <w:rPr>
      <w:rFonts w:ascii="Times New Roman CYR" w:hAnsi="Times New Roman CYR" w:cs="Times New Roman CYR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сновной текст с дефисом и отступом"/>
    <w:basedOn w:val="TextBody"/>
    <w:qFormat/>
    <w:pPr>
      <w:numPr>
        <w:ilvl w:val="0"/>
        <w:numId w:val="2"/>
      </w:numPr>
      <w:spacing w:before="0" w:after="0"/>
      <w:jc w:val="both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56:00Z</dcterms:created>
  <dc:creator>Пашова</dc:creator>
  <dc:description/>
  <cp:keywords/>
  <dc:language>en-US</dc:language>
  <cp:lastModifiedBy>krikun</cp:lastModifiedBy>
  <cp:lastPrinted>2016-11-15T14:06:00Z</cp:lastPrinted>
  <dcterms:modified xsi:type="dcterms:W3CDTF">2017-11-07T07:14:00Z</dcterms:modified>
  <cp:revision>52</cp:revision>
  <dc:subject/>
  <dc:title>Приложение </dc:title>
</cp:coreProperties>
</file>