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37210</wp:posOffset>
                </wp:positionV>
                <wp:extent cx="289814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4"/>
                            </w:tblGrid>
                            <w:tr>
                              <w:trPr>
                                <w:trHeight w:val="1434" w:hRule="atLeast"/>
                              </w:trPr>
                              <w:tc>
                                <w:tcPr>
                                  <w:tcW w:w="4564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ind w:firstLine="552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муниципальной программе «Развитие культуры ЗАТО Железногорск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89.7pt;mso-wrap-distance-left:9pt;mso-wrap-distance-right:0pt;mso-wrap-distance-top:0pt;mso-wrap-distance-bottom:0pt;margin-top:42.3pt;mso-position-vertical-relative:page;margin-left:26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4"/>
                      </w:tblGrid>
                      <w:tr>
                        <w:trPr>
                          <w:trHeight w:val="1434" w:hRule="atLeast"/>
                        </w:trPr>
                        <w:tc>
                          <w:tcPr>
                            <w:tcW w:w="4564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ind w:firstLine="5529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 муниципальной программе «Развитие культуры ЗАТО Железногорск»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2 «Досуг, искусство и народное творчество»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уемая в рамках муниципальной программы ЗАТО Желез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Досуг, искусство и народное творчество» (далее – подпрограмма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министрация ЗАТО г. Железногорск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инансовое управление Администрация ЗАТО г. Железногорск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казенное учреждение «Управление культуры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КУ «Управление культуры»)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учреждение культуры «Дворец культуры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ДК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учреждение культуры «Центр досуга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ЦД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автономное учреждение культуры «Парк культуры и отдыха» (далее – МАУК «ПКиО»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Театр оперетт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(далее – МБУК Театр оперетты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е бюджетное  учреждение культуры театр кукол «Золотой ключик» (далее –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БУК театр кукол «Золотой ключик»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Цель: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беспечение доступа населения ЗАТО Железногорск к культурным благам и участию в культурной жизни.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досуговой деятель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  искус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 творческих инициатив населения и организаций культуры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российских и общегородских праздников, культурных событ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зрителей муниципальных театров на 1 тыс. человек населения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посетителей муниципальных учреждений культурно-досугового тип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сло клубных формирований на 1 тыс. человек на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сло участников клубных формирований на 1 тыс. человек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число участников клубных формирований для детей в возрасте до 14 лет включительн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численности участников культурно-досуговых мероприятий (по сравн. с пред. годом)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количества посещений театрально-концертных мероприятий (по сравн. с пред. годом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8"/>
                <w:szCs w:val="28"/>
              </w:rPr>
              <w:t>2018 – 2020 годы</w:t>
            </w:r>
          </w:p>
        </w:tc>
      </w:tr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62 167 633,00 рублей, из них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61 389 211,00 руб., в том числ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 389 211,00 руб. за счет средств мест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0 389 211,00 руб., в том числ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389 211,00 руб. за счет средств мест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 389 211,00 руб., в том числ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389 211,00  руб. за счет средств мест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лавный специалист по культуре и молодёжной политике Администрации ЗАТО г. Железногорск                              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направлена на решение задачи «О</w:t>
      </w:r>
      <w:r>
        <w:rPr>
          <w:bCs/>
          <w:color w:val="000000"/>
          <w:sz w:val="28"/>
          <w:szCs w:val="28"/>
        </w:rPr>
        <w:t>беспечение доступа населения ЗАТО Железногорск к культурным благам и участию в культурной  жизни»</w:t>
      </w:r>
      <w:r>
        <w:rPr>
          <w:color w:val="000000"/>
          <w:sz w:val="28"/>
          <w:szCs w:val="28"/>
        </w:rPr>
        <w:t xml:space="preserve">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Железногорск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Развитие досугов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суг на территории ЗАТО Железногорск обеспечивают 3 культурно-досуговых учреждения: МБУК ЦД (с подразделениями в районе Первомайский, пос. Тартат, пос. Подгорный), МБУК ДК (с подразделениями в пос. Додоново, дер. Шивера), а также МАУК «ПКиО» с комплексом аттракционов, зоосадом, танцевально-концертным залом. В учреждениях проводятся культурно-массовые мероприятия, работают коллективы самодеятельного творчества, клубы по интерес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оциальные функции культурно-досуговой деятельности учреждений культуры реализуются посредством вовлечения в творческий процесс значительных групп людей: организаторов культурно-досуговых программ, активистов, членов различных кружков, любительских объединений и клубов по интересам, самих зрителей. Оказывая влияние на внутренний мир и образ действий большого количества людей, культурно-досуговая деятельность влияет тем самым  на окружающую действительность, и становится важным звеном социальной жизни ЗАТО Железногорск.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этим возрастает необходимость улучшения качества предоставляемых населению услуг с учётом увеличения спроса, а также в связи с появлением новых форм культурно-досуговой деятель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Поддержка  искусства</w:t>
      </w:r>
    </w:p>
    <w:p>
      <w:pPr>
        <w:pStyle w:val="Normal"/>
        <w:widowControl w:val="false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В условиях возрастающей коммерциализации и глобализации искусства в целом театральное искусство приобретает особую важность в развитии человеческого потенциала, в создании благоприятных предпосылок для плодотворной реализации способностей каждого человека, улучшения условий жизни жителей ЗАТО Железногорск и качества социокультурной среды. Театральное искусство является важнейшим фактором воздействия на духовное, культурное и интеллектуальное состояние общества, творческие способности его граждан и их морально-этические убеждения. Сохранение лучших традиций и поиск инновационных технологий в области театрального искусства является одним из приоритетных направлений культурной политики ЗАТО Железногорск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 xml:space="preserve">Профессиональное искусство ЗАТО Железногорск представлено двумя профессиональными театрами: МБУК Театр оперетты и МБУК театр кукол «Золотой ключик». Ежегодно учреждения осуществляют до 12 новых постановок. Показатель средней заполняемости залов профессиональных театров муниципальной формы собственности составил в 2016 году – </w:t>
      </w:r>
      <w:r>
        <w:rPr>
          <w:sz w:val="28"/>
          <w:szCs w:val="28"/>
        </w:rPr>
        <w:t>64,6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маловажную роль в развитии театрального искусства играют</w:t>
      </w:r>
      <w:r>
        <w:rPr>
          <w:color w:val="000000"/>
          <w:sz w:val="28"/>
          <w:szCs w:val="28"/>
        </w:rPr>
        <w:t xml:space="preserve"> проводимые в ЗАТО Железногорск театральные фестивали, конкурсы. В числе наиболее значимых – Краевой фестиваль самодеятельных коллективов театров кукол и фестиваль детских самодеятельных коллективов театров кукол «Страна чудес», в которых принимают участие коллективы из г. Сосновоборск, г. Железногорск, сел Боготол и Казачинское, поселков Подгорный и Урал (фестиваль проводится один раз в 2 года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зданию условий для художественного совершенствования творческих работников театров ЗАТО Железногорск способствует их участие в творческих мастерских, лабораториях, семинарах, фестивалях и конкурсах, таких как краевой фестиваль «Театральная весна», </w:t>
      </w:r>
      <w:r>
        <w:rPr>
          <w:sz w:val="28"/>
          <w:szCs w:val="28"/>
        </w:rPr>
        <w:t>где в 2016 году «Хрустальной маской» были отмечены спектакль Театра оперетты «Герцогиня из Чикаго» в номинации «Лучшая мужская роль второго плана в оперетте» и «Лучшая женская роль второго плана в оперетте» (Н. Рон и Р. Ридзель), а также спектакль театра кукол «Золотой ключик» «Царевна-лягушка» в номинации «Лучший ансамбль в театре кукол» (режиссер Ю.Уткин)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Артист хора Театра оперетты Травянко Олег стал Лауреатом 1 степени конкурса-фестиваля в рамках международного проекта «Сибирь зажигает звезды» в номинации «Вокал академический» (г. Красноярск) и Лауреатом 1 степени в номинации «Вокал эстрадный» (г. Новосибирск). По результатам он был приглашен н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ый конкурс вокалистов  им. Б.Штоколова г. Санкт-Петербург (диплом участника)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60-й Международном фестивале-конкурсе детских, юношеских, взрослых и профессиональных творческих коллективов «Берега Надежды – Красноярск» творческий коллектив Театра оперетты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. Кир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. Забо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. Ионычев, А. Назаров) занял 1 место. Руководителю коллектив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. Кирс</w:t>
        </w:r>
      </w:hyperlink>
      <w:r>
        <w:rPr>
          <w:rFonts w:cs="Times New Roman" w:ascii="Times New Roman" w:hAnsi="Times New Roman"/>
          <w:sz w:val="28"/>
          <w:szCs w:val="28"/>
        </w:rPr>
        <w:t>а вручили сертификат на внеконкурсное зачисление на факультет вокального искусства Института современного искусства (г. Москва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ст-солист (вокалист) Железногорского Театра Оперетты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. Слуц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л обладателем первой премии в номинации «Романсиада без границ» ХХ международного конкурса молодых исполнителей русского романса «Романсида», состоявшегося на сцене Томской филармо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же году почетное звание «Заслуженный работник культуры Красноярского края» получил артист (кукловод) театра кукол, ведущий мастер сцены Любовь Иннокентьевна Балтина.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Приоритетом развития муниципальных театров в ближайшее десятилетие становится повышение доступности театрального искусства для населения ЗАТО Железногорск, совершенствование системы приобщения детей и молодёжи к театральному искусству, создание новых постановок, формирование кадрового ресурса, модернизация материально-технической базы, интеграция театров ЗАТО Железногорск в общероссийское театральное пространство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неотъемлемой частью театрального дела является дальнейшее развитие антрепризы, театральных лабораторий, открытых площадок независимых театральных объединений и инициати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725" w:leader="none"/>
        </w:tabs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color w:val="000000"/>
          <w:sz w:val="28"/>
          <w:szCs w:val="28"/>
        </w:rPr>
        <w:t xml:space="preserve">2.1.3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ЗАТО Железногорск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культуры, особенно в отдаленной местности (дер. Шивера, пос. Додоново, пос. Новый Путь, пос. Тартат), наиболее массовыми, доступными и востребованными учреждениями остаются учреждения культурно-досугового типа (дворцы и дома культуры, клубы, культурно-досуговые центры и т.д.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, в качестве приоритетных, специализированные формы клубного досуга – детского, подросткового, молодежного, семейного, направленного на духовное развитие личности, формированию ценностей, а также национальных культур и социокультурную реабилитацию инвалид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реждениях культурно-досугового типа ЗАТО Железногорск работает </w:t>
      </w:r>
      <w:r>
        <w:rPr>
          <w:sz w:val="28"/>
          <w:szCs w:val="28"/>
        </w:rPr>
        <w:t>более 100</w:t>
      </w:r>
      <w:r>
        <w:rPr>
          <w:color w:val="000000"/>
          <w:sz w:val="28"/>
          <w:szCs w:val="28"/>
        </w:rPr>
        <w:t xml:space="preserve"> клубных формирований с общим числом участников свыше 2000 человек. В это число входят коллективы современного танца, эстрадного пения, театрального творчества, различные клубы по интересам. Особое внимание уделяется развитию традиционной народной культуры. На базе городских учреждений культурно-досугового типа работают </w:t>
      </w: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ансамблей народной песни и 1 хор русской песн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блемами в деятельности коллективов самодеятельного художественного творчества является недостаток финансовых средств на пошив новых костюмов, приобретение музыкальных инстр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для учреждений культурно-досугового типа ЗАТО Железногорск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  <w:lang w:eastAsia="zxx" w:bidi="zxx"/>
        </w:rPr>
        <w:t xml:space="preserve">Важнейшим фактором, определяющим эффективность учреждений </w:t>
      </w:r>
      <w:r>
        <w:rPr>
          <w:color w:val="000000"/>
          <w:sz w:val="28"/>
          <w:szCs w:val="28"/>
        </w:rPr>
        <w:t>культурно-досугового типа</w:t>
      </w:r>
      <w:r>
        <w:rPr>
          <w:rStyle w:val="FontStyle19"/>
          <w:color w:val="000000"/>
          <w:sz w:val="28"/>
          <w:szCs w:val="28"/>
          <w:lang w:eastAsia="zxx" w:bidi="zxx"/>
        </w:rPr>
        <w:t xml:space="preserve">, является кадровый ресурс. </w:t>
      </w:r>
      <w:r>
        <w:rPr>
          <w:color w:val="000000"/>
          <w:sz w:val="28"/>
          <w:szCs w:val="28"/>
          <w:lang w:eastAsia="zxx" w:bidi="zxx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color w:val="000000"/>
          <w:sz w:val="28"/>
          <w:szCs w:val="28"/>
          <w:lang w:eastAsia="zxx" w:bidi="zxx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FontStyle19"/>
          <w:color w:val="000000"/>
          <w:sz w:val="28"/>
          <w:szCs w:val="28"/>
          <w:lang w:eastAsia="zxx" w:bidi="zxx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firstLine="720"/>
        <w:jc w:val="both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color w:val="000000"/>
          <w:sz w:val="28"/>
          <w:szCs w:val="28"/>
        </w:rPr>
        <w:t>2.1.4. Поддержка творческих инициатив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 в данном процессе принадлежит всем учреждениям культуры ЗАТО Железногорск, одной из главных задач которого является реализация социокультурных проек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2014 года Центром досуга успешно реализуется социокультурный проект </w:t>
      </w:r>
      <w:r>
        <w:rPr>
          <w:sz w:val="28"/>
          <w:szCs w:val="28"/>
        </w:rPr>
        <w:t>«Уроки в формате Кино». Он направлен на получение новых знаний и расширение кругозора школьников, путем показа фильмов историко-географической направл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БУК Центр досуга запустили в 2016 году несколько актуальных проектов – Открытый городской чемпионат по хип-хопу и брейк дансу «КАЧели», Муниципальный этап регионального отборочного тура Всероссийского фестиваля невест «Бриллиантовая невеста Железногорска», Городской вокальный конкурс «Соло с военным оркестром», которые оказались востребованы зрителем и будут продолжены в последующие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июле 2016 года состоялся первый Фестиваль музыки и ремесел «Сибирские легенды» на базе МАУК «Парк культуры и отдыха им. С.М. Кирова», который был реализован в рамках государственной грантовой программы Красноярского края «Социальное партнерство во имя развития» (номинация «Красноярская идентичность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Организация и проведение общероссийских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родских праздников, культурных событи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Ежегодно в ЗАТО Железногорск проводится ряд крупных культурных массовых мероприятий, позволяющих вовлечь в культурную жизнь различны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уникального образа культуры ЗАТО Железногорск, обеспечению самобытности развития способствует реализация культурных общегородских мероприятий, актуализирующих историческую и современную действительность ЗАТО Железногорск, в том числе празднование дня основания города, чествование Первопроходцев, Прием Главы ЗАТО г. Железногорск почетных граждан ЗАТО Железногорск, торжественный митинг в п. Додоново на месте высадки первого строительного десанта, торжественный митинг у памятника Строителям ГХК и друг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ю условий, обеспечивающих доступ населения ЗАТО Железногорск к профессиональному искусству, мировым культурным ценностям способствует привлечение в город видных деятелей культуры и искусства, коллективов, экспертов. </w:t>
      </w:r>
      <w:r>
        <w:rPr>
          <w:sz w:val="28"/>
          <w:szCs w:val="28"/>
        </w:rPr>
        <w:t xml:space="preserve">В 2016 году такого рода событиями стали: </w:t>
      </w:r>
      <w:r>
        <w:rPr>
          <w:rFonts w:eastAsia="Calibri"/>
          <w:sz w:val="28"/>
          <w:szCs w:val="28"/>
          <w:lang w:eastAsia="en-US"/>
        </w:rPr>
        <w:t xml:space="preserve">спектакли артистов Музыкального театра и театра кукол г. Красноярска, драматических театров г. Красноярска и г. Абакана, концерты звезд российской эстрады, выступления солистов Большого театра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Краевой фестиваль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азачьей песни, Фестиваль огненных искусств «Игры огня» и друг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 целях наиболее полной интеграции ЗАТО Железногорск в краевой и общероссийский культурно-информационный процесс необходимо продолжить реализацию культурных проектов на территории ЗАТО Железногорск, активизировать продвижение культуры ЗАТО Железногорск за его пределами, прежде всего, в форме гастролей, участия в конкурсах, выставках и фестивалях, использование современных информационных технологий для формирования образа ЗАТО Железногорск как культурного центра Красноя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– 2020 годы, утвержденных постановлением Правительства Красноярского края от 20.01.2009 № 24-п, целью подпрограммы определено обеспечение доступа населения ЗАТО Железногорск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сугов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 искус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творческих инициатив населения и организаций культур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общероссийских и общегородских праздников, культурных собы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роки исполнения подпрограммы: 2018 – 2020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театров, учреждений культурно-досугового тип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sz w:val="28"/>
          <w:szCs w:val="28"/>
        </w:rPr>
        <w:t>количество зрителей муниципальных театров на 1 тыс. человек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sz w:val="28"/>
          <w:szCs w:val="28"/>
        </w:rPr>
        <w:t>количество посетителей муниципальных учреждений культурно-досугового типа на 1 тыс. человек населения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клубных формирований на 1 тыс. человек населения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участников клубных формирований на 1 тыс. человек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sz w:val="28"/>
          <w:szCs w:val="28"/>
        </w:rPr>
        <w:t>число участников клубных формирований для детей в возрасте до 14 лет включительно;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sz w:val="28"/>
          <w:szCs w:val="28"/>
        </w:rPr>
        <w:t>увеличение численности участников культурно-досуговых мероприятий (по сравн. с пред. годом) 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увеличение количества посещений театрально-концертных мероприятий (по сравн. с пред. годом).</w:t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личество зрителей муниципальных театров на 1 тыс. человек населения составит </w:t>
      </w:r>
      <w:r>
        <w:rPr>
          <w:sz w:val="28"/>
          <w:szCs w:val="28"/>
        </w:rPr>
        <w:t xml:space="preserve">в 2018 году – не менее 451 человек, в 2019 году – не менее 452 человек, в 2020 году – не менее 452 человек; </w:t>
      </w:r>
    </w:p>
    <w:p>
      <w:pPr>
        <w:pStyle w:val="Normal"/>
        <w:widowControl w:val="false"/>
        <w:autoSpaceDE w:val="false"/>
        <w:ind w:firstLine="720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количество посетителей муниципальных учреждений культурно-досугового типа составит не менее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70 тыс.человек, в том числе по годам: в 2018 году – не менее 280 тыс. человек (3,0 тыс.чел на 1 тыс. чел. населения), в 2019 году – не менее 290 тыс. человек (3,1 тыс.чел. на 1 тыс.чел. населения), в 2020 году – не менее 300 тыс. человек (3,2 тыс.чел на 1 тыс.чел.насел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исло клубных формирований на 1 тыс. человек населения составит </w:t>
      </w:r>
      <w:r>
        <w:rPr>
          <w:sz w:val="28"/>
          <w:szCs w:val="28"/>
        </w:rPr>
        <w:t>не менее 1,09 единиц ежегодно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о участников клубных формирований на 1 тыс. человек населения составит в 2018 году не менее 22 человек, в 2019 году не менее 22 человек, в 2020 году не менее 22 человек;</w:t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о участников клубных формирований для детей в возрасте до 14 лет включительно составит в 2018 году не менее 497 человек, в 2019 году не менее 500 человек, в 2020 году не менее 520 человек;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увеличение численности участников культурно-досуговых мероприятий (по сравн. с пред. годом) составит в 2018 году не менее 5%, в 2019 году не менее 5,5%, в 2020 году не менее 6%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ение количества посещений театрально-концертных мероприятий (по сравн. с пред. годом) составит в 2018 году не менее 3%, в 2019 году не менее 3,5%, в 2020 году не менее 4%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м распорядителем бюджетных средств и уполномоченным лицом, осуществляющим перечисление субсидий на выполнение муниципального задания, на иные цели и консолидацию бухгалтерской отчетности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ам 1.1 – 1.2,  2.1 мероприятий подпрограммы (Приложение №2) – МКУ «Управление культуры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ункту 1.3, 4.1 мероприятий подпрограммы (Приложение №2) –Администрация ЗАТО г. Железногорс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ункту 3.1 мероприятий подпрограммы (Приложение №2) –Финансовое управление Администрации ЗАТО г. Железногорск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предоставления бюджетных ассигнований МКУ «Управление культуры» и субсидий по соглашениям, заключенным между Администрацией ЗАТО г. Железногорск и муниципальными бюджетными учреждениями культуры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</w:t>
      </w:r>
      <w:hyperlink r:id="rId6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у 1.1 (Приложение №2)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БУК ДК;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МБУК ЦД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по </w:t>
      </w:r>
      <w:hyperlink r:id="rId7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>у 1.2 мероприятий подпрограммы (Приложение №2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УК «ПКиО»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пункту 2.1 мероприятий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)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БУК Театр оперетты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БУК театр кукол «Золотой ключик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о пункту 3.1 мероприятий подпрограммы (Приложение №2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ДК;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ЦД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БУК Театр оперет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К театр кукол «Золотой ключик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УК ЦГБ им. М. Горько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УК «ПКиО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овое обеспечение выполнения муниципального задания определяются на основании постановления Администрации ЗАТО               г. Железногорск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По пункту 1.3 мероприятий подпрограммы (Приложение №2) предусматривается выделение средств местного бюджета на осуществление закупок товаров, работ и услуг для обеспечения государственных (муниципальных) нужд - капитального ремонта объектов МАУК ПКиО им. С.М. Кирова </w:t>
      </w:r>
      <w:r>
        <w:rPr>
          <w:color w:val="000000"/>
          <w:sz w:val="28"/>
          <w:szCs w:val="28"/>
        </w:rPr>
        <w:t>(МКУ «Управление капитального строительства»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По </w:t>
      </w:r>
      <w:hyperlink r:id="rId8">
        <w:r>
          <w:rPr>
            <w:rStyle w:val="InternetLink"/>
            <w:sz w:val="28"/>
            <w:szCs w:val="28"/>
          </w:rPr>
          <w:t>пункту 3.</w:t>
        </w:r>
      </w:hyperlink>
      <w:r>
        <w:rPr>
          <w:sz w:val="28"/>
          <w:szCs w:val="28"/>
        </w:rPr>
        <w:t>1 мероприятий подпрограммы (Приложение №2) выделение средств местного бюджета предусматривается на резерв средств на софинансирование мероприятий по краевым программам (в рамках объявляемых в 2018 году краевых конкурс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5. По пункту 4.1 мероприятий подпрограммы (Приложение №2) предусматривается выделение средств местного бюджета на финансовое обеспечение  закупки товаров, работ и услуг по обеспечению проведения городских праздников (Администрация ЗАТО г. Железногорск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Текущее управление и контроль за реализацией подпрограммы осуществляет главный специалист по культуре и молодежной политике Администрации ЗАТО г. Железногорс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Главный специалист по культуре и молодежной политике Администрации ЗАТО г. Железногорск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3. Главный распорядитель бюджетных средств ежеквартально не позднее 5 числа второго месяца, следующего за отчетным и по итогам финансового года до 20 января года, следующего за отчетным направляет главному специалисту по культуре и молодежной политике Администрации ЗАТО г. Железногорск информацию об исполнении мероприятий подпрограммы и отчет об использовании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4. Главный специалист по культуре и молодежной политике Администрации ЗАТО г. Железногорск формирует отчеты о реализации подпрограммы и направляет их в Финансовое управление и в Управление экономики и планирования Администрации ЗАТО г. Железногорс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5. Обеспечение целевого расходования бюджетных средств, контроль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6. Главный специалист по культуре и молодежной политике Администрации ЗАТО г. Железногорск </w:t>
      </w:r>
      <w:r>
        <w:rPr>
          <w:sz w:val="28"/>
          <w:szCs w:val="28"/>
        </w:rPr>
        <w:t>запрашивает</w:t>
      </w:r>
      <w:r>
        <w:rPr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5. Оценка социально - 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личество проведенных общегородских и массовых мероприятий составит всего не менее 225 единиц, в том числе по годам: в 2018 году – не менее 75 единиц, в 2019 году – не менее 75 единиц, в 2020 году – не менее 75 едини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удет п</w:t>
      </w:r>
      <w:r>
        <w:rPr>
          <w:color w:val="000000"/>
          <w:sz w:val="28"/>
          <w:szCs w:val="28"/>
        </w:rPr>
        <w:t>роведен первый этап капитального ремонта здания МБУК ДК – выполнен ремонт инженерных систем, силового электрооборуд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МАУК «ПКиО» составит не менее 513 тыс. человек, в том числе по годам: в 2018 году – не менее 170 тыс. человек, в 2019 году – не менее 171 тыс. человек, в 2020 году – не менее 172 тыс.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личество зрителей муниципальных театров составит не менее 126,3 тыс. человек, в том числе по годам: в 2018 году – не менее 42,0 тыс. человек, в 2019 году – не менее 42,1 тыс. человек, в 2020 году – не менее 42,2 тыс. человек; </w:t>
      </w:r>
    </w:p>
    <w:p>
      <w:pPr>
        <w:pStyle w:val="ConsPlusNormal"/>
        <w:widowControl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инии УГХ будет обеспечено проведение не менее 36 мероприятий.</w:t>
      </w:r>
    </w:p>
    <w:p>
      <w:pPr>
        <w:pStyle w:val="ConsPlusNormal"/>
        <w:widowControl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вышению качества и доступности услуг муниципальных теа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величению поддержки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вышению уровня проведения культурных мероприятий;</w:t>
      </w:r>
    </w:p>
    <w:p>
      <w:pPr>
        <w:pStyle w:val="ConsPlusCel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межрегионального и международного сотрудничества в сфере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color w:val="000000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462 167 633,00 рублей, из них по годам: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161 389 211,00 руб., в том числе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1 389 211,00 руб. за счет средств мест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0 руб. за счет средств федераль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0 руб. за счет средств краев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50 389 211,00 руб., в том числе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0 389 211,00 руб. за счет средств мест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150 389 211,00 руб., в том числе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0 389 211,00  руб. за счет средств мест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basedOn w:val="Style12"/>
    <w:qFormat/>
    <w:rPr>
      <w:kern w:val="2"/>
      <w:sz w:val="24"/>
      <w:szCs w:val="24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rettak26.ru/index.php/2013-10-13-04-12-50/2013-10-15-13-40-39/team" TargetMode="External"/><Relationship Id="rId3" Type="http://schemas.openxmlformats.org/officeDocument/2006/relationships/hyperlink" Target="http://operettak26.ru/index.php/2013-10-13-04-12-50/2013-10-15-13-40-39/team" TargetMode="External"/><Relationship Id="rId4" Type="http://schemas.openxmlformats.org/officeDocument/2006/relationships/hyperlink" Target="http://operettak26.ru/index.php/2013-10-13-04-12-50/2013-10-15-13-40-39/team" TargetMode="External"/><Relationship Id="rId5" Type="http://schemas.openxmlformats.org/officeDocument/2006/relationships/hyperlink" Target="http://operettak26.ru/index.php/2013-10-13-04-12-50/2013-10-15-13-40-39/team" TargetMode="External"/><Relationship Id="rId6" Type="http://schemas.openxmlformats.org/officeDocument/2006/relationships/hyperlink" Target="consultantplus://offline/ref=B2BD4E934BE1D92F60026D58BC4028D2BC70FBD34BC7E32B4B80FA0C0FF5938ED3019AFE9D4C86C57884A8B85AL" TargetMode="External"/><Relationship Id="rId7" Type="http://schemas.openxmlformats.org/officeDocument/2006/relationships/hyperlink" Target="consultantplus://offline/ref=B2BD4E934BE1D92F60026D58BC4028D2BC70FBD34BC7E32B4B80FA0C0FF5938ED3019AFE9D4C86C57884A8B85AL" TargetMode="External"/><Relationship Id="rId8" Type="http://schemas.openxmlformats.org/officeDocument/2006/relationships/hyperlink" Target="consultantplus://offline/ref=E6CB3E7E40838C9E7CF2E8987260819B30179957F8B74C97B3AE589C1F0A2864C498C6E9430649DEBFCA4Ee6JC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15:00Z</dcterms:created>
  <dc:creator>Пашова</dc:creator>
  <dc:description/>
  <cp:keywords/>
  <dc:language>en-US</dc:language>
  <cp:lastModifiedBy>krikun</cp:lastModifiedBy>
  <cp:lastPrinted>2017-11-03T14:40:00Z</cp:lastPrinted>
  <dcterms:modified xsi:type="dcterms:W3CDTF">2017-11-07T06:50:00Z</dcterms:modified>
  <cp:revision>53</cp:revision>
  <dc:subject/>
  <dc:title>                                                                                              Приложение №   </dc:title>
</cp:coreProperties>
</file>