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4 «Развитие архивного дела», реализуемая в рамках муниципальной программы ЗАТО Железногорс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архивного дела» 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я ЗАТО г. Железногорс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Муниципальный архив  ЗАТО Железногорск» (далее - МКУ «Муниципальный архив»)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Централизованная бухгалтерия» (далее – МКУ «Централизованная бухгалтерия»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.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учет, хранение и эффективное использование документов Архивного фонда Российской Федераци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- количество дел, включенных в состав Архивного фон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дпрограммы реализуются за счет средств местного бюджета. 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 932 502,00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., в том числе по годам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6 310 834,00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6 310 834,00руб.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 руб. за счет средств внебюджетных источников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 310 834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00 руб.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6 310 834,00руб.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 310 834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00 руб.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6 310 834,00руб.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ConsPlusTitle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 руб. за счет средств внебюджетных источник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культуре и молодёжной политике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ЗАТО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autoSpaceDE w:val="false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>охранение, пополнение и эффективное использование документов Архивного фонда Российской федерации, находящихся на хранении в  МКУ «Муниципальный архив»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 Архивного фонда Российской Федерации и другие архивные документы (далее – архивные документы), хранящиеся в МКУ «Муниципальный архив», являются составляющей частью </w:t>
      </w:r>
      <w:r>
        <w:rPr>
          <w:sz w:val="28"/>
          <w:szCs w:val="28"/>
          <w:lang w:eastAsia="en-US"/>
        </w:rPr>
        <w:t>историко-культурного потенциала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ый фонд ЗАТО Железногорск, как часть Архивного фонда Российской Федерации – это исторически сложившаяся и постоянно пополняемая совокупность архивных документов, имеющая историческую и культурную цен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 01 января 2017 года в МКУ «Муниципальный архив» находится 52,8 тыс. единиц хранения, накопленных за период с 1950 года по настоящее время. </w:t>
      </w:r>
      <w:r>
        <w:rPr>
          <w:bCs/>
          <w:sz w:val="28"/>
          <w:szCs w:val="28"/>
        </w:rPr>
        <w:t xml:space="preserve">Структура архивных документов представлена управленческими документами на бумажных носителях (20%), научно-технической документацией (6%). Значительный объем документов составляют документы по личному составу (74%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ами комплектования муниципального архива являются                          24 организации и предприятия, создающих документы, имеющие историческое, социальное, экономическое и культурное значение и являющиеся неотъемлемой частью историко-культурного наследия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отбор, прием и хранение документов, архив выступает гарантом социальной защищенности граждан, их пенсионного обеспечения, имущественных пра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функции МКУ «Муниципальный архив» входит исполнение запросов граждан путем оформления и выдачи архивных справок, архивных выписок и копий для подтверждения трудового стажа и размера заработной платы, социальных льгот. </w:t>
      </w:r>
      <w:r>
        <w:rPr>
          <w:sz w:val="28"/>
          <w:szCs w:val="28"/>
        </w:rPr>
        <w:t xml:space="preserve">В среднем за год работники архива исполняют более 1,5 тыс. запросов. </w:t>
      </w:r>
      <w:r>
        <w:rPr>
          <w:kern w:val="2"/>
          <w:sz w:val="28"/>
          <w:szCs w:val="28"/>
          <w:lang w:eastAsia="hi-IN" w:bidi="hi-IN"/>
        </w:rPr>
        <w:t xml:space="preserve">Количество исполненных запросов за 2016 год составило 1,860 тысячи, в том числе: социально-правовых – 566, тематических – 1,278 тысячи,  переадресовано в другие архивы и учреждения – 16. </w:t>
      </w:r>
    </w:p>
    <w:p>
      <w:pPr>
        <w:pStyle w:val="Normal"/>
        <w:widowControl w:val="false"/>
        <w:autoSpaceDE w:val="false"/>
        <w:ind w:firstLine="710"/>
        <w:jc w:val="both"/>
        <w:rPr>
          <w:rFonts w:ascii="Arial" w:hAnsi="Arial" w:eastAsia="SimSun;宋体" w:cs="Mangal"/>
          <w:sz w:val="20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тенсивность работы по использованию архивных документов с каждым годом повышается в связи с возросшим интересом населения, молодёжи  к истории города, родословной семьи, с поисками первичных правоустанавливающих документов связанных с регистрацией собственности на недвижимость и зем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троспективная информация предоставляется также органам государственной власти, органам местного самоуправления и организациям ЗАТО Железногорс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личество пользователей архивной информацией в 2016 году составило             3 тыс. человек. Этот показатель составляет суммарное количество пользователей, работавших в читальных залах, исполненных социально-правовых и тематических запросов, посетителей выставок, экскурсантов, участников семинаров и уроков для обучающихся и студ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предоставления архивом услуг в целях защиты социальных прав населения и 100% исполнение запросов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архивные документы должны храниться в нормативных условиях, обеспечивающих их вечное хранение и безопас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хранение и интенсивное использование архивных документов приводят к ухудшению физического состояния их материальной основы, а в ряде случаев и возникновению затухающих текстов. В результате, архивные документы становятся недоступными для пользователей, и могут быть безвозвратно утрачены для общества. В связи с этим в муниципальном архиве организована работа по переносу документов на электронные носител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направлена на пополнение Архивного фонда пут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документов на хранение от организаций источников комплектования, согласно плановым показателям: в 2018 году – 2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диниц хранения, 2019 году – 2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 хранения, 2020 году – 270 единиц хран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100% </w:t>
      </w:r>
      <w:r>
        <w:rPr>
          <w:kern w:val="2"/>
          <w:sz w:val="28"/>
          <w:szCs w:val="28"/>
          <w:lang w:eastAsia="ar-SA"/>
        </w:rPr>
        <w:t>исполнение запросов пользователей и выдачу документов в установленные сроки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невозможно без решения вопросов прогнозирования, комплектования и учета состава архивного фонда, организации научно-справочного аппарата, проблем долговременной сохранност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данной цели потребует решения следующей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, учет, хранение и эффективное использование документов Архивного фонда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количество дел, включенных в состав Архивного фон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Главным распорядителем бюджетных средств по </w:t>
      </w:r>
      <w:hyperlink w:anchor="Par504">
        <w:r>
          <w:rPr>
            <w:rStyle w:val="InternetLink"/>
            <w:sz w:val="28"/>
            <w:szCs w:val="28"/>
          </w:rPr>
          <w:t>подпункт</w:t>
        </w:r>
      </w:hyperlink>
      <w:r>
        <w:rPr>
          <w:sz w:val="28"/>
          <w:szCs w:val="28"/>
        </w:rPr>
        <w:t>у 1.1 пункта 1 мероприятий подпрограммы (Приложение № 2) является Администрация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ю мероприятий подпрограммы осуществляет Администрация ЗАТО г. Железногорск, МКУ «Централизованная бухгалтерия», МКУ «Муниципальный архи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точниками финансирования подпрограммы являются средства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Реализация мероприятий осуществляется путем предоставления бюджетных ассигнований на обеспечение функций МКУ «Муниципальный архив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работ и услуг для муниципальных нужд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3. МКУ «Муниципальный</w:t>
        <w:tab/>
        <w:t xml:space="preserve"> архив» ежеквартально не позднее 10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ежегодный прием на хранение не менее 250 единиц хране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е исполнение не менее 1,5 тыс. запросов 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олноценному комплектованию архивных фондов документами на различных видах носите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довлетворению потребностей всех категорий пользователей на получение и использование информации содержащейся в документах архивного фонда МКУ «Муниципальный архив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деятельности муниципального архива города, расширению направлений и форм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tabs>
          <w:tab w:val="clear" w:pos="708"/>
          <w:tab w:val="left" w:pos="28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.  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ирования – 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 932 502,00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., в том числе по годам: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 310 834,0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., в том числе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6 310 834,00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,00 руб. за счет средств внебюджетных источников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 w:val="false"/>
          <w:sz w:val="28"/>
          <w:szCs w:val="28"/>
        </w:rPr>
        <w:t>6 310 83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00 руб., в том числе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6 310 834,00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,00 руб. за счет средств внебюджетных источников;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 w:val="false"/>
          <w:sz w:val="28"/>
          <w:szCs w:val="28"/>
        </w:rPr>
        <w:t>6 310 83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00 руб., в том числе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6 310 834,00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внебюджетных источников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42:00Z</dcterms:created>
  <dc:creator>Пашова</dc:creator>
  <dc:description/>
  <cp:keywords/>
  <dc:language>en-US</dc:language>
  <cp:lastModifiedBy>krikun</cp:lastModifiedBy>
  <cp:lastPrinted>2016-10-14T14:39:00Z</cp:lastPrinted>
  <dcterms:modified xsi:type="dcterms:W3CDTF">2017-11-02T09:01:00Z</dcterms:modified>
  <cp:revision>8</cp:revision>
  <dc:subject/>
  <dc:title>Приложение № 4</dc:title>
</cp:coreProperties>
</file>