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2440</wp:posOffset>
                </wp:positionV>
                <wp:extent cx="29038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3"/>
                            </w:tblGrid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457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к постановлению Администрации ЗАТО г. Железногорск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4.11.2017 № 1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4573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12.7pt;mso-wrap-distance-left:9pt;mso-wrap-distance-right:0pt;mso-wrap-distance-top:0pt;mso-wrap-distance-bottom:0pt;margin-top:-37.2pt;mso-position-vertical-relative:text;margin-left:26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3"/>
                      </w:tblGrid>
                      <w:tr>
                        <w:trPr>
                          <w:trHeight w:val="966" w:hRule="atLeast"/>
                        </w:trPr>
                        <w:tc>
                          <w:tcPr>
                            <w:tcW w:w="4573" w:type="dxa"/>
                            <w:tcBorders/>
                          </w:tcPr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4.11.2017 № 1865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4573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8335</wp:posOffset>
                </wp:positionH>
                <wp:positionV relativeFrom="paragraph">
                  <wp:posOffset>151765</wp:posOffset>
                </wp:positionV>
                <wp:extent cx="2894330" cy="1035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 05.11.2013  № 1740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81.55pt;mso-wrap-distance-left:9pt;mso-wrap-distance-right:9pt;mso-wrap-distance-top:0pt;mso-wrap-distance-bottom:0pt;margin-top:11.9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Приложение №1</w:t>
                      </w:r>
                    </w:p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от  05.11.2013  № 1740</w:t>
                      </w:r>
                    </w:p>
                    <w:p>
                      <w:pPr>
                        <w:pStyle w:val="ConsPlusTitle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Развитие культуры ЗАТО Железногорск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й программы ЗАТО Желез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 ЗАТО Железногорск» (далее – Программ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Style21"/>
              <w:widowControl w:val="fals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/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</w:rPr>
              <w:t xml:space="preserve"> Российской Федерации от 09.10.1992 № 3612-1 «Основы законодательства Российской Федерации о культур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остановление Администрации ЗАТО г. Железногорск от 21.08.2013 №1301 «Об утверждении Порядка принятий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ТО г. Железногорск от 30.07.2013 №1207 «Об утверждении перечня муниципальных программ ЗАТО Железногорск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культуре и молодёжной политике Администрации ЗАТО г. Железногорск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ТО г. 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ЗАТО г. Железногорс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енное учреждение «Управление культуры» (далее – МКУ «Управление культуры»)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енное учреждение «Муниципальный архив» (далее – МКУ «Муниципальный архив»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Централизованная бухгалтерия» (далее – МКУ «Централизованная бухгалтерия»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культуры и образовательные учреждения в области культуры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Культурное наследие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Досуг, искусство и народное творчество»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программы и прочие мероприятия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архивного дел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 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и реализации культурного и духовного потенциала населения ЗАТО Железногорск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и муниципальной программы              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дача 1. «С</w:t>
            </w:r>
            <w:r>
              <w:rPr>
                <w:bCs/>
                <w:color w:val="000000"/>
              </w:rPr>
              <w:t xml:space="preserve">охранение и эффективное использование культурного наследия </w:t>
            </w:r>
            <w:r>
              <w:rPr>
                <w:color w:val="000000"/>
              </w:rPr>
              <w:t>ЗАТО Железногорск</w:t>
            </w:r>
            <w:r>
              <w:rPr>
                <w:bCs/>
                <w:color w:val="000000"/>
              </w:rPr>
              <w:t>».</w:t>
            </w:r>
          </w:p>
          <w:p>
            <w:pPr>
              <w:pStyle w:val="ConsPlusCell"/>
              <w:rPr>
                <w:bCs/>
                <w:color w:val="000000"/>
              </w:rPr>
            </w:pPr>
            <w:r>
              <w:rPr>
                <w:color w:val="000000"/>
              </w:rPr>
              <w:t>Задача 2. «О</w:t>
            </w:r>
            <w:r>
              <w:rPr>
                <w:bCs/>
                <w:color w:val="000000"/>
              </w:rPr>
              <w:t xml:space="preserve">беспечение доступа населения </w:t>
            </w:r>
            <w:r>
              <w:rPr>
                <w:color w:val="000000"/>
              </w:rPr>
              <w:t>ЗАТО Железногорск</w:t>
            </w:r>
            <w:r>
              <w:rPr>
                <w:bCs/>
                <w:color w:val="000000"/>
              </w:rPr>
              <w:t xml:space="preserve"> к культурным благам и участию в культурной  жизни».</w:t>
            </w:r>
          </w:p>
          <w:p>
            <w:pPr>
              <w:pStyle w:val="ConsPlusCell"/>
              <w:rPr>
                <w:bCs/>
                <w:color w:val="000000"/>
              </w:rPr>
            </w:pPr>
            <w:r>
              <w:rPr>
                <w:color w:val="000000"/>
              </w:rPr>
              <w:t>Задача 3. «С</w:t>
            </w:r>
            <w:r>
              <w:rPr>
                <w:bCs/>
                <w:color w:val="000000"/>
              </w:rPr>
              <w:t>оздание условий для устойчивого развития отрасли «культура» в ЗАТО Железногорск».</w:t>
            </w:r>
          </w:p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4.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»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1,2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экземпляров новых поступлений в библиотечные фонды муниципальных библиотек на 1 тыс.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 xml:space="preserve"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.        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документовыдач на 1 тыс. человек населения в 2020 году составит не менее 14,9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посещений муниципальных библиотек на 1 тыс. человек населения в 2020 году составит не менее 4,6 тыс.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доля представленных (во всех формах) зрителю музейных предметов от общего количества предметов основного музейного фонда МБУК МВЦ в 2020 году составит не менее 20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количество посещений МБУК МВЦ к 2020 году составит не менее  0,4 посещений на 1 жителя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количество зрителей муниципальных театров на 1 тыс. человек населения в 2020 году составит не менее </w:t>
            </w:r>
            <w:r>
              <w:rPr>
                <w:rFonts w:cs="Arial"/>
                <w:bCs/>
              </w:rPr>
              <w:t>452 чел</w:t>
            </w:r>
            <w:r>
              <w:rPr>
                <w:rFonts w:cs="Arial"/>
                <w:bCs/>
                <w:color w:val="0D0D0D"/>
              </w:rPr>
              <w:t>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</w:t>
            </w:r>
            <w:r>
              <w:rPr>
                <w:rFonts w:cs="Arial"/>
                <w:bCs/>
              </w:rPr>
              <w:t>количество посетителей муниципальных учреждений культурно-досугового типа на 1 тыс. человек населения в 2020 году составит не менее 3,1  тыс. человек;</w:t>
            </w:r>
            <w:r>
              <w:rPr>
                <w:rFonts w:cs="Arial"/>
                <w:bCs/>
                <w:color w:val="0D0D0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color w:val="0D0D0D"/>
              </w:rPr>
            </w:pPr>
            <w:r>
              <w:rPr>
                <w:rFonts w:cs="Arial"/>
                <w:bCs/>
                <w:color w:val="0D0D0D"/>
              </w:rPr>
              <w:t xml:space="preserve">- число клубных </w:t>
            </w:r>
            <w:r>
              <w:rPr>
                <w:rFonts w:cs="Arial"/>
                <w:bCs/>
              </w:rPr>
              <w:t>формирований на 1 тыс. человек населения в 2019 году составит не менее 1,1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участников клубных формирований на 1 тыс. человек населения в 2020 году составит не менее 22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>- число участников клубных формирований для детей в возрасте до 14 лет включительно в 2020 году составит не менее 500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</w:rPr>
              <w:t>- увеличение численности участников культурно-досуговых мероприятий в 2020 году произойдет на не менее чем 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</w:rPr>
              <w:t>- увеличение количества посещений театрально-концертных  мероприятий в 2020 году произойдет на не менее чем 4,5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color w:val="0D0D0D"/>
              </w:rPr>
              <w:t xml:space="preserve">- доля детей, привлекаемых к участию в творческих мероприятиях, в общем числе детей в 2020 году составит не менее </w:t>
            </w:r>
            <w:r>
              <w:rPr>
                <w:rFonts w:cs="Arial"/>
                <w:bCs/>
              </w:rPr>
              <w:t>55 %;</w:t>
            </w:r>
            <w:r>
              <w:rPr>
                <w:rFonts w:cs="Arial"/>
                <w:bCs/>
                <w:color w:val="0D0D0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количество дел, включенных в состав Архивного фонда, в 2020 году составит не менее 270 ед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2018 – 2020 годы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1 072 126 148,00</w:t>
            </w:r>
            <w:r>
              <w:rPr>
                <w:color w:val="000000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18 год – 404 708 716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4 708 71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19 год – 333 708 716,00 руб., в том числе: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333 708 71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2020  год – 333 708 716,00 руб., в том числе: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/>
              <w:t>333 708 71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0,0 руб. за счет средств внебюджетных источников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- количество экземпляров новых поступлений в библиотечные фонды муниципальных библиотек на 1 тыс. человек населения составит не менее 83 единиц в 2020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30 % в 2020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20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color w:val="000000"/>
              </w:rPr>
            </w:pPr>
            <w:r>
              <w:rPr>
                <w:kern w:val="2"/>
                <w:lang w:eastAsia="ar-SA"/>
              </w:rPr>
      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  <w:r>
              <w:rPr/>
              <w:t>, составит 100% в 2020 год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Железногорск, основные показатели и анализ социальных, финансово-экономических и прочих рисков реализации 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ТО Железногорск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культурно-досугового типа, театры, детские школы искусств, музейно-выставочный центр, парк культуры и отдыха. Образовательные учреждения в области культуры предоставляют жителям города услугу по дополнительному образованию дете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работают два профессиональных театра: муниципальное бюджетное учреждение культуры Театр оперетты (далее – МБУК Театр оперетты) и муниципальное бюджетное учреждение культуры театр кукол «Золотой ключик» (далее – МБУК театр кукол «Золотой ключик»). Ежегодно в учреждениях ставится до 12 новых постановок. В 2016 году театральные учреждения посетили 44,9 тыс. челов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действует широкая сеть учреждений культурно-досугового типа: муниципальное бюджетное учреждение культуры «Дворец культуры» (далее – МБУК ДК) с подразделениями в пос. Додоново (клуб «Росинка»), дер. Шивера (клуб «Октябрь»), муниципальное бюджетное учреждение культуры «Центр досуга» (далее – МБУК ЦД) с подразделениями в микрорайоне Первомайский (ДК «Юность»), пос. Подгорный (ДК «Старт»), пос. Тартат (клуб «Железнодорожник» – в  настоящее время учреждение находится в аварийном состоянии). В учреждениях функционируют различные клубные формирования, в том числе самодеятельного народного творчества, а также любительские объединения и клубы по интересам. По состоянию на 01.01.2017 их число насчитывает 104 единицы. Культурно-досуговые учреждения ЗАТО Железногорск проводят мероприятия различной направленности – концерты, фестивали, праздники, спектакли, игровые развлекательные программы и т.д. В 2016 году число посетителей культурно-досуговых мероприятий (включая посетителей парка культуры и отдыха) составило 286,4 тыс. человек</w:t>
      </w:r>
      <w:r>
        <w:rPr>
          <w:color w:val="000000"/>
        </w:rPr>
        <w:t xml:space="preserve"> </w:t>
      </w:r>
      <w:r>
        <w:rPr>
          <w:sz w:val="28"/>
          <w:szCs w:val="28"/>
        </w:rPr>
        <w:t>(удельный вес населения 306,2%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В ЗАТО Железногорск работает одна библиотека: муниципальное бюджетное учреждение культуры Центральная городская библиотека им. М. Горького (далее – МБУК ЦГБ им. М. Горького). МБУК ЦГБ им. М. Горького имеет обособленные подразделения, не являющиеся филиалами и представительствами, которые действуют на основании Положений, утвержденных Учреждением:  6 в городе и 5 в поселках. Основной целью деятельности библиотек является обеспечение  условий для реализации права пользователей на свободный доступ к информации, библиотечно-информационным ресурсам, приобщение к достижениям и ценностям науки и культуры. Сегодня библиотеки выполняют функции не только по сохранению культурного наследия, но и по возрождению традиций семейного досуга, привлечению родителей и детей к семейному чтению. В 2016 году услугами библиотек воспользовались более 50 тыс.человек, </w:t>
      </w:r>
      <w:r>
        <w:rPr>
          <w:sz w:val="28"/>
          <w:szCs w:val="28"/>
        </w:rPr>
        <w:t>в фонды библиотек поступило 8,4 тыс.новых изданий (90,5 экземпляров на 1 тысячу человек населения). В своей работе библиотеки успешно используют</w:t>
      </w:r>
      <w:r>
        <w:rPr>
          <w:color w:val="000000"/>
          <w:sz w:val="28"/>
          <w:szCs w:val="28"/>
        </w:rPr>
        <w:t xml:space="preserve"> информационные технологии, учреждения имеют доступ к сети Интернет, собственные сайт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элементами структуры учреждений культуры и искусства являются детские школы искусств. Муниципальное бюджетное образовательное учреждение дополнительного образования детей «Детская школа искусств им. М.П. Мусоргского» (далее – МБОУ ДОД «ДШИ им. М. П. Мусоргского») имеет 5 филиалов в ЗАТО Железногорск, муниципальное бюджетное образовательное учреждение дополнительного образования детей «Детская художественная школа» (далее – МБОУ ДОД «ДХШ) – 2 филиала,  муниципальное бюджетное образовательное учреждение дополнительного образования детей «Детская школа искусств №2» (далее – МБОУ ДОД «Детская школа искусств №2») расположена в пос. Подгорный. В МБОУ ДОД «ДШИ им. М.П. Мусоргского» обучается 1 103 учащихся, в МБОУ ДОД «Детская школа искусств № 2» – 191 учащийся, в МБОУ ДОД «ДХШ» – 925 воспитанников (по состоянию на 01.01.2017). Доля детей, занимающихся в школах искусств и художественной школе, составляет 29% от общего числа детей ЗАТО Железногорс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ЗАТО Железногорск работает муниципальное бюджетное учреждение культуры «Музейно-выставочный центр» (далее – МБУК МВЦ). Учреждение ведет активную просветительскую работу с населением различных возрастных групп – это создание постоянных и временных экспозиций, разработка новых экскурсионных материалов, реализация социально значимых проектов. МБУК МВЦ имеет филиал в пос. Подгорный и принимает в год около 60 тыс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сетителей (в 2014, 2015 гг. – 72,5 тыс. посетителей, в 2016 году – 45 тыс. посетителей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том 2016 года в здании музея произошел пожар, экспозиции МБУК МВЦ перевезены в новые выставочные залы (ул. Свердлова, 55 «А», ул. Свердлова, 49 «А»). В связи с этим произошло значительное уменьшение выставочных площадей МБУК МВЦ и, как следствие, наблюдается уменьшение числа посетителе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О Железногорск действует муниципальное автономное учреждение культуры «Парк культуры и отдыха им. С.М. Кирова» (далее – МАУК «ПКиО»). Учреждение занимает 33,5 га. На территории парка расположены зоосад, танцевально-концертный зал и различные аттракционы. Ежегодно парк принимает около 200 тыс. посет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городе работает МКУ «Муниципальный архив», его фонды насчитывают  более 52 тыс. единиц хранения. Источни</w:t>
        <w:softHyphen/>
        <w:t>ками комплектования архива являются 24 предприятий и организаций. Одно из основных направлений работы учреждения – исполнение запросов, поступающих от физических и юридических лиц. В среднем в год архив выполняет более 2000 запросов. Учреждение ведет активную работу по использованию документальных материалов, хранящихся в фондах – проводит выставки, экскурсии и встречи для разных возрастных категорий горожан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 2016  году архивом было проведено 5 выставок, 17 экскурсий, 3 семинара и 1 лекция по вопросам архивного дела,  2 встречи с общественностью, 3 урока для школьников и студ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01.01.2017  в учреждениях культуры работает </w:t>
      </w:r>
      <w:r>
        <w:rPr>
          <w:sz w:val="28"/>
          <w:szCs w:val="28"/>
        </w:rPr>
        <w:t>833 человек, в том числе 640 специалиста (по сравнению с 2014 годом число специалистов увеличилось на 7 человек) и достигнуты следующие показател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фактической обеспеченности от нормативной потребн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лубами и учреждениями клубного типа – 60,34%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блиотеками – 100%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арками культуры и отдыха – 100%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сферы культуры ЗАТО Железногорск на сегодняшний день являются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имеет высокую степень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ой проблемой остается дефицит кадров. Это обусловлено слабой заинтересованностью молодежи при выборе профессии в данной отрасли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анная проблематика отражена в комплексной программе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. Согласно документу, приоритетной целью развития сферы культуры ЗАТО Железногорск является создание условий, обеспечивающих доступ всех социальных слоев населения к высококачественным культурным услугам, формирующих благоприятную культурную среду для всестороннего развития личности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</w:rPr>
        <w:t>Для решения проблем в сфере культуры предусмотрен комплекс программных мероприят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кадрового потенциала путем проведения эффективной кадровой политики, активизации работы с профильными ссузами и вузами, систематического мониторинга потребностей населения в видах и формах культурно-досуговых услуг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color w:val="000000"/>
          <w:sz w:val="28"/>
          <w:szCs w:val="28"/>
        </w:rPr>
        <w:t>2.2.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 – возникновение дефицита местного бюджета, а также снижение уровня бюджетного финансирования отрасли «культура»                         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мест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я в сфере культуры ЗАТО Железногорск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целей и задач муниципальной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культуры ЗАТО Железногорск и 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в сфере культуры ЗАТО Железногорс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оритеты и цели социально-экономического развития в сфере культуры ЗАТО Железногорск определены в соответствии со следующими стратегическими документами и нормативными правовыми актами Российской Федерации, Красноярского края и ЗАТО Железногорск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циональная </w:t>
      </w:r>
      <w:hyperlink r:id="rId8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действий в интересах детей на 2012 – 2017 годы (утверждена Указом Президента Российской Федерации от 01.06.2012 № 761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театрального дела в Российской Федерации на период до 2020 года (одобрена распоряжением Правительства Российской Федерации от 10.06.2011 № 1019-р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Красноярского края от 20.01.2009 № 24-п «Об утверждении Основных направлений стратегии культурной политики Красноярского края на 2009 – 2020 год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 Правительства Красноярского края от 27.12.2012 № 1071-р «Об одобрении </w:t>
      </w:r>
      <w:hyperlink w:anchor="Par25">
        <w:r>
          <w:rPr>
            <w:rStyle w:val="InternetLink"/>
            <w:color w:val="000000"/>
            <w:sz w:val="28"/>
            <w:szCs w:val="28"/>
          </w:rPr>
          <w:t>Концепции</w:t>
        </w:r>
      </w:hyperlink>
      <w:r>
        <w:rPr>
          <w:color w:val="000000"/>
          <w:sz w:val="28"/>
          <w:szCs w:val="28"/>
        </w:rPr>
        <w:t xml:space="preserve"> развития театрального дела в Красноярском крае до 2020 год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Комплексная программа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 (утверждена решением Совета депутатов ЗАТО г. Железногорск Красноярского края от 30 октября 2012 г. № 30-171Р) 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аксимальной доступности культурных ценностей для населения ЗАТО Железногорск,  повышение качества и разнообразия культурных услуг, 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открытого культурного пространства – развитие гастрольной, выставочной, фестивальной деятельност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Инновационное развитие учреждений культуры и образовательных учреждений в области культуры, в том числе путем оснащения современным программно-аппаратным комплексом,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благоприятных условий для творческой самореализации горожан и приобщения к культуре и искусству всех групп населения, поддержка коллективов любительского художественного творчеств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хранение, популяризация и эффективное использование культурного наследия ЗАТО Железногорск, через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хранение и пополнение библиотечного, музейного, архивного, фонд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устойчивого культурного образа ЗАТО Железногорск как территории культурных традиций и творческих инноваций, интеграция в региональный, общероссийский и мировой культурный процесс,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Обеспечение доступности лучших образцов отечественного                              и зарубежного профессионального искусства для населения города, путем реализации межрегиональных, всероссийских, международных культурных проектов на территории ЗАТО Железногорск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родвижение культуры ЗАТО Железногорск за его пределами в форме гастролей, участия в конкурсах, выставках, фестивалях в России и за рубеж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Капитальный ремонт, техническая и технологическая модернизация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3.2. Описание основных целей и задач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Основной целью Программы являетс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здание условий для развития и реализации культурного и духовного потенциала населен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 – «С</w:t>
      </w:r>
      <w:r>
        <w:rPr>
          <w:bCs/>
          <w:color w:val="000000"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color w:val="000000"/>
          <w:sz w:val="28"/>
          <w:szCs w:val="28"/>
        </w:rPr>
        <w:t>ЗАТО Железногорск</w:t>
      </w:r>
      <w:r>
        <w:rPr>
          <w:bCs/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Решение данной задачи будет обеспечено посредством осуществления подпрограмм «Культурное наследие», «Развитие архивного дела».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 – «О</w:t>
      </w:r>
      <w:r>
        <w:rPr>
          <w:bCs/>
          <w:color w:val="000000"/>
          <w:sz w:val="28"/>
          <w:szCs w:val="28"/>
        </w:rPr>
        <w:t xml:space="preserve">беспечение доступа населения </w:t>
      </w:r>
      <w:r>
        <w:rPr>
          <w:color w:val="000000"/>
          <w:sz w:val="28"/>
          <w:szCs w:val="28"/>
        </w:rPr>
        <w:t>ЗАТО Железногорск</w:t>
      </w:r>
      <w:r>
        <w:rPr>
          <w:bCs/>
          <w:color w:val="000000"/>
          <w:sz w:val="28"/>
          <w:szCs w:val="28"/>
        </w:rPr>
        <w:t xml:space="preserve"> к культурным благам и участию в культурной  жизни». </w:t>
      </w:r>
      <w:r>
        <w:rPr>
          <w:color w:val="000000"/>
          <w:sz w:val="28"/>
          <w:szCs w:val="28"/>
        </w:rPr>
        <w:t>Для решения указанной задачи предусматривается выполнение подпрограмм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Досуг, искусство и народное творчество».</w:t>
      </w:r>
    </w:p>
    <w:p>
      <w:pPr>
        <w:pStyle w:val="ConsPlusCel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 – «С</w:t>
      </w:r>
      <w:r>
        <w:rPr>
          <w:bCs/>
          <w:color w:val="000000"/>
          <w:sz w:val="28"/>
          <w:szCs w:val="28"/>
        </w:rPr>
        <w:t xml:space="preserve">оздание условий для устойчивого развития отрасли «культура» в ЗАТО Железногорск». </w:t>
      </w:r>
      <w:r>
        <w:rPr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условий реализации программы и прочие мероприят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4 – «</w:t>
      </w:r>
      <w:r>
        <w:rPr>
          <w:rFonts w:cs="Times New Roman" w:ascii="Times New Roman" w:hAnsi="Times New Roman"/>
          <w:color w:val="000000"/>
          <w:sz w:val="28"/>
          <w:szCs w:val="28"/>
        </w:rPr>
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орожан в культурную деятельность, активизирует процессы интеграции ЗАТО Железногорск  в общероссийское и миров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Cel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Прогноз и описание конечных результатов Программы,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арактеризующих целевое состояние (изменение состояния)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культуры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- количество экземпляров новых поступлений в библиотечные фонды муниципальных библиотек на 1 тыс. человек населения составит не менее 83 единиц в 2020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230 % в 2020 году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2% в 2020 год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</w:r>
      <w:r>
        <w:rPr>
          <w:sz w:val="28"/>
          <w:szCs w:val="28"/>
        </w:rPr>
        <w:t>, составит 100% в 2020 году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Целевые показатели на долгосрочный период приведены в приложении № 2 к Паспорту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и реализации Программы в целом, контрольные этапы и сроки их реализации с указанием промежуточ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Cell"/>
        <w:ind w:firstLine="709"/>
        <w:rPr/>
      </w:pPr>
      <w:r>
        <w:rPr>
          <w:color w:val="000000"/>
          <w:sz w:val="28"/>
          <w:szCs w:val="28"/>
        </w:rPr>
        <w:t xml:space="preserve">Сроки реализации муниципальной программы: 2018 – 2020 годы </w:t>
      </w:r>
    </w:p>
    <w:p>
      <w:pPr>
        <w:pStyle w:val="ConsPlusCell"/>
        <w:ind w:firstLine="709"/>
        <w:rPr/>
      </w:pPr>
      <w:r>
        <w:rPr>
          <w:color w:val="000000"/>
          <w:sz w:val="28"/>
          <w:szCs w:val="28"/>
        </w:rPr>
        <w:t>I этап – 2018 год</w:t>
      </w:r>
    </w:p>
    <w:p>
      <w:pPr>
        <w:pStyle w:val="ConsPlusCell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– 2019 год</w:t>
      </w:r>
    </w:p>
    <w:p>
      <w:pPr>
        <w:pStyle w:val="ConsPlusCel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– 2020 год</w:t>
      </w:r>
    </w:p>
    <w:p>
      <w:pPr>
        <w:pStyle w:val="ConsPlusCel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еречень подпрограмм и отдельных мероприяти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>
          <w:color w:val="000000"/>
        </w:rPr>
        <w:t xml:space="preserve"> </w:t>
      </w:r>
    </w:p>
    <w:p>
      <w:pPr>
        <w:pStyle w:val="ConsPlusCell"/>
        <w:ind w:firstLine="720"/>
        <w:jc w:val="both"/>
        <w:rPr/>
      </w:pPr>
      <w:r>
        <w:rPr>
          <w:bCs/>
          <w:caps/>
          <w:color w:val="000000"/>
          <w:sz w:val="28"/>
          <w:szCs w:val="28"/>
        </w:rPr>
        <w:t>Подпрограмма 1. «</w:t>
      </w:r>
      <w:r>
        <w:rPr>
          <w:caps/>
          <w:color w:val="000000"/>
          <w:sz w:val="28"/>
          <w:szCs w:val="28"/>
        </w:rPr>
        <w:t>Культурное наследие</w:t>
      </w:r>
      <w:r>
        <w:rPr>
          <w:bCs/>
          <w:caps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8 – 2020 годы.</w:t>
      </w:r>
    </w:p>
    <w:p>
      <w:pPr>
        <w:pStyle w:val="ConsPlusCel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ью подпрограммы является </w:t>
      </w:r>
      <w:r>
        <w:rPr>
          <w:color w:val="000000"/>
          <w:sz w:val="28"/>
          <w:szCs w:val="28"/>
        </w:rPr>
        <w:t>сохранение и эффективное использование культурного наследия ЗАТО Железногорск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ейного дела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709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комплектования библиотечных и музейных фондов; 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остребованности услуг библиотек и музеев у населения ЗАТО Железногорск.</w:t>
      </w:r>
    </w:p>
    <w:p>
      <w:pPr>
        <w:pStyle w:val="ConsPlusCell"/>
        <w:ind w:firstLine="720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Подпрограмма 2. «Досуг, искусство и народное творчество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8 – 2020 годы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ю подпрограммы является обеспечение доступа населения ЗАТО Железногорск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сугов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 искусст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общероссийских и общегородских праздников, культурных собы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услуг театров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оведения культурных мероприятий.</w:t>
      </w:r>
    </w:p>
    <w:p>
      <w:pPr>
        <w:pStyle w:val="ConsPlusCell"/>
        <w:ind w:firstLine="720"/>
        <w:jc w:val="both"/>
        <w:rPr/>
      </w:pPr>
      <w:r>
        <w:rPr>
          <w:bCs/>
          <w:caps/>
          <w:color w:val="000000"/>
          <w:sz w:val="28"/>
          <w:szCs w:val="28"/>
        </w:rPr>
        <w:t>Подпрограмма 3. «</w:t>
      </w:r>
      <w:r>
        <w:rPr>
          <w:caps/>
          <w:color w:val="000000"/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caps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8 – 2020 годы.</w:t>
      </w:r>
    </w:p>
    <w:p>
      <w:pPr>
        <w:pStyle w:val="ConsPlusCel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Целью подпрограммы является </w:t>
      </w:r>
      <w:r>
        <w:rPr>
          <w:color w:val="000000"/>
          <w:sz w:val="28"/>
          <w:szCs w:val="28"/>
        </w:rPr>
        <w:t>создание условий для устойчивого развития отрасли «культура» в ЗАТО Железногорск.</w:t>
      </w:r>
    </w:p>
    <w:p>
      <w:pPr>
        <w:pStyle w:val="ConsPlusCel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 (при наличии финансирова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отрасли «культура» (при наличии финансирования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Подпрограмма 4. «Развитие архивного дела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8 – 2020 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, учет, хранение и эффективное использование документов Архивного фонда Российской Федерации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охранности архивных документов, формирование на их основе автоматизированных информационных ресурсов, способствующих расширению доступа к архивной информации широкого круга пользователей </w:t>
        <w:br/>
        <w:t>и обеспечению их законных прав и интересов на получение ретроспектив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Информация о распределении планируемых расходов по подпрограммам и отдельным мероприятиям 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0" w:name="Par922"/>
      <w:bookmarkEnd w:id="0"/>
      <w:r>
        <w:rPr>
          <w:color w:val="000000"/>
          <w:sz w:val="28"/>
          <w:szCs w:val="28"/>
        </w:rPr>
        <w:t>Информация о распределении планируемых расходов по мероприятиям муниципальной программы, подпрограммам представлена в приложении №1 к муниципальной программе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, МКУ «Управление культуры», МКУ «Централизованная бухгалтер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азработке 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в том числе средств федерального, краевого, местного бюджетов и иных внебюджетных источников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Информация о сводных показателях муниципальных заданий, в случае оказания муниципальными учреждениями 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 и работ</w:t>
      </w:r>
      <w:r>
        <w:rPr/>
        <w:t>: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4"/>
        <w:gridCol w:w="2015"/>
        <w:gridCol w:w="1562"/>
        <w:gridCol w:w="2181"/>
        <w:gridCol w:w="13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азовой услуги или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 услуги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 услуги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(формы) оказания услуги 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 отнесения к услуге или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(театральных постаново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я форма (многонаселенная пьеса, из двух и более акт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(театральных постаново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(театральных постаново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ыезд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я форма (многонаселенная пьеса, из двух и более акт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(театральных постаново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ыезд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театральных постанов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спектак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(организация показа) спектаклей (театральных постановок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спектак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ыезд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аз (организация показа) концертов и концертных програм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ый конц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аз (организация показа) концертов и концертных програм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ый конц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ыезд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пектак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я форма (многонаселенная пьеса, из двух и более акт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пектак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коме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пектак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спектак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я форма (камерный спектакль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нцертов и концертных програм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ый конц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ационарных услов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й показ музейных предметов, музейных коллекц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ационарных услов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кинофильм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крытой площадк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 (платно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 (бесплатно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коллекций диких и домашних животных, раст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тационарных услов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ационарных услов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экскурсионного обслужи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массовых (иные зрелищные мероприят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массовых (иные зрелищные мероприят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ультурно-массовых мероприя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х (фестиваль, выставка, конкурс, смот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общеразвивающих програм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о-прикладное твор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зай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ые и удар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пис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н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тепиан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информационных услуг на основе архивных докумен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матическим запрос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информационных услуг на основе архивных докумен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о-правовым запрос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 и учет архивных докумен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е описание архивных документов и создание справочно-поисковых средств к ни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архивными докумен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сводных показателях муниципальных заданий на оказание муниципальных услуг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color w:val="000000"/>
            <w:sz w:val="28"/>
            <w:szCs w:val="28"/>
          </w:rPr>
          <w:t xml:space="preserve">приложении № </w:t>
        </w:r>
      </w:hyperlink>
      <w:r>
        <w:rPr>
          <w:color w:val="000000"/>
          <w:sz w:val="28"/>
          <w:szCs w:val="28"/>
        </w:rPr>
        <w:t>3 к муниципальной Программе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4540.0/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FAF310ABD8CDFFF2C4BA0A2C17C6ABC729C85086469O9wBD" TargetMode="External"/><Relationship Id="rId6" Type="http://schemas.openxmlformats.org/officeDocument/2006/relationships/hyperlink" Target="consultantplus://offline/ref=CFD253F7C43DCB9683491A103321DBE8C50DAA350FB2D1D5F77547A2A5CE237DBB3B908408646993O7wBD" TargetMode="External"/><Relationship Id="rId7" Type="http://schemas.openxmlformats.org/officeDocument/2006/relationships/hyperlink" Target="consultantplus://offline/ref=CFD253F7C43DCB9683491A103321DBE8CD0DA9310FBD8CDFFF2C4BA0OAw2D" TargetMode="External"/><Relationship Id="rId8" Type="http://schemas.openxmlformats.org/officeDocument/2006/relationships/hyperlink" Target="consultantplus://offline/ref=CFD253F7C43DCB9683491A103321DBE8C50CA9340AB0D1D5F77547A2A5CE237DBB3B908408646992O7w5D" TargetMode="External"/><Relationship Id="rId9" Type="http://schemas.openxmlformats.org/officeDocument/2006/relationships/hyperlink" Target="consultantplus://offline/ref=CFD253F7C43DCB9683491A103321DBE8C50EAC320EB1D1D5F77547A2A5CE237DBB3B908408646993O7wB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45:00Z</dcterms:created>
  <dc:creator>Пашова</dc:creator>
  <dc:description/>
  <cp:keywords/>
  <dc:language>en-US</dc:language>
  <cp:lastModifiedBy>krikun</cp:lastModifiedBy>
  <cp:lastPrinted>2016-11-10T12:44:00Z</cp:lastPrinted>
  <dcterms:modified xsi:type="dcterms:W3CDTF">2017-11-15T08:47:00Z</dcterms:modified>
  <cp:revision>70</cp:revision>
  <dc:subject/>
  <dc:title>ГОСУДАРСТВЕННАЯ ПРОГРАММА РОССИЙСКОЙ ФЕДЕРАЦИИ</dc:title>
</cp:coreProperties>
</file>