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ЗАТО Железногорск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992"/>
        <w:gridCol w:w="1134"/>
        <w:gridCol w:w="2835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-теля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 -  создание условий для развития и реализации культурного и духовного потенциала населения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 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83</w:t>
            </w:r>
          </w:p>
        </w:tc>
      </w:tr>
      <w:tr>
        <w:trPr>
          <w:trHeight w:val="24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2 удельный вес населения, участвующего в платных культурно-досуговых мероприятиях, проводимых муниципальными учреждениями культуры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муниципального задания</w:t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МВЦ, МБУК Театр оперетты, МБУК театр кукол «Золотой ключик», МБУК ДК, МБУК ЦД, МБУК ДК «Старт», МАУК ПК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3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Муниципальный архи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 статистическ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1"/>
              </w:numPr>
              <w:ind w:left="720" w:hanging="64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ТО Железногорск</w:t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: Культурное наслед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кументовыдач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4,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муниципальных 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 "Свод годовых сведений об общедоступных (публичных) библиотеках системы Минкультуры России"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,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представленных (во всех формах) зрителю музейных  предметов от общего количества предметов основного музейного фонда МБУК МВЦ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МБУК МВ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 на 1 жителя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0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0,45</w:t>
            </w:r>
          </w:p>
        </w:tc>
      </w:tr>
      <w:tr>
        <w:trPr>
          <w:trHeight w:val="56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: 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еспечение доступа нас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ТО Железногорс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 культурным благам и участию в культурной  жизни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: Досуг, искусство и народное твор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ы о вы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5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муниципального зад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ДК, МБУК ЦД, МБУК ДК «Старт», МАУК ПКи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 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,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клубных формирований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,0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2</w:t>
            </w:r>
          </w:p>
        </w:tc>
      </w:tr>
      <w:tr>
        <w:trPr>
          <w:trHeight w:val="167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5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2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досуговых мероприятий (по сравн. с пред.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равн. с пред.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</w:t>
            </w:r>
          </w:p>
        </w:tc>
      </w:tr>
      <w:tr>
        <w:trPr>
          <w:trHeight w:val="33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 </w:t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: 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: Обеспечение условий реализации программы и прочие мероприятия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5</w:t>
            </w:r>
          </w:p>
        </w:tc>
      </w:tr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.4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дача 4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: Развитие архивного дела</w:t>
            </w:r>
          </w:p>
        </w:tc>
      </w:tr>
      <w:tr>
        <w:trPr>
          <w:trHeight w:val="111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 статистическ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«Текущий финансовый год»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культуре и молодёжной политик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                                                                Е.В. Парфёно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50:00Z</dcterms:created>
  <dc:creator>verhoturova</dc:creator>
  <dc:description/>
  <cp:keywords/>
  <dc:language>en-US</dc:language>
  <cp:lastModifiedBy>krikun</cp:lastModifiedBy>
  <cp:lastPrinted>2017-10-16T16:28:00Z</cp:lastPrinted>
  <dcterms:modified xsi:type="dcterms:W3CDTF">2017-11-03T05:01:00Z</dcterms:modified>
  <cp:revision>7</cp:revision>
  <dc:subject/>
  <dc:title/>
</cp:coreProperties>
</file>