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9.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2017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9289317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3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9.10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2017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5214134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3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1. В разделе 1 «Паспорт муниципальной программы ЗАТО Железногорск» программы «Гражданское общество – ЗАТО Железногорск» (далее – муниципальная программа)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57 823 196,23  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 0,00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0,00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 0,00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546 341,46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546 341,46 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0,00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57  276 854,77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 - 18 814 656,77 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9 231 099,00 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9 231 099,00 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0,00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0,00 рублей</w:t>
            </w:r>
          </w:p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ab/>
        <w:t>1.2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57 823 196,23  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 0,00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546 341,46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546 341,46 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57  276 854,77 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 - 18 814 656,77 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-  19 231 099,00 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 19 231 099,00 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внебюджетных источников -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В Приложение № 3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разделе «Паспорт подпрограммы» подпрограммы 1 «Содействие в реализации гражданских инициатив и поддержка социально ориентированных некоммерческих организаций», реализуемой в рамках муниципальной программы ЗАТО Железногорск (далее – подпрограмма 1)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</w:r>
      <w:r>
        <w:rPr/>
        <w:t>»  изложить в новой редакции: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946"/>
      </w:tblGrid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одпрограммы составляет всего:  7 114 541,46 рубле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546 341,46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546 341,46 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6 568 200,00 рублей, в том чис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2 389 4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 2 089 4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 2 089 40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 -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драздел 2.7 раздела 2 подпрограммы 1  изложить в ново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ъем бюджетных ассигнований на реализацию подпрограммы составляет всего:  7 114 541,46 рублей,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0,00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546 341,46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- 546 341,46 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6 568 200,00 рублей, в том числе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  2 389 40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 2 089 40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  2 089 400,0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небюджетные источники - 0,00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сурсное обеспечение подпрограммы приведено в приложении № 2 к подпрограмме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 Приложение № 2 к подпрограмме 1 изложить в новой редакции (Приложение № 3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ы  администрации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ТО г. Железногорск                                                                         С.Д. Проскурнин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6:46:00Z</dcterms:created>
  <dc:creator>Бутова Оля</dc:creator>
  <dc:description/>
  <cp:keywords/>
  <dc:language>en-US</dc:language>
  <cp:lastModifiedBy>Tomilova</cp:lastModifiedBy>
  <cp:lastPrinted>2017-07-06T09:39:00Z</cp:lastPrinted>
  <dcterms:modified xsi:type="dcterms:W3CDTF">2017-10-09T08:46:00Z</dcterms:modified>
  <cp:revision>4</cp:revision>
  <dc:subject/>
  <dc:title> </dc:title>
</cp:coreProperties>
</file>