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ЗАТО г. Железногорс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3.10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6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й конкурса молодежных социальных проектов на предоставление грантов в форме субсидий физическим лицам от 14 до 30 ле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ваФестив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555,00 (двадцать тысяч пятьсот пятьдесят пять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; получатель гранта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пков Никита Романович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клюзивный фестив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5595,00 (двадцать пять тысяч пятьсот девяносто пять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; получатель гранта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Консвик Надежда Сергеев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- защитник природы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11607,00 рублей (одиннадцать тысяч шестьсот семь) рублей; получатель гранта - Сапсуева Валерия Дмитрие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имое ки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3490,00 (три тысячи четыреста девяносто) рублей; получатель гранта - </w:t>
      </w:r>
      <w:r>
        <w:rPr>
          <w:rFonts w:cs="Times New Roman" w:ascii="Times New Roman" w:hAnsi="Times New Roman"/>
          <w:sz w:val="28"/>
          <w:szCs w:val="28"/>
        </w:rPr>
        <w:t>Вахрушева Елена Алексее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лища народов Сибири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6192,00 (шесть тысяч сто девяносто два) рубля; получатель гранта - Викторук Арина Артёмо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ворч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</w:t>
      </w:r>
      <w:r>
        <w:rPr>
          <w:rFonts w:cs="Times New Roman" w:ascii="Times New Roman" w:hAnsi="Times New Roman"/>
          <w:sz w:val="28"/>
          <w:szCs w:val="28"/>
        </w:rPr>
        <w:t xml:space="preserve">6300,00 (шесть тысяч триста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 Криндаль Диана Евгенье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тешествие в Нетланд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</w:t>
      </w:r>
      <w:r>
        <w:rPr>
          <w:rFonts w:cs="Times New Roman" w:ascii="Times New Roman" w:hAnsi="Times New Roman"/>
          <w:sz w:val="28"/>
          <w:szCs w:val="28"/>
        </w:rPr>
        <w:t xml:space="preserve">9211,00 (девять тысяч двести одиннадцать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; получатель гранта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дакова Алиса Валер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ссоциация молодых педагог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</w:t>
      </w:r>
      <w:r>
        <w:rPr>
          <w:rFonts w:cs="Times New Roman" w:ascii="Times New Roman" w:hAnsi="Times New Roman"/>
          <w:sz w:val="28"/>
          <w:szCs w:val="28"/>
        </w:rPr>
        <w:t xml:space="preserve">5000,00 (пять тысяч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- Терешина Наталья Викторов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орта много не бы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2050,00 (двенадцать тысяч пятьдесят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; получатель гранта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ло Виталий Дмитриевич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02:00Z</dcterms:created>
  <dc:creator>Томилова</dc:creator>
  <dc:description/>
  <cp:keywords/>
  <dc:language>en-US</dc:language>
  <cp:lastModifiedBy>Tomilova</cp:lastModifiedBy>
  <cp:lastPrinted>2017-09-28T16:01:00Z</cp:lastPrinted>
  <dcterms:modified xsi:type="dcterms:W3CDTF">2017-10-03T07:39:00Z</dcterms:modified>
  <cp:revision>5</cp:revision>
  <dc:subject/>
  <dc:title/>
</cp:coreProperties>
</file>