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направленности и р</w:t>
      </w:r>
      <w:r>
        <w:rPr>
          <w:rFonts w:cs="Times New Roman" w:ascii="Times New Roman" w:hAnsi="Times New Roman"/>
          <w:b/>
          <w:sz w:val="26"/>
          <w:szCs w:val="26"/>
        </w:rPr>
        <w:t>азвитие детско-юношеского спорта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Д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019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65 443 602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65 443 602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91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70 292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8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36 65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8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36 655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75 Федерального закона от 29.12.2012 г. № 273-ФЗ «Об образовании в Российской Федерации» (далее – Закон № 273-ФЗ)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детские юношеские спортивные школы, в том числ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чем, следует отметить, что в течение 2013-2015 годов система дополнительного образования физкультурно-спортивной направленности в ЗАТО Железногорск развивалось “волнообразно”. Численность детей менялась ежегодно: в 2013 году она составила 2360 человек, в 2014 году увеличилась до 2462 человек, в 2015 году снизилась до 2347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/>
        <w:t>2</w:t>
      </w:r>
      <w:r>
        <w:rPr>
          <w:rFonts w:cs="Times New Roman" w:ascii="Times New Roman" w:hAnsi="Times New Roman"/>
          <w:sz w:val="26"/>
          <w:szCs w:val="26"/>
        </w:rPr>
        <w:t>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7-2019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7-2019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хранность контингента учащихся объединений дополнительного образования от первоначального комплектования учреждения - </w:t>
      </w:r>
      <w:r>
        <w:rPr>
          <w:rFonts w:cs="Times New Roman" w:ascii="Times New Roman" w:hAnsi="Times New Roman"/>
          <w:sz w:val="26"/>
          <w:szCs w:val="26"/>
        </w:rPr>
        <w:t>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Д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 за  достижение  целевых  показателей  и  показателей результативности   подпрограммы,   а   также   конечных   результатов   её   реализации,  несет  разработчик  программы  -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ущий  специалист  по  физической  культуре,  школьному   спорту   и   массовому   спорту   в   Администрации   ЗАТО г. 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265 443 602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265 443 602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91 770 292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86 836 655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86 836 655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 Л.Е.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4:00:00Z</dcterms:created>
  <dc:creator>verhoturova</dc:creator>
  <dc:description/>
  <cp:keywords/>
  <dc:language>en-US</dc:language>
  <cp:lastModifiedBy>Елена Лактионова</cp:lastModifiedBy>
  <cp:lastPrinted>2017-05-29T09:37:00Z</cp:lastPrinted>
  <dcterms:modified xsi:type="dcterms:W3CDTF">2017-08-23T10:06:00Z</dcterms:modified>
  <cp:revision>6</cp:revision>
  <dc:subject/>
  <dc:title/>
</cp:coreProperties>
</file>