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 и  проведение  официальных 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 мероприятий  по 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Укрепление  материально-технической 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 Проведение тестирования выполнения нормативов испытаний (тестов) комплекса ГТ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7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19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04 942 744,2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500 0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204 442 744,24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76 661 128,24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63 890 808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3 890 80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выполнения нормативов испытаний (тестов)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7-2019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“Базовыми (отраслевыми) перечнями муниципальных услуг (работ)”, утвержденными Минспорта России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://bus.gov.ru/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основными показателями результативности подпрограммы на период 2017-2019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(физкультурно-оздоровительных) мероприятий и спортивных мероприятий ЗАТО Железногорск”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2017 году – </w:t>
      </w:r>
      <w:r>
        <w:rPr>
          <w:rFonts w:cs="Times New Roman" w:ascii="Times New Roman" w:hAnsi="Times New Roman"/>
          <w:sz w:val="26"/>
          <w:szCs w:val="26"/>
        </w:rPr>
        <w:t>не менее 128 штук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8 году – не менее 128 </w:t>
      </w:r>
      <w:r>
        <w:rPr>
          <w:rFonts w:cs="Times New Roman" w:ascii="Times New Roman" w:hAnsi="Times New Roman"/>
          <w:sz w:val="26"/>
          <w:szCs w:val="26"/>
          <w:lang w:eastAsia="ru-RU"/>
        </w:rPr>
        <w:t>штук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2019 году – не менее 128 </w:t>
      </w:r>
      <w:r>
        <w:rPr>
          <w:rFonts w:cs="Times New Roman" w:ascii="Times New Roman" w:hAnsi="Times New Roman"/>
          <w:sz w:val="26"/>
          <w:szCs w:val="26"/>
          <w:lang w:eastAsia="ru-RU"/>
        </w:rPr>
        <w:t>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 за  достижение  целевых  показателей  и  показателей результативности   подпрограммы,   а   также   конечных   результатов   её   реализации,  несет  разработчик  программы  -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 специалист  по  физической  культуре,  школьному   спорту   и   массовому   спорту   в   Администрации   ЗАТО г. 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    по    запросам     сведения,    необходимые     для     провед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а  реализации 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04 942 744,24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5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5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204 442 744,24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76 661 128,24 рубля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63 890 808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63 890 808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сноски Знак"/>
    <w:basedOn w:val="Style13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46:00Z</dcterms:created>
  <dc:creator>verhoturova</dc:creator>
  <dc:description/>
  <cp:keywords/>
  <dc:language>en-US</dc:language>
  <cp:lastModifiedBy>Елена Лактионова</cp:lastModifiedBy>
  <cp:lastPrinted>2017-05-29T09:34:00Z</cp:lastPrinted>
  <dcterms:modified xsi:type="dcterms:W3CDTF">2017-08-23T10:05:00Z</dcterms:modified>
  <cp:revision>6</cp:revision>
  <dc:subject/>
  <dc:title/>
</cp:coreProperties>
</file>