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63930</wp:posOffset>
                </wp:positionH>
                <wp:positionV relativeFrom="page">
                  <wp:posOffset>720725</wp:posOffset>
                </wp:positionV>
                <wp:extent cx="6292850" cy="1706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4.35pt;mso-wrap-distance-left:9pt;mso-wrap-distance-right:9pt;mso-wrap-distance-top:0pt;mso-wrap-distance-bottom:0pt;margin-top:56.7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3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0.0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98855</wp:posOffset>
                </wp:positionH>
                <wp:positionV relativeFrom="paragraph">
                  <wp:posOffset>635</wp:posOffset>
                </wp:positionV>
                <wp:extent cx="613791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9.20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78190702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0.05pt;mso-position-vertical-relative:text;margin-left:7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9.2017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921307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1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 7 статьи 168 Жилищного кодекса Российской Федерации,  постановлением 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 в целях реализации статьи 1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от 27.06.2013 № 4-1451 «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рганизации проведения капитального ремонта общего имущества в многоквартирных домах, расположенн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снояр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№ 5, № 6 к постановлению Администрации ЗАТО г. Железногорск от 05.05.2017 № 794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ЗАТО Железногорск, на 2017-2019 годы» изложить в новой редакции (приложение № 1, № 2)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выполнением настоящего постановления возложить на заместителя Главы администрации ЗАТО г. Железногорск по жилищно-коммунальному хозяйству  Ю.Г. Латушкина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 С.Е. Пешко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16EFA49DF7A7E86685766CB34479C66692741463ABE77422DDF0A9F2CF7A154816D4B2926BED645B6245s3UA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1:33:00Z</dcterms:created>
  <dc:creator>Бутова Оля</dc:creator>
  <dc:description/>
  <cp:keywords/>
  <dc:language>en-US</dc:language>
  <cp:lastModifiedBy>Anufrieva</cp:lastModifiedBy>
  <cp:lastPrinted>2017-09-04T12:01:00Z</cp:lastPrinted>
  <dcterms:modified xsi:type="dcterms:W3CDTF">2017-09-08T07:11:00Z</dcterms:modified>
  <cp:revision>17</cp:revision>
  <dc:subject/>
  <dc:title> </dc:title>
</cp:coreProperties>
</file>