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 Железногорск </w:t>
      </w:r>
    </w:p>
    <w:p>
      <w:pPr>
        <w:pStyle w:val="Normal"/>
        <w:ind w:left="453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9.2017 № 1381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субсидирование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субсидирова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(с уче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ДС – для заявителей, применяющих специальные режимы налогообложения, и без учета НДС – для заявителей, применяющих общую систему налогообложения) на уплату лизинговых платежей в текущем году, составляет_______________________________________________________________________________________рублей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субсидирование части затрат, связанных с уплатой лизинговых платежей по договорам лизинга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заключения договора лизинга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субсидирование части затрат, связанных с уплатой лизинговых платежей, уплачиваемых лизингодателям по договорам лизинга, заключенным в текущем году, принято в текущем год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субсидирование части затрат, связанных с уплатой лизинговых платежей, уплачиваемых лизингодателям по договорам лизинга, заключенным в предыдущем периоде, принято в 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субсидирование части затрат, связанных с уплатой лизинговых платежей по договорам лизинга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8:00Z</dcterms:created>
  <dc:creator>leontyev</dc:creator>
  <dc:description/>
  <cp:keywords/>
  <dc:language>en-US</dc:language>
  <cp:lastModifiedBy>Дадеко</cp:lastModifiedBy>
  <cp:lastPrinted>2016-11-17T15:22:00Z</cp:lastPrinted>
  <dcterms:modified xsi:type="dcterms:W3CDTF">2017-09-04T03:51:00Z</dcterms:modified>
  <cp:revision>71</cp:revision>
  <dc:subject/>
  <dc:title/>
</cp:coreProperties>
</file>