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9.08.2017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76099789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13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9.08.2017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71673382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136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9.12.2016 № 2252 «Об утверждении значений базовых нормативов затрат, значений натуральных норм, необходимых для их определения и расчета объема финансового обеспечения выполнения муниципального задания на оказание муниципальных услуг муниципальным учреждением социального обслуживания ЗАТО Железногорск на 2017 год и плановый период 2018 и 2019 год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остановлениями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е обеспечение выполнения муниципального задания», от 17.08.2017 № 1313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             г. Железногорск от 29.12.2016 № 2248 “Об утверждении муниципального задания Муниципальному бюджетному учреждению  </w:t>
      </w:r>
      <w:r>
        <w:rPr>
          <w:rFonts w:cs="Times New Roman" w:ascii="Times New Roman" w:hAnsi="Times New Roman"/>
          <w:sz w:val="28"/>
          <w:szCs w:val="28"/>
          <w:lang w:eastAsia="ru-RU"/>
        </w:rPr>
        <w:t>«Комплексный центр социального обслуживания населения»</w:t>
      </w:r>
      <w:r>
        <w:rPr>
          <w:rFonts w:cs="Times New Roman" w:ascii="Times New Roman" w:hAnsi="Times New Roman"/>
          <w:sz w:val="28"/>
          <w:szCs w:val="28"/>
        </w:rPr>
        <w:t xml:space="preserve"> на 2017 год и плановый период 2018 и 2019 годов”</w:t>
      </w:r>
      <w:r>
        <w:rPr>
          <w:rFonts w:cs="Times New Roman" w:ascii="Times New Roman" w:hAnsi="Times New Roman"/>
          <w:sz w:val="28"/>
          <w:szCs w:val="28"/>
          <w:lang w:eastAsia="ru-RU"/>
        </w:rPr>
        <w:t>»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становление Администрации ЗАТО г. Железногорск от 29.12.2016 № 2252 «Об утверждении значений базовых нормативов затрат, значений натуральных норм, необходимых для их определения и расчета объема финансового обеспечения выполнения муниципального задания на оказание муниципальных услуг муниципальным учреждением социального обслуживания ЗАТО Железногорск на 2017 год и плановый период 2018 и 2019 годов» внести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 изложить в редакции согласно Приложению № 1 к настоящему постановлению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постановлению изложить в редакции согласно Приложению № 2 к настоящему постановлению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 к постановлению изложить в редакции согласно Приложению № 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езногорск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01.01.2017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администрации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  <w:tab/>
        <w:tab/>
        <w:tab/>
        <w:tab/>
        <w:tab/>
        <w:t xml:space="preserve">                    </w:t>
        <w:tab/>
        <w:t xml:space="preserve">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68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567" w:firstLine="22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918"/>
        </w:tabs>
        <w:ind w:left="1918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rFonts w:ascii="Lucida Console" w:hAnsi="Lucida Console" w:cs="Lucida Consol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5:18:00Z</dcterms:created>
  <dc:creator>Voronina</dc:creator>
  <dc:description/>
  <cp:keywords/>
  <dc:language>en-US</dc:language>
  <cp:lastModifiedBy>Нелли В. Воронина</cp:lastModifiedBy>
  <cp:lastPrinted>2017-08-22T10:56:00Z</cp:lastPrinted>
  <dcterms:modified xsi:type="dcterms:W3CDTF">2017-08-30T08:33:00Z</dcterms:modified>
  <cp:revision>12</cp:revision>
  <dc:subject/>
  <dc:title> </dc:title>
</cp:coreProperties>
</file>