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8.2017  № 1347</w:t>
      </w:r>
    </w:p>
    <w:p>
      <w:pPr>
        <w:pStyle w:val="Normal"/>
        <w:ind w:right="-163" w:firstLine="5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1.2017  № 13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орм, выраженных в натуральных показателях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240"/>
        <w:gridCol w:w="112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Г42001000300301001100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101006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201005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3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101004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201003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301002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101000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3010081001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510010004001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3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1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201003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301002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4000102107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44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8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2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3001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37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2002102105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58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5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3002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8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8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2003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6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3100000003006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2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5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7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3100000002007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9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3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7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4800000003007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9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2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7350000131009450530001004800000002008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ормативны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31:00Z</dcterms:created>
  <dc:creator>КМ</dc:creator>
  <dc:description/>
  <cp:keywords/>
  <dc:language>en-US</dc:language>
  <cp:lastModifiedBy>Людмила Полянская</cp:lastModifiedBy>
  <cp:lastPrinted>2017-08-17T18:52:00Z</cp:lastPrinted>
  <dcterms:modified xsi:type="dcterms:W3CDTF">2017-08-25T02:18:00Z</dcterms:modified>
  <cp:revision>596</cp:revision>
  <dc:subject/>
  <dc:title/>
</cp:coreProperties>
</file>