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3110</wp:posOffset>
                </wp:positionH>
                <wp:positionV relativeFrom="paragraph">
                  <wp:posOffset>132715</wp:posOffset>
                </wp:positionV>
                <wp:extent cx="627062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7.0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017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69397853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1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37.95pt;mso-wrap-distance-left:9pt;mso-wrap-distance-right:9pt;mso-wrap-distance-top:0pt;mso-wrap-distance-bottom:0pt;margin-top:10.4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7.07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017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28442754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1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54 252 116,65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1 422 133,7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1 422 133,75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           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          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- 7 528 866,2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4 766 866,25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5 301 116,6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 - 16 940 730,65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4 180 193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 180 19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- 54 252 116,6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1 422 133,75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1 422 133,75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- 7 528 866,25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4 766 866,25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45 301 116,65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 - 16 940 730,65 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14 180 193,00 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 180 193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В приложение № 4.1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Вовлечение молодежи ЗАТО Железногорск в социальную практику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составляет всего:  43 575 289, 65 руб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143 00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381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39 432 289,65 рублей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 14 095 903,65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2 668 193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2 668 193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1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составляет всего:  43 575 289, 6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4 143 00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1 381 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 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39 432 289,65 рублей, в том числе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14 095 903,65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2 668 193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2 668 193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 Приложение № 2 к подпрограмме 1 изложить в новой редакции (Приложение № 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7. В приложение № 4.2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/>
        <w:tab/>
        <w:t>- в разделе «Паспорт подпрограммы» подпрограммы 2 «Обеспечение жильем молодых семей ЗАТО Железногорск», реализуемой в рамках муниципальной программы ЗАТО Железногорск (далее – подпрограмма 2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 подпрограммы составляет всего: 10 676 827,00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1 422 133,75 рублей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1 422 133,75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 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 0,00 рублей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3 385 866,25 рублей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3 385 866,25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местного бюджета - 5 868 827,00 рублей,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2 844 827,00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1 512 000,00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1 512 000,00 рублей;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- 0,00 рублей, в том числе по годам: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0,00 рублей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2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составляет всего:  10 676 827,00 рублей,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1 422 133,75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1 422 133,75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- 3 385 866,25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3 385 866,25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0,00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- 5 868 827,00 рублей, в том числе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 2 844 827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512 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512 00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8. Приложение № 2 к подпрограмме 2 изложить в новой редакции (Приложение № 4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2:27:00Z</dcterms:created>
  <dc:creator>Бутова Оля</dc:creator>
  <dc:description/>
  <cp:keywords/>
  <dc:language>en-US</dc:language>
  <cp:lastModifiedBy>Tomilova</cp:lastModifiedBy>
  <cp:lastPrinted>2017-05-30T12:22:00Z</cp:lastPrinted>
  <dcterms:modified xsi:type="dcterms:W3CDTF">2017-07-10T09:36:00Z</dcterms:modified>
  <cp:revision>3</cp:revision>
  <dc:subject/>
  <dc:title/>
</cp:coreProperties>
</file>