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00</wp:posOffset>
                </wp:positionH>
                <wp:positionV relativeFrom="page">
                  <wp:posOffset>743585</wp:posOffset>
                </wp:positionV>
                <wp:extent cx="6097905" cy="250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97.3pt;mso-wrap-distance-left:9.05pt;mso-wrap-distance-right:9.05pt;mso-wrap-distance-top:0pt;mso-wrap-distance-bottom:0pt;margin-top:58.5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02235</wp:posOffset>
                </wp:positionV>
                <wp:extent cx="6398895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3.06.201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4128854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0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3.06.2017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76926929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Об утверждении порядка разработки прогноза социально-экономического развития ЗАТО Железногорск на 2018-2020 годы</w:t>
      </w:r>
    </w:p>
    <w:p>
      <w:pPr>
        <w:pStyle w:val="Normal"/>
        <w:ind w:left="1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законами Красноярского края от 24.12.2015 № 9-4112 «О стратегическом планировании в Красноярском крае», от 18.12.2008 № 7-2617 «О бюджетном процессе в Красноярском крае», постановлением Правительства Красноярского края от 06.04.2010 № 164-п «О порядке составления проекта закона Красноярского края о краевом бюджете на очередной финансовый год и плановый период», решением Совета депутатов ЗАТО г. Железногорск от 20.07.2010 № 6-35Р «Об утверждении положения "О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бюджетном процессе в ЗАТО Железногорск"», постановлением Администрации ЗАТО г. Железногорск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от 19.05.2010 № 784 «Об утверждении Порядка составления проекта бюджета ЗАТО Железногорск на очередной финансовый год и плановый период», </w:t>
      </w:r>
      <w:r>
        <w:rPr>
          <w:rFonts w:cs="Times New Roman" w:ascii="Times New Roman" w:hAnsi="Times New Roman"/>
          <w:sz w:val="28"/>
        </w:rPr>
        <w:t>в целях своевременного и качественного формирования прогноза социально-экономического развития муниципального образования ЗАТО Железногорск на 2018-2020 годы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eastAsia="ja-JP"/>
        </w:rPr>
        <w:t>порядок разработки прогноза социально-экономического развития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на 2018-2020 годы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sz w:val="28"/>
        </w:rPr>
        <w:t>ЗАТО Железногорск одобряется Администрацией ЗАТО г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  <w:lang w:eastAsia="ja-JP"/>
        </w:rPr>
        <w:t>одновременно с принятием решения о внесении проекта бюджета ЗАТО Железногорск в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Совет депутатов ЗАТО г.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</w:rPr>
        <w:t>3. Руководителям уполномоченных отраслевых (функциональных) органов, структурных подразделений Администрации ЗАТО г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Железногорск, указанных в пункте 4 приложения к настоящему постановлению в срок до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29.06.2017 определить ответственных по работе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ным комплексом «</w:t>
      </w: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мониторинга муниципальных образований» (далее по тексту – АИС ММО) и предоставить списки ответственных с указанием закрепленных за ними разделов (подразделов, показателей, приложений) в Управление экономики и планировани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4. Управлению экономики и планирования Администрации ЗАТО г. Железногорск (Н.И. Соловьева) в срок до 30.06.2017 направить общий список </w:t>
      </w:r>
      <w:r>
        <w:rPr/>
        <w:t>ответственных по работе с</w:t>
      </w:r>
      <w:r>
        <w:rPr>
          <w:szCs w:val="28"/>
        </w:rPr>
        <w:t xml:space="preserve"> </w:t>
      </w:r>
      <w:r>
        <w:rPr/>
        <w:t xml:space="preserve">программным комплексом АИС ММО в </w:t>
      </w:r>
      <w:r>
        <w:rPr>
          <w:szCs w:val="28"/>
        </w:rPr>
        <w:t>Управление делами Администрации ЗАТО г. Железногорск.</w:t>
      </w:r>
    </w:p>
    <w:p>
      <w:pPr>
        <w:pStyle w:val="TextBodyIndent"/>
        <w:rPr/>
      </w:pPr>
      <w:r>
        <w:rPr>
          <w:szCs w:val="28"/>
        </w:rPr>
        <w:t>5. Управлению делами Администрации ЗАТО г. Железногорск (Е.В. Андросова):</w:t>
      </w:r>
    </w:p>
    <w:p>
      <w:pPr>
        <w:pStyle w:val="TextBodyIndent"/>
        <w:rPr/>
      </w:pPr>
      <w:r>
        <w:rPr/>
        <w:t xml:space="preserve">5.1. В срок до 04.07.2017 обеспечить доступ ответственных лиц, указанных в пункте 4 настоящего постановления, к </w:t>
      </w:r>
      <w:r>
        <w:rPr>
          <w:szCs w:val="28"/>
        </w:rPr>
        <w:t xml:space="preserve">закрепленным за ними разделам (подразделам, показателям, приложениям) </w:t>
      </w:r>
      <w:r>
        <w:rPr/>
        <w:t>для работы в программном комплексе АИС ММО.</w:t>
      </w:r>
    </w:p>
    <w:p>
      <w:pPr>
        <w:pStyle w:val="TextBodyIndent"/>
        <w:rPr/>
      </w:pPr>
      <w:r>
        <w:rPr/>
        <w:t>5.2. Довести настоящее постановление до сведения населения через газету «Город и горожане».</w:t>
      </w:r>
    </w:p>
    <w:p>
      <w:pPr>
        <w:pStyle w:val="TextBodyIndent"/>
        <w:rPr/>
      </w:pPr>
      <w:r>
        <w:rPr>
          <w:szCs w:val="28"/>
        </w:rPr>
        <w:t>6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 Контроль над вы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TextBodyIndent"/>
        <w:rPr/>
      </w:pPr>
      <w:r>
        <w:rPr/>
        <w:t>8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2"/>
        <w:rPr>
          <w:szCs w:val="28"/>
        </w:rPr>
      </w:pPr>
      <w:r>
        <w:rPr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 ЗАТО г. Железногорск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06.2017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04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разработки прогноза социально-экономического развития </w:t>
        <w:br/>
        <w:t xml:space="preserve">ЗАТО Железногорск </w:t>
      </w: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Порядок разработки прогноза социально-экономического развития ЗАТО Железногорск на 2018-2020 годы (далее по тексту – Порядок) устанавливает общие требования к разработке прогноза социально-экономического развития ЗАТО Железногорск на 2018-2020 годы (далее по тексту – Прогноз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  <w:lang w:eastAsia="ja-JP"/>
        </w:rPr>
        <w:t>Координацию разработки Прогно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ja-JP"/>
        </w:rPr>
        <w:t>осуществляет</w:t>
      </w:r>
      <w:r>
        <w:rPr>
          <w:rFonts w:cs="Times New Roman" w:ascii="Times New Roman" w:hAnsi="Times New Roman"/>
          <w:sz w:val="28"/>
        </w:rPr>
        <w:t xml:space="preserve"> Управление экономики и планирования Администрации ЗАТО г. Железногорск (далее по тексту – УЭП)</w:t>
      </w:r>
      <w:r>
        <w:rPr>
          <w:rFonts w:cs="Times New Roman" w:ascii="Times New Roman" w:hAnsi="Times New Roman"/>
          <w:sz w:val="28"/>
          <w:szCs w:val="28"/>
          <w:lang w:eastAsia="ja-JP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3. Прогноз разрабатывается по следующим раздел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ja-JP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ja-JP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. «Террито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. «Органы местного самоуправл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4. «Предоставление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5. «Населе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6. «Рынок тру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8. «Производство товаров и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9. «Сельское, лесное хозяйство, охота рыболовство и рыбовод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0. «Деятельность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1. «Инвестиционная деятельност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2. «Строитель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3. «Доходы организац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4. «Консолидированный бюджет территор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6. «Основные фонды коммерческих и некоммерческих организаций (без субъектов малого предпринимательства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8. «Коммунальное хозя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9. «Жилищный фонд, жилищные условия населения, реформа в жилищно-коммунальном хозяйств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0. «Транспор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1. «Информатизация и связ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2. «Торговля, общественное пит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3. «Предоставление платных услуг населению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4. «Охрана общественного порядка и общественно-политический уровен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5. «Образов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6. «Здравоохране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7. «Физическая культура и 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8. «Культура, отдых и дос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0. «Социаль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31. «Туриз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2. «Молодеж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3. «Уровень жизн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4. «Гидротехнические сооруж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5. «Охрана окружающей сред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Разработку, согласование и предоставление Прогноза осуществляют уполномоченные отраслевые (функциональные) органы, структурные подразделения или специалисты Администрации ЗАТО г. Железногорск (далее по тексту – ответственные исполнители) (Приложение № 1 к Порядк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При формировании показателей Прогноза и приложений к Прогнозу рекомендуется пользоваться порядком организации работ и оформления материалов прогноза социально-экономического развития городских округов и муниципальных районов, разработанным министерством экономического развития и инвестиционной политики Красноя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 УЭП размещает на сетевом ресурсе Администрации ЗАТО г. Железногорск по адресу: "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:\МАТЕРИАЛЫ ДЛЯ ПОДГОТОВКИ ПРОГНОЗА И ОЦЕНКИ ЭФФЕКТИВНОСТИ ОМСУ\Прогноз\2017" в электронном виде порядок организации работ и оформления материалов прогноза социально-экономического развития городских округов и муниципальных районов, указанный в пункте 5 настоящего Порядка, материалы для формирования Прогноза и приложений к Прогнозу, правила составления и иную информацию, необходимую для своевременной и качественной разработки Прогноза, а также предоставляет вышеуказанные материалы по запросу, направленному на адреса электронной почты УЭП: </w:t>
      </w:r>
      <w:hyperlink r:id="rId10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dunaeva</w:t>
        </w:r>
        <w:r>
          <w:rPr>
            <w:rStyle w:val="InternetLink"/>
            <w:rFonts w:cs="Times New Roman" w:ascii="Times New Roman" w:hAnsi="Times New Roman"/>
            <w:sz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</w:rPr>
          <w:t>26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nikitina@adm.k26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Предприятия и учреждения любой организационно-правовой формы, находящиеся на территории ЗАТО Железногорск, в срок до 07.07.201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оставляют по запросу ответственным исполнителям информацию, необходимую для разработки соответствующих разделов Прогноза на бумажном и электронном носителях, в соответствии с формами, разработанными министерством экономического развития и инвестиционной политики Красноярского края по разделам Прогноза, указанным в пункте 3 настоящего Порядка, с приложением пояснительных запис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 Ответственные по работе с программным комплексом «Автоматизированная информационная система мониторинга муниципальных образований» (далее по тексту – АИС ММО) осуществляют внесение показателей Прогноза и приложений к Прогнозу в базу данных программного комплекса АИС ММО в разделы и приложения в соответствии с приложением № 1 к настоящему Порядку, выгрузку из базы данных в файл обменного формата для последующего предоставления и согласования показателей Прогноза и приложений к Прогнозу с органами исполнительной власти Красноя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 Информационное и консультационное сопровождение по ведению базы данных программного комплекса АИС ММО осуществляет Отдел информационно-технологического, организационного обеспечения и связи Управления делами Администрации ЗАТО г. 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 Ответственные исполнители в срок до 05.07.2017 предоставляют по своим направлениям предложения в МКУ "Управление капитального строительства" для формирования приложения к Прогнозу № 13 «Перечень введенных, а так же планируемых к вводу в эксплуатацию объектов всех видов деятельности в отчетном и прогнозном периодах». Управление градостроительства Администрации ЗАТО г. Железногорск при содействии МКУ "Управление капитального строительства" предоставляет в УЭП раздел Прогноза «Строительство», подразделы «Строительство объектов» в разделах «Образование», «Физическая культура и спорт», «Культура, отдых и досуг», «Социальная политика» и приложение к Прогнозу № 13 в порядке и сроки, указанные в пункте 12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 Руководители уполномоченных отраслевых (функциональных) органов, структурных подразделений Администрации ЗАТО г. Железногорск, не участвующих в процессе согласования показателей Прогноза и приложений к Прогнозу с органами исполнительной власти Красноярского края, в срок до 07.07.2017 предоставляют в УЭП показатели и формы на бумажном и электронном носителях, с приложением пояснительных записок, для формирования сводного Прогно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 Ответственные исполнители согласовывают показатели Прогноза 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ложения к Прогнозу с органами исполнительной власти Красноярского края в срок до 24.07.2017 и в течение двух дней после согласования предоставляют 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УЭП согласованные показатели и формы на бумажном и электронном носителях с приложением пояснительных записок для формирования сводного Прогноза и сводной пояснитель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13. При предоставлении в УЭП материалов по Прогнозу обязательно прилагать пояснительную записку. В записке необходимо отразить складывающиеся тенденции и факторы, влияющие на изменение динамики 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труктуры показателей в прогнозном периоде, а также обоснование прогнозируемых до 2020 года показателей в разрезе видов экономической деятельности с учетом мероприятий муниципальных програ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 Ответственность за качество, полноту и своевременное предоставление материалов по Прогнозу на период до 2020 года несут заместители Главы администрации ЗАТО г. Железногорск по отраслевым сферам деятельности, руководители организаций, предприятий и муниципальных учреждений ЗАТО Железногорск, а также руководители уполномоченных отраслевых (функциональных) органов, структурных подразделений, специалисты Администрации ЗАТО г. Железногорск.</w:t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мерация разделов приведена в соответствии с программным комплексом «Автоматизированная информационная система мониторинга муниципальных образований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>
      <w:rFonts w:ascii="Lucida Console" w:hAnsi="Lucida Console" w:cs="Lucida Conso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mailto:adunaeva@adm.k26.ru" TargetMode="External"/><Relationship Id="rId11" Type="http://schemas.openxmlformats.org/officeDocument/2006/relationships/hyperlink" Target="mailto:nikitina@adm.k26.ru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8:00Z</dcterms:created>
  <dc:creator>Бутова Оля</dc:creator>
  <dc:description/>
  <cp:keywords/>
  <dc:language>en-US</dc:language>
  <cp:lastModifiedBy>dunaeva</cp:lastModifiedBy>
  <cp:lastPrinted>2017-06-21T08:45:00Z</cp:lastPrinted>
  <dcterms:modified xsi:type="dcterms:W3CDTF">2017-06-23T06:46:00Z</dcterms:modified>
  <cp:revision>23</cp:revision>
  <dc:subject/>
  <dc:title> </dc:title>
</cp:coreProperties>
</file>