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2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</w:tblGrid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</w:t>
            </w:r>
          </w:p>
        </w:tc>
      </w:tr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6.2017 № 104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Культурное наследие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59"/>
        <w:gridCol w:w="1418"/>
        <w:gridCol w:w="2835"/>
        <w:gridCol w:w="1417"/>
        <w:gridCol w:w="1418"/>
        <w:gridCol w:w="1417"/>
        <w:gridCol w:w="1560"/>
        <w:gridCol w:w="1559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Цель подпрограммы - 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хранение и эффективное использование культурного наследия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о документовыдач  на 1 тыс. человек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з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слевая статистическая отчетность (форма  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4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4,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ещений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ых  библиотек на 1 тыс. человек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слевая статистическая отчетность (форма  "Свод годовых сведений об общедоступных (публичных) библиотеках системы Минкультуры России"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4,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4,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4,47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ля представленных (во всех формах) зрителям музейных  предметов от общего количества предметов основного музейного фонда МБУК МВЦ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раслевая статистическая отчетность (форма № 8-НК «Сведения о деятельности музея»)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20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осещений МБУК МВ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ещений на 1 жителя в 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й показатель на основе ведомственной отчет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0,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0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0,3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* При разработке проекта постановления Администрации ЗАТО г. Железногорск, предусматривающего утверждение муниципальной программы ЗАТО Железногорск, предлагаемой к финансированию с очередного финансового года, или внесение изменений в действующую муниципальную программу ЗАТО Железногорск в части изменения бюджетных ассигнований при планировании бюджета ЗАТО Железногорск на очередной финансовый год и плановый период, в графе "Текущий финансовый год" указываются плановые значения целевых показателей и показателей результативности, которые заменяются фактическими значениями показателей не позднее срока предоставления годового отчета об исполнении бюджета ЗАТО Железногорск за отчетный финансовый год в Совет депутатов ЗАТО г. Железногорс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специалист по культуре и молодёжной политик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АТО г. Железногорск</w:t>
        <w:tab/>
        <w:tab/>
        <w:tab/>
        <w:tab/>
        <w:tab/>
        <w:tab/>
        <w:tab/>
        <w:tab/>
        <w:tab/>
        <w:tab/>
        <w:tab/>
        <w:tab/>
        <w:t>Е.В. Парфён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452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</w:tblGrid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5452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</w:tblGrid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</w:t>
            </w:r>
          </w:p>
        </w:tc>
      </w:tr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6.2017 № 104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Культурное наследие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  <w:t xml:space="preserve">Перечень мероприятий подпрограммы </w:t>
      </w:r>
    </w:p>
    <w:tbl>
      <w:tblPr>
        <w:tblW w:w="150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702"/>
        <w:gridCol w:w="852"/>
        <w:gridCol w:w="850"/>
        <w:gridCol w:w="1276"/>
        <w:gridCol w:w="709"/>
        <w:gridCol w:w="1276"/>
        <w:gridCol w:w="1275"/>
        <w:gridCol w:w="1418"/>
        <w:gridCol w:w="1559"/>
        <w:gridCol w:w="1559"/>
      </w:tblGrid>
      <w:tr>
        <w:trPr>
          <w:tblHeader w:val="true"/>
          <w:trHeight w:val="675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РБС 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сходы </w:t>
              <w:br/>
              <w:t>(руб.),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в натуральном выражении)</w:t>
            </w:r>
          </w:p>
        </w:tc>
      </w:tr>
      <w:tr>
        <w:trPr>
          <w:tblHeader w:val="true"/>
          <w:trHeight w:val="1052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ериод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150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одпрограммы: 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хранение и эффективное использование культурного наслед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ТО Железногорск</w:t>
            </w:r>
          </w:p>
        </w:tc>
      </w:tr>
      <w:tr>
        <w:trPr>
          <w:trHeight w:val="337" w:hRule="atLeast"/>
        </w:trPr>
        <w:tc>
          <w:tcPr>
            <w:tcW w:w="150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1. 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звитие библиотечного дела</w:t>
            </w:r>
          </w:p>
        </w:tc>
      </w:tr>
      <w:tr>
        <w:trPr>
          <w:trHeight w:val="56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 Оказание услуг и выполнение работ библиотекой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643 263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 835 63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 835 63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 314 53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окументовыдача состави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 единиц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2 Поддержка отрасли культур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 8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.3 Проведение капитального ремонта здания МБУК ЦГБ им. М. Горького по ул. Крупской, 8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 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вый этап капитального ремонта здания: наружные водоотводные мероприятия, ремонт водопровода и канализации, благоустройство и озеленение территории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4. Разработка дизайн-проекта. Обследование и разработка проектно-сметной документации по объекту библиотека № 6 ул. Ленина, д.3) для проведения капитального ремонта)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06 92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06 92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5. Софинансирование расходов на поддержку отрасли культур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61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 5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6. Софинансирование расходов на поддержку отрасли культур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2. Развитие  музейного дела</w:t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 Оказание услуг и выполнение работ музейно-выставочным центром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 748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603 37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603 37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 954 746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посетителей составит не менее 105 тыс. человек</w:t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 Капитальный ремонт здания МБУК МВЦ по ул. Свердлова, 68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ЗАТО г. Железногор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00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 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работка проектно-сметной документации для проведения капитального ремонта</w:t>
            </w:r>
          </w:p>
        </w:tc>
      </w:tr>
      <w:tr>
        <w:trPr>
          <w:trHeight w:val="22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по подпрограмме: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 728 48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 439 00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 439 0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606 50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ГРБС 1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 728 48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 439 00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 439 0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 606 50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БС 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ЗАТО г. Железногор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специалист по культуре и молодёжной политике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АТО г. Железногорск</w:t>
        <w:tab/>
        <w:tab/>
        <w:tab/>
        <w:tab/>
        <w:tab/>
        <w:tab/>
        <w:tab/>
        <w:tab/>
        <w:tab/>
        <w:tab/>
        <w:tab/>
        <w:tab/>
        <w:t xml:space="preserve"> Е.В. Парфёнова</w:t>
      </w:r>
    </w:p>
    <w:sectPr>
      <w:type w:val="nextPage"/>
      <w:pgSz w:orient="landscape" w:w="16838" w:h="11906"/>
      <w:pgMar w:left="567" w:right="567" w:gutter="0" w:header="0" w:top="85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4:17:00Z</dcterms:created>
  <dc:creator>verhoturova</dc:creator>
  <dc:description/>
  <cp:keywords/>
  <dc:language>en-US</dc:language>
  <cp:lastModifiedBy>Быкова</cp:lastModifiedBy>
  <cp:lastPrinted>2017-06-20T09:17:00Z</cp:lastPrinted>
  <dcterms:modified xsi:type="dcterms:W3CDTF">2017-06-26T05:10:00Z</dcterms:modified>
  <cp:revision>47</cp:revision>
  <dc:subject/>
  <dc:title/>
</cp:coreProperties>
</file>