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2.0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6937550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9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2.06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725477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92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разднич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, посвящен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ю молоде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рганизации досуга молодежи в рамках празднования Дня молодежи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5.11.2013 № 174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Молодежь ЗАТО Железногорск в XXI веке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и провести 1 июля 2017 года на территории ЗАТО Железногорск праздничные мероприятия, посвященные Дню молодеж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подготовки и проведения праздничных мероприятий, посвященных Дню молодежи (Приложение № 1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организационного комитета по подготовке и проведению праздничных мероприятий, посвященных Дню молодежи (Приложение № 2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  <w:tab/>
        <w:tab/>
        <w:tab/>
        <w:tab/>
        <w:tab/>
        <w:tab/>
        <w:tab/>
        <w:tab/>
        <w:t>С.Е. Пешков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17:00Z</dcterms:created>
  <dc:creator>Бутова Оля</dc:creator>
  <dc:description/>
  <dc:language>en-US</dc:language>
  <cp:lastModifiedBy>Tomilova</cp:lastModifiedBy>
  <cp:lastPrinted>2017-05-22T09:23:00Z</cp:lastPrinted>
  <dcterms:modified xsi:type="dcterms:W3CDTF">2017-06-20T10:17:00Z</dcterms:modified>
  <cp:revision>2</cp:revision>
  <dc:subject/>
  <dc:title/>
</cp:coreProperties>
</file>